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5"/>
        <w:gridCol w:w="374"/>
        <w:gridCol w:w="1887"/>
        <w:gridCol w:w="25"/>
        <w:gridCol w:w="5762"/>
      </w:tblGrid>
      <w:tr>
        <w:trPr>
          <w:trHeight w:val="1260" w:hRule="exact"/>
          <w:cantSplit w:val="true"/>
        </w:trPr>
        <w:tc>
          <w:tcPr>
            <w:tcW w:w="992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ФИНАНСОВО-ЭКОНОМИЧЕСКОЕ   УПРА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ОКОЛЬСКОГО МУНИЦИПАЛЬНОГО ОКРУГ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ВОЛОГОДСКОЙ ОБЛАСТИ</w:t>
            </w:r>
          </w:p>
          <w:p>
            <w:pPr>
              <w:pStyle w:val="Heading3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925" w:type="dxa"/>
            <w:gridSpan w:val="7"/>
            <w:vMerge w:val="restart"/>
            <w:tcBorders/>
            <w:vAlign w:val="center"/>
          </w:tcPr>
          <w:p>
            <w:pPr>
              <w:pStyle w:val="Heading1"/>
              <w:snapToGrid w:val="false"/>
              <w:rPr>
                <w:b/>
                <w:b/>
                <w:bCs/>
                <w:spacing w:val="60"/>
                <w:sz w:val="16"/>
                <w:szCs w:val="16"/>
              </w:rPr>
            </w:pPr>
            <w:r>
              <w:rPr>
                <w:b/>
                <w:bCs/>
                <w:spacing w:val="60"/>
                <w:sz w:val="16"/>
                <w:szCs w:val="16"/>
              </w:rPr>
            </w:r>
          </w:p>
          <w:p>
            <w:pPr>
              <w:pStyle w:val="Heading1"/>
              <w:rPr>
                <w:spacing w:val="60"/>
                <w:sz w:val="32"/>
              </w:rPr>
            </w:pPr>
            <w:r>
              <w:rPr>
                <w:spacing w:val="60"/>
                <w:sz w:val="32"/>
              </w:rPr>
              <w:t>ПРИКАЗ</w:t>
            </w:r>
          </w:p>
        </w:tc>
      </w:tr>
      <w:tr>
        <w:trPr>
          <w:trHeight w:val="772" w:hRule="exact"/>
          <w:cantSplit w:val="true"/>
        </w:trPr>
        <w:tc>
          <w:tcPr>
            <w:tcW w:w="992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pacing w:val="60"/>
                <w:sz w:val="32"/>
              </w:rPr>
            </w:pPr>
            <w:r>
              <w:rPr>
                <w:spacing w:val="60"/>
                <w:sz w:val="32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08.2023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912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4</w:t>
            </w:r>
          </w:p>
        </w:tc>
        <w:tc>
          <w:tcPr>
            <w:tcW w:w="576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6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76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ind w:left="67" w:right="358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Об утверждении требований к закупаемым Финансово-экономическим управлением  Сокольского муниципального округа и подведомственным ему </w:t>
            </w:r>
            <w:r>
              <w:rPr>
                <w:color w:val="000000"/>
                <w:sz w:val="28"/>
                <w:szCs w:val="28"/>
              </w:rPr>
              <w:t>муниципальным казенным учреждением Сокольского муниципального округа «</w:t>
            </w:r>
            <w:r>
              <w:rPr>
                <w:sz w:val="28"/>
                <w:szCs w:val="28"/>
              </w:rPr>
              <w:t>Центр бухгалтерского учета» отдельным видам товаров, работ, услуг (в том числе предельных цен товаров, работ, услуг)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ind w:left="-61" w:right="-185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76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ей 19</w:t>
        </w:r>
      </w:hyperlink>
      <w:r>
        <w:rPr>
          <w:sz w:val="28"/>
          <w:szCs w:val="28"/>
        </w:rPr>
        <w:t xml:space="preserve"> Федерального закона </w:t>
      </w:r>
      <w:r>
        <w:rPr>
          <w:bCs/>
          <w:sz w:val="28"/>
          <w:szCs w:val="28"/>
        </w:rPr>
        <w:t xml:space="preserve">05.04.2013 №  44-ФЗ </w:t>
      </w:r>
      <w:r>
        <w:rPr>
          <w:sz w:val="28"/>
          <w:szCs w:val="28"/>
        </w:rPr>
        <w:t xml:space="preserve">"О контрактной системе в сфере закупок товаров, работ, услуг для обеспечения государственных и муниципальных нужд", Постановлением Правительства Российской Федерации  от 02.09.2015 № 926  "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", постановлением Администрации Сокольского муниципального округа от 06.02.2023 № 163 «Об утверждении </w:t>
      </w:r>
      <w:hyperlink r:id="rId3">
        <w:r>
          <w:rPr>
            <w:rStyle w:val="InternetLink"/>
            <w:sz w:val="28"/>
            <w:szCs w:val="28"/>
          </w:rPr>
          <w:t>Правил</w:t>
        </w:r>
      </w:hyperlink>
      <w:r>
        <w:rPr>
          <w:sz w:val="28"/>
          <w:szCs w:val="28"/>
        </w:rPr>
        <w:t xml:space="preserve"> определения требований к закупаемым органами местного самоуправления Сокольского муниципального округа, территориальными органами Администрации Сокольского муниципального округа и подведомственными им казенными, бюджетными учреждениями и унитарными предприятиями отдельным видам товаров, работ, услуг (в том числе предельных цен товаров, работ, услуг)», </w:t>
      </w:r>
      <w:r>
        <w:rPr>
          <w:b/>
          <w:sz w:val="28"/>
          <w:szCs w:val="28"/>
        </w:rPr>
        <w:t>ПРИКАЗЫВА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Утвердить  требования к закупаемым Финансово-экономическим управлением Сокольского муниципального округа и подведомственным ему </w:t>
      </w:r>
      <w:r>
        <w:rPr>
          <w:color w:val="000000"/>
          <w:sz w:val="28"/>
          <w:szCs w:val="28"/>
        </w:rPr>
        <w:t>муниципальным казенным учреждением Сокольского муниципального округа  «</w:t>
      </w:r>
      <w:r>
        <w:rPr>
          <w:sz w:val="28"/>
          <w:szCs w:val="28"/>
        </w:rPr>
        <w:t>Центр бухгалтерского учета» отдельным видам товаров, работ, услуг, (в том числе предельные цены товаров, работ, услуг) в форме ведомственного перечня отдельных видов товаров, работ, услуг, в отношении которых устанавливаются их потребительские свойства (в том числе качество) и иные характеристики (в том числе предельные цены товаров, работ, услуг) к ним согласно приложению к настоящему приказ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онтрольно-ревизионному отделу (Н.А.Устюжина) обеспечить размещение настоящего приказа в единой информационной системе в сфере закупок в течение 7 рабочих дней со дня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 Настоящий приказ вступает в силу со дня его приняти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округ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 управления                                                                       Г.И. Шумилова</w:t>
      </w:r>
    </w:p>
    <w:p>
      <w:pPr>
        <w:sectPr>
          <w:type w:val="nextPage"/>
          <w:pgSz w:w="11906" w:h="16838"/>
          <w:pgMar w:left="1560" w:right="567" w:gutter="0" w:header="0" w:top="1140" w:footer="0" w:bottom="720"/>
          <w:pgNumType w:fmt="decimal"/>
          <w:formProt w:val="false"/>
          <w:titlePg/>
          <w:textDirection w:val="lrTb"/>
          <w:docGrid w:type="default" w:linePitch="29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812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5812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риказу  Финансово-экономического управления</w:t>
      </w:r>
    </w:p>
    <w:p>
      <w:pPr>
        <w:pStyle w:val="Normal"/>
        <w:numPr>
          <w:ilvl w:val="0"/>
          <w:numId w:val="0"/>
        </w:numPr>
        <w:autoSpaceDE w:val="false"/>
        <w:ind w:left="5812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Сокольского муниципального округа</w:t>
      </w:r>
    </w:p>
    <w:p>
      <w:pPr>
        <w:pStyle w:val="Normal"/>
        <w:numPr>
          <w:ilvl w:val="0"/>
          <w:numId w:val="0"/>
        </w:numPr>
        <w:autoSpaceDE w:val="false"/>
        <w:ind w:left="5812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Вологодской области</w:t>
      </w:r>
    </w:p>
    <w:p>
      <w:pPr>
        <w:pStyle w:val="Normal"/>
        <w:numPr>
          <w:ilvl w:val="0"/>
          <w:numId w:val="0"/>
        </w:numPr>
        <w:autoSpaceDE w:val="false"/>
        <w:ind w:left="5812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 10.08.2023  № 144 </w:t>
      </w:r>
    </w:p>
    <w:p>
      <w:pPr>
        <w:pStyle w:val="Normal"/>
        <w:numPr>
          <w:ilvl w:val="0"/>
          <w:numId w:val="0"/>
        </w:numPr>
        <w:autoSpaceDE w:val="false"/>
        <w:ind w:left="5812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812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812" w:hanging="0"/>
        <w:outlineLvl w:val="0"/>
        <w:rPr>
          <w:sz w:val="28"/>
          <w:szCs w:val="28"/>
        </w:rPr>
      </w:pPr>
      <w:r>
        <w:rPr>
          <w:sz w:val="28"/>
          <w:szCs w:val="28"/>
        </w:rPr>
        <w:t>ВЕДОМСТВЕННЫЙ 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к ним</w:t>
      </w:r>
    </w:p>
    <w:p>
      <w:pPr>
        <w:pStyle w:val="Normal"/>
        <w:numPr>
          <w:ilvl w:val="0"/>
          <w:numId w:val="0"/>
        </w:numPr>
        <w:autoSpaceDE w:val="false"/>
        <w:ind w:left="5812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812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916"/>
        <w:gridCol w:w="2715"/>
        <w:gridCol w:w="761"/>
        <w:gridCol w:w="1009"/>
        <w:gridCol w:w="2125"/>
        <w:gridCol w:w="1460"/>
        <w:gridCol w:w="2140"/>
        <w:gridCol w:w="1800"/>
        <w:gridCol w:w="1629"/>
        <w:gridCol w:w="1119"/>
      </w:tblGrid>
      <w:tr>
        <w:trPr>
          <w:trHeight w:val="57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</w:t>
              <w:br/>
              <w:t xml:space="preserve"> ОКПД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>отдельного вида товаров, работ, услуг</w:t>
            </w:r>
          </w:p>
        </w:tc>
        <w:tc>
          <w:tcPr>
            <w:tcW w:w="1204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потребительским свойствам (в том числе качеству) и иным характеристикам</w:t>
              <w:br/>
              <w:t xml:space="preserve"> (в том числе предельные цены) отдельных видов товаров, работ, услуг</w:t>
            </w:r>
          </w:p>
        </w:tc>
      </w:tr>
      <w:tr>
        <w:trPr>
          <w:trHeight w:val="11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  <w:br/>
              <w:t xml:space="preserve"> измерения</w:t>
            </w:r>
          </w:p>
        </w:tc>
        <w:tc>
          <w:tcPr>
            <w:tcW w:w="3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потребительским</w:t>
              <w:br/>
              <w:t xml:space="preserve"> свойствам (в том числе к качеству) и иным характеристикам, утвержденным Администрацией округа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потребительским</w:t>
              <w:br/>
              <w:t xml:space="preserve"> свойствам (в том числе к качеству) и иным характеристикам, утвержденным ФЭУ СМО</w:t>
            </w:r>
          </w:p>
        </w:tc>
      </w:tr>
      <w:tr>
        <w:trPr>
          <w:trHeight w:val="186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</w:t>
              <w:br/>
              <w:t>ОКЕИ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-</w:t>
              <w:br/>
              <w:t>нование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-</w:t>
              <w:br/>
              <w:t>ристик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чение характе-</w:t>
              <w:br/>
              <w:t>ристик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-</w:t>
              <w:br/>
              <w:t>ристи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чение характе-</w:t>
              <w:br/>
              <w:t>ристики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</w:t>
              <w:br/>
              <w:t>отклонения значения характеристики от утвержденной Администрацией округ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-</w:t>
              <w:br/>
              <w:t>ональное</w:t>
              <w:br/>
              <w:t>значение</w:t>
            </w:r>
          </w:p>
        </w:tc>
      </w:tr>
      <w:tr>
        <w:trPr>
          <w:trHeight w:val="870" w:hRule="atLeast"/>
        </w:trPr>
        <w:tc>
          <w:tcPr>
            <w:tcW w:w="16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виды товаров, работ, услуг, включенные в перечень отдельных видов товаров, работ, услуг, предусмотренный приложением № 1 к Правилам определения требований к закупаемым органами местного самоуправления Сокольского муниципального района и подведомственными им казенными и бюджетными учреждениями отдельным видам товаров, работ, услуг (в том числе предельных цен товаров, работ, услуг)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.30</w:t>
            </w:r>
          </w:p>
        </w:tc>
        <w:tc>
          <w:tcPr>
            <w:tcW w:w="27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автотранспортные</w:t>
              <w:br/>
              <w:t>для перевозки 10 и более человек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шад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 сила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двигателя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0 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о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00 000,0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о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.22</w:t>
            </w:r>
          </w:p>
        </w:tc>
        <w:tc>
          <w:tcPr>
            <w:tcW w:w="27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транспортные с двигателем с искровым зажиганием, с рабочим объемом цилиндров более 1500 см3, новые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шад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 сила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двигателя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0 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о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0 000,0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о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0.11</w:t>
            </w:r>
          </w:p>
        </w:tc>
        <w:tc>
          <w:tcPr>
            <w:tcW w:w="2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ьютеры портативные массой не более 10 кг  такие как 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ия по требуемой продукции: ноутбуки, планшетные компьютеры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йм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 тип экрана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о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 тип экра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янцевый или матовы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5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тклоняетс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о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тклоняетс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роцессора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о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роцессор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ниже двухъядерного процессора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тклоняетс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Гц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процессора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о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процессо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,8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тклоняетс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айт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о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тклоняетс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айт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накопителя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о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накопител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4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тклоняетс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жесткого диска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о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жесткого дис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HDD/SSD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тклоняетс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ческий привод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о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ческий приво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-DVD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тклоняетс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модулей Wi-Fi, Bluetooth,</w:t>
              <w:br/>
              <w:t xml:space="preserve"> поддержки 3G (UMTS)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о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модулей Wi-Fi,Bluetooth,</w:t>
              <w:br/>
              <w:t xml:space="preserve"> поддержки 3G (UMTS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тклоняетс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видеоадаптера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о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видеоадаптер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дискретный </w:t>
            </w:r>
            <w:r>
              <w:rPr>
                <w:sz w:val="20"/>
                <w:szCs w:val="20"/>
              </w:rPr>
              <w:t xml:space="preserve"> или встроенный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тклоняетс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работы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о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работ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4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тклоняетс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ая система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о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ая система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ально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тклоняетс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тановленное программное обеспечение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о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тановленное программное обеспече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сное программное обеспечение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тклоняетс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вычислительные</w:t>
              <w:br/>
              <w:t xml:space="preserve">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Пояснения по требуемой продукции:</w:t>
              <w:br/>
              <w:t>компьютеры персональные настольные, рабочие станции вывод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тип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блок/системный блок и монитор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о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блок/системный блок и монитор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тклоняетс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йм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экрана/монитора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о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экрана/монито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1,5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тклоняетс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роцессора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о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роцессора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ниже двухъядерного процессора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тклоняетс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Гц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процессора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о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процессо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,8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тклоняетс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айт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о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менее 4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тклоняетс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айт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накопителя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о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накопител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8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тклоняетс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жесткого диска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о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жесткого дис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DD/SSD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тклоняетс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ческий привод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о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ческий приво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-DVD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тклоняетс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видеоадаптера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о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видеоадапте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дискретный </w:t>
            </w:r>
            <w:r>
              <w:rPr>
                <w:sz w:val="20"/>
                <w:szCs w:val="20"/>
              </w:rPr>
              <w:t xml:space="preserve"> или встроенный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тклоняетс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ая система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о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ая система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ально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тклоняетс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тановленное программное обеспечение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о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тановленное программное обеспече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сное программное обеспечение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тклоняетс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0.16</w:t>
            </w:r>
          </w:p>
        </w:tc>
        <w:tc>
          <w:tcPr>
            <w:tcW w:w="2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а ввода или вывода, </w:t>
              <w:br/>
              <w:t>содержащие или не содержащие в одном корпусе запоминающие устройств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ия по требуемой продукции: принтеры, сканеры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печати (струйный/лазерны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нтера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о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печати (струйный/лазерны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нте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ерный или струйный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тклоняетс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pi (точек на дюйм)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скан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канера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о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скан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кане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600х6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тклоняетс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ость (цветной/черно-белый)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о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ость (цветной/черно-белый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-белый или цветной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тклоняетс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формат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о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форма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тклоняетс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-</w:t>
              <w:br/>
              <w:t>оттиск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печати/сканирования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о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печати/сканирования за минут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ниже 28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тклоняетс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3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 сканера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 скане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шетный или протяжной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4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6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тклоняется</w:t>
            </w:r>
          </w:p>
        </w:tc>
        <w:tc>
          <w:tcPr>
            <w:tcW w:w="11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1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 металлическая для офис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 (металл), </w:t>
              <w:br/>
              <w:t>обивочные материалы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шая группа </w:t>
              <w:br/>
              <w:t>должностей муниципальной службы: предельное значение</w:t>
              <w:br/>
              <w:t xml:space="preserve"> -натуральная кожа; возможные значения - искусственная кожа, ткань, нетканые материал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</w:t>
              <w:br/>
              <w:t>должности муниципальной службы и должности, не отнесенные к должностям муниципальной службы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значение - искусственная кож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значения -  ткань, нетканые материал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о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12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 деревянная для офисов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(вид древесины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шая группа </w:t>
              <w:br/>
              <w:t>должностей муниципальной службы: предельное значение -</w:t>
              <w:br/>
              <w:t>массив древесины ценных пород; возможные значения - древесина хвойных и мягколиственных пород: береза, лиственница, сосна, 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</w:t>
              <w:br/>
              <w:t>должности муниципальной службы и должности, не отнесенные к должностям муниципальной службы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</w:t>
              <w:br/>
              <w:t>значения - древесина хвойных и мягколиственных пород: береза, лиственница, сосна, ель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о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ивочные материалы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шая группа </w:t>
              <w:br/>
              <w:t>должностей муниципальной службы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значение</w:t>
              <w:br/>
              <w:t xml:space="preserve"> -натуральная кожа; возможные значения - искусственная кожа, ткань, нетканые материал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</w:t>
              <w:br/>
              <w:t>должности муниципальной службы и должности, не отнесенные к должностям муниципальной службы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значение - искусственная кожа</w:t>
              <w:br/>
              <w:t>возможные значения -  ткань, нетканые материал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о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0.18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а периферийные с двумя или более функциями: печать данных, копирование, сканирование, прием и передача факсимильных сообщени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ояснения по требуемой продукции: многофункциональные устро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печати (струйный/лазерный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печати (струйный/лазерный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ерный или струйный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 сканера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 скане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шетный или протяжной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pi (точек на дюйм)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сканирования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сканиро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х1200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ость (цветной/черно-белый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ветн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цветной/черно-белый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-белый или цветной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формат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форма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1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-</w:t>
              <w:br/>
              <w:t>оттиск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печати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печат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6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й перечень отдельных видов товаров, работ, услуг, определенных Финансово-экономическим управлением Сокольского муниципального округа</w:t>
            </w:r>
          </w:p>
        </w:tc>
      </w:tr>
      <w:tr>
        <w:trPr>
          <w:trHeight w:val="7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0"/>
                  <w:szCs w:val="20"/>
                </w:rPr>
                <w:t>58.29.13</w:t>
              </w:r>
            </w:hyperlink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граммное для администрирования баз данных на электронном носителе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о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годового владения программным обеспечением (включая договоры технической поддержки, обслуживания, сервисные договоры) из расчета на одного пользователя в течение всего срока служб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о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выплат по лицензионным и иным договорам (независимо от вида договора), отчислений в пользу иностранных юридических и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812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»</w:t>
      </w:r>
    </w:p>
    <w:sectPr>
      <w:type w:val="nextPage"/>
      <w:pgSz w:orient="landscape" w:w="16838" w:h="11906"/>
      <w:pgMar w:left="720" w:right="1140" w:gutter="0" w:header="0" w:top="567" w:footer="0" w:bottom="567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sz w:val="28"/>
    </w:rPr>
  </w:style>
  <w:style w:type="paragraph" w:styleId="Style13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 Знак Знак3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F2B66E0835E80677991D69B776B171BF5C46F0EB30CAABD47A1E045D8A396FA8E29D43N817F" TargetMode="External"/><Relationship Id="rId3" Type="http://schemas.openxmlformats.org/officeDocument/2006/relationships/hyperlink" Target="consultantplus://offline/ref=FCF2B66E0835E80677991D69B776B171BF5345F2EF37CAABD47A1E045D8A396FA8E29D4382711B69N21BF" TargetMode="External"/><Relationship Id="rId4" Type="http://schemas.openxmlformats.org/officeDocument/2006/relationships/hyperlink" Target="consultantplus://offline/ref=1C87104AD1D1150BA736E7871A148E7894F1534F902FA207DEF2F8CBE63DC47BD37F83FF1D28BE4DYE56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8:59:00Z</dcterms:created>
  <dc:creator>Отдел учета и отчетности</dc:creator>
  <dc:description/>
  <cp:keywords/>
  <dc:language>en-US</dc:language>
  <cp:lastModifiedBy>fonh_4</cp:lastModifiedBy>
  <cp:lastPrinted>2023-07-12T10:03:00Z</cp:lastPrinted>
  <dcterms:modified xsi:type="dcterms:W3CDTF">2023-08-15T09:03:00Z</dcterms:modified>
  <cp:revision>3</cp:revision>
  <dc:subject/>
  <dc:title>Финансово-экономическое управление Сокольского муниципального района</dc:title>
</cp:coreProperties>
</file>