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0"/>
        <w:gridCol w:w="600"/>
      </w:tblGrid>
      <w:tr>
        <w:trPr>
          <w:trHeight w:val="51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ab/>
            </w:r>
          </w:p>
        </w:tc>
        <w:tc>
          <w:tcPr>
            <w:tcW w:w="9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2 к приказу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нансово-экономического управ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кольского муниципального округ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10.08.2023 №145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« Приложение 1 к Порядку примен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х кодов расходов классификации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ов бюджета округ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ализация типов средств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редств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Средства бюджета округ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.00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бюджет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Средства от иной приносящей доход деятельност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.00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иносящей доход деятельност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.01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муниципальными учреждениями платных услуг и от иной приносящей доход деятельност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.01.0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ное подразделение «Ледовый Дворец»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.02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физических и юридических лиц, в том числе добровольные пожертвования, целевые средств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.02.0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ьская плат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02.02.04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ые выплаты поступающие от страховых компаний в соответствии с ФЗ от 25.04.2002 г. №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.02.0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ые поступления от физических и юридических лиц на организацию временного трудоустройства несовершеннолетних граждан 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.03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средства и безвозмездные поступления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.03.04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оступающие из фонда ТФОМС, расходы по проведению дополнительной диспансеризации граждан работающих в муниципальных  учреждений сферы образования, здравоохранения, социальной  защиты, культуры, физкультуры и спорт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.03.0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С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.03.07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, поступающих в виде страховых выплат, поступающих от страховых компаний в соответствии ФЗ от 25.04.2002 №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.03.08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оступающие от центра занятости на расходы по временной занятости населения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Средства вышестоящего бюджет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.00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еречисления от вышестоящего бюджет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05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кругов на техническое оснащение региональных и муниципальных музеев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08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ощрение лучших учителей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09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финансирование расходов за счет средств, поступающих от государственной корпорации «Фонд содействия реформированию ЖКХ» на обеспечение мероприятий по капитальному ремонту многоквартирных домов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финансирование расходов за счет средств, поступающих от государственной  корпорации «Фонд содействия реформированию ЖКХ» на обеспечение мероприятий по переселению граждан из аварийного жилищного фонд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1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федерального бюджета на софинансирование расходных обязательств субъектов Российской Федерации по развитию учреждений культуры, за исключением субсидий на софинансирование объектов капитального строительств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1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предоставление социальных выплат молодым семьям 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2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приобретение музыкальных инструментов, оборудования и материалов для детских школ искусств по видам искусств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2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благоустройство общественных территорий (федеральные средства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25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реализацию мероприятий государственной программы РФ «Доступная среда» 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3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дополнительных мероприятий, направленных на снижение напряженности на рынке труда субъектов Российской Федераци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3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35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улучшение жилищных условий граждан, проживающих в сельской местност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3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мероприятия по обеспечению жильем молодых семей и молодых специалистов, проживающих и работающих в сельской местности» по федеральной ЦП «Социальное развитие села до 2013 года»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37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убъектов Российской Федерации и муниципальных образований на реализацию мероприятий федеральной целевой программы «Устойчивое развитие сельских территорий на 2014 – 2017 годы и на период до 2020 года» государственной программы Российской Федерации «Государственная программа развития сельского хозяйства и регулирования рынков сельскохозяйственной продукции, сырья и продовольствия на 2013 – 2020 годы»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39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федеральной целевой программы «Устойчивое развитие сельских территорий на 2014-2017 годы и на период до 2020 года, расположенных в сельской местности» на комплексное обустройство объектами социальной и инженерной инфраструктур населенных пунктов, расположенных  в сельской местности (развитие сети плоскостных сооружений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4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омпенсацию части затрат на приобретение средств химической защиты растений за счет средств федерального бюджет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44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 субъектов Российской Федерац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45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убъектов Российской Федерации на поддержку образования для детей с ограниченными возможностями здоровья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48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03.01.49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о оснащению объектов спортивной инфраструктуры спортивно-технологическим оборудованием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5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омплектование книжных фондов муниципальных общедоступных библиотек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58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омплексное обустройство объектами социальной и инженерной инфраструктуры населенных пунктов, расположенных в сельской местност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67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беспечение учреждений культуры специализированным автотранспортом для обслуживания населения, в том числе сельского населения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7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РФ на проведение мероприятий по формированию в субъектах РФ сети базовых образовательных учреждений, обеспечивающих совместное обучение инвалидов и лиц, не имеющих нарушений развития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7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щеобразовательных организациях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77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омплексное обустройство объектами социальной и инженерной инфраструктур населенных пунктов, расположенных в сельской местности, строительство и реконструкция автомобильных дорог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78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троительство и реконструкцию (модернизацию) объектов питьевого водоснабжения в рамках регионального проекта "Чистая вода"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8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поддержку программ формирования современной городской среды за счет средств федерального бюджет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8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о модернизации  региональных систем дошкольного образования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85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государственную поддержку отрасли культуры ( государственная поддержка лучших работников сельских учреждений культуры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8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государственную поддержку муниципальных учреждений культуры, находящихся на территории сельских поселений, и государственную поддержку лучших работников муниципальных учреждений культуры, находящихся на территории сельских поселений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88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беспечение развития и укрепления материально-технической базы  домов культуры в населенных пунктах с числом жителей до 50 тысяч человек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9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обеспечение мероприятий по переселению граждан из аварийного жилищного фонда, в том числе переселению граждан из аварийного жилищного фонда, с учетом необходимости развития малоэтажного жилищного строительства за счет </w:t>
              <w:tab/>
              <w:t>средств фонд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9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оведение комплексных кадастровых работ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9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оснащение государственных и муниципальных образовательных организаций государственными символами Российской Федерации 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98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троительство зданий, пристроя к зданиям общеобразовательных организаций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.02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2.0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2.0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области на осуществление отдельных государственных полномочий в соответствии с законом области от 10 апреля 2020 года № 4687-ОЗ «О наделении органов местного самоуправления Вологодской области отдельными госудаственными полномочиями по подготовке и проведению Всероссийской переписи населения 2020 года»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2.0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– 1945 годов»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2.1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составление (изменение и допол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2.28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родительской платы, взимаемой с родителей (законных представителей) за содержание детей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2.3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я на осуществление полномочий по обеспечение жильем отдельных категорий граждан, установленных ФЗ от 12.01.1995 №5-ФЗ «О ветеранах» 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2.3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обеспечению жильем отдельных категорий граждан, установленных ФЗ от 24 ноября 1995 года № 181-ФЗ «О социальной защите инвалидов в РФ»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.03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0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капитальные вложения  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0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развитие сети учреждений культурно-досугового типа 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0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оведение мероприятий по распространению сорного растения борщевик Сосновского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04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троительство (реконструкцию) автомобильных дорог общего пользования местного значения в целях реализации новых инвестиционных проектов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05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ддержку и развитие физической культуры и спорт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07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развитие ярмарочной деятельност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08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омплектование книжных фондов муниципальных общедоступных библиотек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09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беспечение учреждений культуры специализированным автотранспортом для обслуживания населения, в том числе сельского населения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проекта  «Народный бюджет»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1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поддержку программ формирования современной городской среды за счет средств областного бюджет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1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беспечение развития и укрепления материально-технической базы  домов культуры в населенных пунктах с числом жителей до 50 тысяч человек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03.03.15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оведение мероприятий по созданию условий для организации работы с молодежью во внеучебное время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1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рганизацию ритуальных услуг и содержание мест захоронения участников (инвалидов) ВОВ 1941-1945 г.г.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17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хранение и развитие сети муниципальных загородных оздоровительных лагерей, создание условий для беспрепятственного доступа детей-инвалидов и детей с ограниченными возможностями здоровья к местам отдых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2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ФЦП «Повышение безопасности дорожного движения в 2013-2020 годах»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2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оведение комплексных кадастровых работ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2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проведения капитальных ремонтов домов культуры в сельских населенных пунктах, за исключением домов культуры, расположенных на территориях административных центров муниципальных районов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2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муниципальных образовательных учреждений области системами водоочистки питьевой воды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24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ддержку образования для детей с ограниченными возможностями здоровья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25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2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приобретение музыкальных инструментов, оборудования и материалов для детских школ искусств по видам искусств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27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реализацию мероприятия государственной программы РФ «Доступная среда» 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28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област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29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оснащение государственных и муниципальных образовательных организаций государственными символами Российской Федерации 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3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за счет средств областного бюджета на обеспечение мероприятий по переселению граждан из аварийного жилфонда 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3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финансирования расходов на содержание объектов соц.-культурного назначения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3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мероприятий по переселению граждан из аварийного жилищного фонда, в том числе переселению граждан из аварийного жилищного фонда, с учетом необходимости развития малоэтажного жилищного строительства за счет средств областного бюджет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37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ощрение за достигнутые наилучшие показатели эффективности деятельности органов местного самоуправления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38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и из областного бюджета на приобретение специализированного автотранспорта для развития мобильной торговли в малонаселенных и труднодоступных населенных пунктах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39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рганизацию транспортного обслуживания населения на муниципальных маршрутах регулярных перевозок по регулируемым тарифам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4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развития и укрепления материально-технической базы сельских библиотек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4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внедрение в общеобразовательных организациях системы мониторинга здоровья обучающихся на основе отечественной технологической платформы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4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развития и укрепления материально – технической базы детских школ искусств по видам искусств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4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здание условий по организации дошкольного и общего образования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44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о обеспечению безопасных условий нахождения людей в зданиях детских дошкольных и школьных учреждений, учреждений культуры и отдыха, имеющих встроенные и пристроенные котельные в рамках подпрограммы «Энергосбережение и повышение энергетической эффективности на территории Вологодской области на 2014-2020 годы»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45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троительство и реконструкцию объектов газификаци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4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48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финансирование расходных обязательств муниципальных образований области на модернизацию (капитальный ремонт, реконструкцию) муниципальных детских школ искусств по видам искусств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49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финансовое обеспечение (возмещение) расходов на реализацию мероприятий по соблюдению санитарно-эпидемиологических требований в условиях распространения новой короновирусной инфекции (COVID-19) в общеобразовательных организациях област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5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омплексное обустройство объектами социальной и инженерной инфраструктур населенных пунктов, расположенных в сельской местности, строительство и реконструкция автомобильных дорог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5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троительство и реконструкцию (модернизацию) объектов питьевого водоснабжения в рамках  регионального проекта "Чистая вода"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55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итанием обучающихся с ограниченными возможностями здоровья, не проживающих в организациях,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5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рганизацию и проведение на территории муниципального образования по месту жительства и (или) по месту отдыха организованных занятий граждан физической культурой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03.03.59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о предупреждению дорожно-транспортного травматизм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6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оведение мероприятий по антитеррористичекой защищенности образовательных организаций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6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на повышение качества образования в школах с низкими результатами обучения и в школах, функционирующих в неблагоприятных социальных условиях, путем реализации региональных проектов и распространения их результатов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65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иобретение услуг распределительно-логистического центра на поставки продовольственных товаров для муниципальных общеобразовательных организаций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67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кругов на техническое оснащение региональных и муниципальных музеев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68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устройство плоскостных спортивных сооружений  для массовых занятий физической культурой и спортом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69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7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существление дорожной деятельности в отношении автомобильных дорог общего пользования местного значения для обеспечения подъездов к земельным участкам, предоставляемым отдельным категориям граждан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7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омплексное обустройство объектами социальной и инженерной инфраструктуры  населенных пунктов, расположенных  в сельской местности (развитие сети плоскостных спортивных сооружений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74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улучшение жилищных условий граждан, проживающих в сельской местности. Субсидии на обеспечение жильем молодых семей 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7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дополнительных расходов на повышение оплаты труда педагогических работников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77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(гранты) для реализации муниципальных программ возрождения, сохранения и развития народных художественных промыслов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8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ыравнивание обеспеченности муниципальных образований по реализации расходных обязательств в части обеспечения выплаты заработной платы работникам муниципальных учреждений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8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участие в обеспечении подготовки спортивного резерва для спортивных сборных команд Вологодской област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8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о оснащению объектов спортивной инфраструктуры спортивно-технологическим оборудованием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84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щеобразовательных организациях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8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дготовку объектов теплоэнергетики к работе в осенне-зимний период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88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троительство зданий, пристроя к зданиям общеобразовательных организаций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9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здание в муниципальных общеобразовательных организациях кружков по развитию предпринимательств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94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из областного бюджета на развитие мобильной торговли в малонаселенных и труднодоступных населенных пунктах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9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рганизацию бесплатного горячего питани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9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проведение мероприятий по обеспечению условий для организации питания обучающихся в муниципальных образовательных организациях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97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здание центров цифрового образования детей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.04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из областного бюджет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0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 в сфере административных отношений в соответствии с законом области от 28 ноября 2005 года № 1369-ОЗ «О наделении органов местного самоуправления отдельными государственными полномочиями в сфере административных отношений»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0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в сфере архивного дел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0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в сфере охраны окружающей среды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04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в сфере регулирования цен и тарифов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08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в соответствии с законом области от 17 декабря 2007 года № 1719-ОЗ  (обеспечение социальной поддержки детей, обучающихся в муниципальных общеобразовательных организациях, из многодетных семей, в части предоставления денежных выплат на проезд и на приобретение одежды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в соответствии с законом области от 17 декабря 2007 года № 1719-ОЗ  (предоставление компенсации, выплачиваемой родителям (законным представителям) детей, посещающих муниципальные и частные образовательные организации, реализующие образовательные программы дошкольного образования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09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в соответствии с законом области от 17 декабря 2007 года № 1719-ОЗ " О наделении органов местного самоуправления отдельными государственными полномочиями  в сфере образования"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1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воспитания и обучения детей-инвалидов в дошкольных образовательных учреждениях, в части выплаты заработной платы работникам дошкольных образовательных учреждений и расходов на учебно-наглядные пособия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1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в соответствии с законом области от 17 декабря 2007 года № 1719-ОЗ (содержание детей с ограниченными возможностями здоровья за время их пребывания в муниципальной организации, осуществляющей образовательную деятельность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1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в соответствии с законом области от 17 декабря 2007 года № 1719-ОЗ  (единовременные выплаты педагогическим работникам муниципальных общеобразовательных организаций, проживающих и работающих в сельской местности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14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общеобразовательного процесса (заработная плата педагогических работников списочного состава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15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общеобразовательного процесса (учебные расходы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1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беспечение общеобразовательного процесса (заработная плата административно-управленческого и прочего персонала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2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существление отдельных государственных полномочий в соответствии с законом области от 17 декабря 2007 года №1720-ОЗ «»О наделении органов местного самоуправления отдельными государственными полномочиями по опеке и попечительству и по социальной поддержке детей-сирот и детей, оставшихся без попечения родителей (за исключением детей, обучающихся в федеральных образовательных учреждениях), лиц из числа детей указанных категорий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4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в соответствии с законом области от 17 декабря 2007 года № 1719-ОЗ  (обеспечение льготным питанием обучающихся по очной форме обучения в муниципальных общеобразовательных организациях из числа детей из малоимущих семей, многодетных семей, детей, состоящих на учете в противотуберкулезном диспансере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4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выполнение отдельных государственных полномочий по обеспечению санитарно-эпидемиологического благополучия населения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4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выполнение отдельных государственных полномочий по обеспечению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45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дошкольного образования в муниципальных дошкольных образовательных организациях (заработная плата педагогических работников списочного состава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4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дошкольного образования в муниципальных дошкольных образовательных организациях (учебные расходы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48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по расчету и предоставлению дотаций на выравнивание бюджетной обеспеченности поселений бюджетам поселений за счет средств областного бюджет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49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в соответствии с законом области от 17 декабря 2007 года № 1719-ОЗ (дистанционное обучение детей-инвалидов на дому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5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беспечение дошкольного образования в муниципальных образовательных организациях (заработная плата административно-управленческого и прочего персонала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6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в сфере организации деятельности многофункциональных центров предоставления государственных и муниципальных услуг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7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существление отдельных государственных полномочий в соответствии с законом области «О наделении органов местного самоуправления отдельными государственными полномочиями по предоставлению единовременной денежной выплаты взамен предоставления земельного участка гражданам, имеющим трех и более детей»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8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8.0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предоставление государственных грантов в сфере культуры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8.0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поощрение за качественное управление муниципальными финансам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8.0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межбюджетные трансферты на стимулирование органов местного самоуправления муниципальных районов (городских округов) области за достижение наилучших результатов по социально-экономическому развитию муниципальных образований област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8.08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государственных грантов в сфере культуры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8.09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книжных фондов муниципальных библиотек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8.1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8.14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на государственную поддержку муниципальных учреждений культуры, находящихся на территории сельских поселений, и государственную поддержку лучших работников муниципальных учреждений культуры, находящихся на территории сельских поселений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8.18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проведение мероприятий по подключению общедоступных библиотек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8.24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межбюджетные трансферты на выплату денежного поощрения лучшим муниципальным учреждениям культуры, находящимся на территориях сельских поселений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8.25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существление государственной поддержки лучших работников муниципальных учреждений культуры, находящихся на территории сельских поселений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8.3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завершение работ по созданию сети многофункциональных центров предоставления государственных и муниципальных услуг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8.4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создание модельных муниципальных библиотек в субъектах Российской Федераци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8.48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создание виртуальных концертных залов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8.5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дошкольного образования в муниципальных образовательных организациях области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8.9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на реализацию мероприятий по оказанию содействия в трудоустройстве незанятых инвалидов молодого возраста на оборудованные (оснащенные) для них рабочие места 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10.0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за содействие достижению значений (уровней)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</w:t>
              <w:tab/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11.0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здание центров цифрового образования детей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11.1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финансирование расходных обязательств муниципальных образований области на модернизацию (капитальный ремонт, реконструкцию) муниципальных детских школ искусств по видам искусств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11.2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11.24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новление материально- 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11.25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троительство и реконструкцию (модернизацию) объектов питьевого водоснабжения в рамках федерального проекта "Чистая вода"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11.35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троительство зданий, пристроя к зданиям общеобразовательных организаций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11.54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о созданию и модернизации учреждений культурно-досугового типа в сельской местност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14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апитальный ремонт и ремонт автомобильных дорог общего пользования местного значения, используемых в ходе строительства газопроводов на территории област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19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азвитие сети учреждений культурно-досугового типа, источником финансового обеспечения которых являются бюджетные кредиты в целях опережающего финансового обеспечения расходных обязательств субъектов Российской Федерации, принимаемых в целях реализации мероприятий, обеспечивающих достижение целей, показателей и результатов государственных программ Российской Федерации, федеральных проектов, входящих в состав национальных проектов (программ), комплексного плана модернизации и расширения магистральной инфраструктуры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91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ки субсидий прошлых лет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91.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ки прошлых лет субсидии на финансирование расходов за счет средств, поступающих от государственной  корпорации «Фонд содействия реформированию ЖКХ» на обеспечение мероприятий по переселению граждан из аварийного жилищного фонд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91.44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 субъектов Российской Федерац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91.9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ереселению граждан из аварийного жилищного фонда 2 этап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92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ки субвенций прошлых лет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92.1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составление (изменение и допол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92.3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я на осуществление полномочий по обеспечение жильем отдельных категорий граждан, установленных ФЗ от 12.01.1995 №5-ФЗ «О ветеранах» 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93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ки субсидий прошлых лет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93.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проекта  «Народный бюджет»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93.4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здание условий по организации дошкольного и общего образования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93.88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троительство зданий, пристроя к зданиям общеобразовательных организаций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98.5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дошкольного образования в муниципальных образовательных организациях области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Средства во временном распоряжени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.00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находящиеся во временном распоряжени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Средства муниципальных бюджетных (автономных) учреждений района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0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муниципального бюджетного (автономного) учреждения на выполнение муниципального задания, на оказание муниципальных услуг (выполнение работ) 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1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ыполнение муниципального задания за счет средств областного бюджет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1.14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на обеспечение общеобразовательного процесса (педагогические работники списочного состава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1.1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обеспечение общеобразовательного процесса (административно-управленческий и прочий персонал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1.15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учебные расходы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05.01.2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на обеспечение деятельности советник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1.45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обеспечение дошкольного образования (педагогические работники списочного состава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1.5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обеспечение дошкольного образования (административно-управленческий и прочий персонал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1.4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учебные расходы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1.1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одержание детей с ограниченными возможностями здоровья за время их пребывания в муниципальной организации, осуществляющей образовательную деятельность, по адаптированным основным общеобразовательным программам (питание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1.4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на обеспечение льготным питанием обучающихся по очной форме обучения в муниципальных общеобразовательных организациях из числа детей из малоимущих семей, многодетных семей, детей, состоящих на учете в противотуберкулезном диспансере (питание школьников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2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ыполнение муниципального задания за счет средств муниципального бюджет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2.0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ыполнение муниципального задания за счет средств бюджета район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2.0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ное подразделение «Ледовый Дворец»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2.27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ыполнение муниципального задания на обеспечение питанием детей ЛНР, ДНР, Украины в детских садах, в школах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2.3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ыполнение муниципального задания на обеспечение питанием детей из семей мобилизованных (добровольцев) в детских садах, в школах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3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ыполнение муниципального задания за счет средств федерального бюджет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3.2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 на обеспечение деятельности советник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 Средства муниципальных бюджетных (автономных) учреждений района на иные цел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.00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ого и бюджетного учреждения района на иные цел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.01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иные цели за счет средств областного бюджет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.01.95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организацию бесплатного горячего питания,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.02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иные цели за счет средств муниципального бюджет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.02.44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организацию бесплатного горячего питания,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.03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иные цели за счет средств федерального бюджет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.03.44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организацию бесплатного горячего питания,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.03.5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Невыясненные средств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00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>
      <w:sz w:val="24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1:36:00Z</dcterms:created>
  <dc:creator>1</dc:creator>
  <dc:description/>
  <cp:keywords/>
  <dc:language>en-US</dc:language>
  <cp:lastModifiedBy>fonh_2</cp:lastModifiedBy>
  <cp:lastPrinted>2023-08-11T09:24:00Z</cp:lastPrinted>
  <dcterms:modified xsi:type="dcterms:W3CDTF">2023-08-11T06:24:00Z</dcterms:modified>
  <cp:revision>106</cp:revision>
  <dc:subject/>
  <dc:title>№</dc:title>
</cp:coreProperties>
</file>