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ПОЯСНИТЕЛЬНЯ ЗАПИСКА </w:t>
      </w:r>
    </w:p>
    <w:p>
      <w:pPr>
        <w:pStyle w:val="Normal"/>
        <w:numPr>
          <w:ilvl w:val="0"/>
          <w:numId w:val="0"/>
        </w:numPr>
        <w:jc w:val="center"/>
        <w:outlineLvl w:val="0"/>
        <w:rPr>
          <w:b/>
          <w:b/>
          <w:sz w:val="28"/>
          <w:szCs w:val="28"/>
        </w:rPr>
      </w:pPr>
      <w:r>
        <w:rPr>
          <w:b/>
          <w:sz w:val="28"/>
          <w:szCs w:val="28"/>
        </w:rPr>
        <w:t xml:space="preserve">к проекту решения Муниципального Собрания </w:t>
      </w:r>
    </w:p>
    <w:p>
      <w:pPr>
        <w:pStyle w:val="Normal"/>
        <w:numPr>
          <w:ilvl w:val="0"/>
          <w:numId w:val="0"/>
        </w:numPr>
        <w:jc w:val="center"/>
        <w:outlineLvl w:val="0"/>
        <w:rPr>
          <w:b/>
          <w:b/>
          <w:sz w:val="28"/>
          <w:szCs w:val="28"/>
        </w:rPr>
      </w:pPr>
      <w:r>
        <w:rPr>
          <w:b/>
          <w:sz w:val="28"/>
          <w:szCs w:val="28"/>
        </w:rPr>
        <w:t xml:space="preserve"> </w:t>
      </w:r>
      <w:r>
        <w:rPr>
          <w:b/>
          <w:sz w:val="28"/>
          <w:szCs w:val="28"/>
        </w:rPr>
        <w:t>«Об отсутствии необходимости подготовки генерального плана Сокольского муниципального округа Вологодской бласти применительно к территории в административных границах   д. Замошье  д. Андроново, д. Братское, д. Быково, д. Губино, д. Дикое, д. Заберезничье, д. Заречье, д. Казарное, д. Кондраш, д. Малая Середка, д. Останково, д. Перхурово, д. Подольное, д. Сенино, д. Телячье, д. Яковлево Замошского сельсовета Сокольского района Вологодской области».</w:t>
      </w:r>
    </w:p>
    <w:p>
      <w:pPr>
        <w:pStyle w:val="Normal"/>
        <w:rPr>
          <w:b/>
          <w:b/>
          <w:sz w:val="28"/>
          <w:szCs w:val="28"/>
        </w:rPr>
      </w:pPr>
      <w:r>
        <w:rPr>
          <w:b/>
          <w:sz w:val="28"/>
          <w:szCs w:val="28"/>
        </w:rPr>
      </w:r>
    </w:p>
    <w:p>
      <w:pPr>
        <w:pStyle w:val="Normal"/>
        <w:ind w:firstLine="540"/>
        <w:jc w:val="both"/>
        <w:rPr/>
      </w:pPr>
      <w:r>
        <w:rPr>
          <w:sz w:val="28"/>
          <w:szCs w:val="28"/>
        </w:rPr>
        <w:t xml:space="preserve">Проект решения разработан 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в целях исполнения плана - графика по описанию местоположения границ населенных пунктов утвержденного в рамках исполнения подпункта «а» пункта 2 перечня поручений Президента Российской Федерации В.В. Путина от 11.08.2022 №ПР-1424 по вопросу проведения работ по описанию местоположения границ населенных пунктов. </w:t>
      </w:r>
    </w:p>
    <w:p>
      <w:pPr>
        <w:pStyle w:val="Normal"/>
        <w:ind w:firstLine="540"/>
        <w:jc w:val="both"/>
        <w:rPr>
          <w:sz w:val="28"/>
          <w:szCs w:val="28"/>
        </w:rPr>
      </w:pPr>
      <w:r>
        <w:rPr>
          <w:sz w:val="28"/>
          <w:szCs w:val="28"/>
        </w:rPr>
        <w:t>В настоящее время заключен контракт на выполнения данных работ, описание границ населенных пунктов производится в соответствии со схемой территориального планирования Сокольского муниципального района Вологодской области, но в пакет документов для отправки в Росреестр требуется документ-основание (генеральный план или решение об отсутствии необходимости подготовки генерального плана). До реорганизации администраций преобразованных городского поселения города Кадникова и сельского поселения Замошское, проведенной на основании решения Совета города Кадникова от 25.09.2013 №13, путем слияния администрации  преобразованных муниципальных образований городского поселения город Кадников и сельского поселения Замошское, не было принято решение об отсутствии необходимости подготовки генерального плана сельского поселения Замошское Сокольского района. Документами территориального планирования Российской Федерации, документами территориального планирования Вологодской области, документами территориального планирования Сокольского муниципального округа не предусмотрено размещение объектов федерального значения, объектов регионального значения, объектов местного значения муниципального округа на, так же не предполагается изменение существующего использования данных территорий.</w:t>
      </w:r>
    </w:p>
    <w:p>
      <w:pPr>
        <w:pStyle w:val="Normal"/>
        <w:ind w:firstLine="540"/>
        <w:jc w:val="both"/>
        <w:rPr>
          <w:sz w:val="28"/>
          <w:szCs w:val="28"/>
        </w:rPr>
      </w:pPr>
      <w:r>
        <w:rPr>
          <w:sz w:val="28"/>
          <w:szCs w:val="28"/>
        </w:rPr>
        <w:t xml:space="preserve">В отношении данных населенных пунктов имеются действующие правила землепользования и застройки, ограничений при строительстве и развитии территории не последует. Таким образом, необходимо принятие решения «Об отсутствии необходимости подготовки генерального плана Сокольского муниципального округа применительно к территории в административных границах д. Замошье д. Андроново, д. Братское, д. Быково, д. Губино, д. Дикое, д. Заберезничье, д. Заречье, д. Казарное, д. Кондраш, д. Малая Середка, д. Останково, д. Перхурово, д. Подольное, д. Сенино, д. Телячье, д. Яковлево Замошского сельсовета Сокольского района Вологодской области». </w:t>
      </w:r>
    </w:p>
    <w:p>
      <w:pPr>
        <w:pStyle w:val="Normal"/>
        <w:ind w:firstLine="540"/>
        <w:jc w:val="both"/>
        <w:rPr/>
      </w:pPr>
      <w:r>
        <w:rPr>
          <w:sz w:val="28"/>
          <w:szCs w:val="28"/>
        </w:rPr>
        <w:t>Принятие данного решения не потребует выделения средств из бюджета Сокольского муниципального округа.</w:t>
      </w:r>
    </w:p>
    <w:sectPr>
      <w:type w:val="nextPage"/>
      <w:pgSz w:w="11906" w:h="16838"/>
      <w:pgMar w:left="993"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8:33:00Z</dcterms:created>
  <dc:creator>user</dc:creator>
  <dc:description/>
  <cp:keywords/>
  <dc:language>en-US</dc:language>
  <cp:lastModifiedBy>User</cp:lastModifiedBy>
  <cp:lastPrinted>2024-06-03T12:06:00Z</cp:lastPrinted>
  <dcterms:modified xsi:type="dcterms:W3CDTF">2024-06-07T11:14:00Z</dcterms:modified>
  <cp:revision>11</cp:revision>
  <dc:subject/>
  <dc:title>ПОЯСНИТЕЛЬНЯ ЗАПИСКА </dc:title>
</cp:coreProperties>
</file>