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4"/>
        <w:gridCol w:w="374"/>
        <w:gridCol w:w="2002"/>
        <w:gridCol w:w="25"/>
        <w:gridCol w:w="508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8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рядок </w:t>
            </w:r>
            <w:bookmarkStart w:id="0" w:name="_Hlk186119316"/>
            <w:r>
              <w:rPr/>
              <w:t xml:space="preserve">определения объёма и предоставления субсидий из бюджета Сокольского муниципального округа Вологодской области социально-ориентированным некоммерческим организациям </w:t>
            </w:r>
            <w:bookmarkEnd w:id="0"/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2 статьи 78.1 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т 12.01.1996 № 7-ФЗ «О некоммерческих организациях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</w:t>
      </w:r>
      <w:r>
        <w:rPr>
          <w:lang w:val="en-US"/>
        </w:rPr>
        <w:drawing>
          <wp:inline distT="0" distB="0" distL="0" distR="0">
            <wp:extent cx="5715" cy="17780"/>
            <wp:effectExtent l="0" t="0" r="0" b="0"/>
            <wp:docPr id="2" name="Picture 15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4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Сокольского муниципального округа, программой 3 «Поддержка социально ориентированных некоммерческих организаций в Сокольском муниципальном округе» 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-2027 годах», утвержденной постановлением Администрации Сокольского муниципального района от 29.12.2022 № 1410, </w:t>
      </w:r>
      <w:r>
        <w:rPr>
          <w:b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Внести изменения в Порядок </w:t>
      </w:r>
      <w:r>
        <w:rPr/>
        <w:t xml:space="preserve">определения объёма и предоставления субсидий из бюджета Сокольского муниципального округа Вологодской области социально-ориентированным некоммерческим организациям, утвержденный </w:t>
      </w:r>
      <w:r>
        <w:rPr>
          <w:szCs w:val="28"/>
        </w:rPr>
        <w:t>постановлением Администрации Сокольского муниципального округа от 27.01.2023 № 91, изложив его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2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В.А. Нос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11:00Z</dcterms:created>
  <dc:creator>1</dc:creator>
  <dc:description/>
  <cp:keywords/>
  <dc:language>en-US</dc:language>
  <cp:lastModifiedBy>User</cp:lastModifiedBy>
  <cp:lastPrinted>2024-12-26T15:29:00Z</cp:lastPrinted>
  <dcterms:modified xsi:type="dcterms:W3CDTF">2025-01-10T07:20:00Z</dcterms:modified>
  <cp:revision>16</cp:revision>
  <dc:subject/>
  <dc:title>№</dc:title>
</cp:coreProperties>
</file>