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Внести изменения в постановление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в  приложение 4 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 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Постановление вступает в силу с момента принятия и распространяется на правоотношения, возникшие с 1 июля 2024 года,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В.А. Носков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User</cp:lastModifiedBy>
  <cp:lastPrinted>2024-12-17T10:50:00Z</cp:lastPrinted>
  <dcterms:modified xsi:type="dcterms:W3CDTF">2024-12-26T08:30:00Z</dcterms:modified>
  <cp:revision>28</cp:revision>
  <dc:subject/>
  <dc:title>№</dc:title>
</cp:coreProperties>
</file>