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круг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10.2023 № 1352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корректировку инвестиционной программы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унитарного предприятия «Коммунальные системы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2023-2027 г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2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.Основания для выполнения работ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7.12.2011 № 416-ФЗ «О водоснабжении и водоотведении» (далее – Федеральный закон 416-ФЗ)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Ф от 29.07.2013 № 641 «Об утверждении правил разработки, согласования, утверждения и корректировки инвестиционных и производственных программах организаций, осуществляющих деятельность в сфере водоснабжения и водоотведения» (далее – постановление Правительства Российской Федерации от 29.07.2013 № 641);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от 13.05.2013 № 406 «О государственном регулировании тарифов в сфере водоснабжения и водоотведения».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строя России от 04.04.2014 № 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.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Сокола от 12.07.2013 г. № 199 «Об утверждении схемы водоснабжения и водоотведения города Сокола до 2028 года»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МУП «Коммунальные системы» о выдаче технического задания на корректировку инвестиционной программы на 2023-2027г.г., утвержденной приказом Департамента топливно-энергетического комплекса и тарифного регулирования Вологодской области №  104-р от 31.10.2022года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Заказчик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</w:t>
            </w:r>
            <w:r>
              <w:rPr>
                <w:color w:val="000000"/>
                <w:sz w:val="24"/>
              </w:rPr>
              <w:t>Сокольского 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Исполнитель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унитарное предприятие «Коммунальные системы» (далее – МУП «Коммунальные системы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. Основные требования к корректировке инвестиционной программы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>4.1. Корректируется инвестиционная программа МУП «Коммунальные системы» на 2023-2027 годы, утвержденная Департаментом топливно-энергетического комплекса и тарифного регулирования Вологодской области приказ № 104-р от 31.10.2022г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>4.2. Инвестиционная программа разрабатывается в соответствии с положениями статьи 40 Федерального закона 416-ФЗ и Постановления Правительства Российской Федерации от 29.07.2013 № 641.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3. Инвестиционная программа должна включать в себя документы и материалы согласно разделу 5 к настоящему Техническому заданию. 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4. Мероприятия Инвестиционной программы должны быть представлены в виде перечня мероприятий строительству, модернизации и реконструкции объектов централизованных систем водоснабжения и водоотведения МУП «Коммунальные системы» на 2023-2027 годы (далее – Перечень мероприятий)  с описанием и указанием места расположения строящихся, модернизируемых и реконструируемых объектов централизованных систем водоснабжения и водоотведения, обеспечивающих однозначную идентификацию таких объектов, с обоснованием необходимости реализации мероприятий, а также указанием основных технических характеристик таких объектов до и после реализации мероприятия. 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>4.5. Мероприятия Инвестиционной программы должны быть разделены на мероприятия, реализуемые в сфере холодного водоснабжения и мероприятия, реализуемые в сфере водоотведения, при этом в пределах каждой сферы деятельности выделяются следующие группы мероприятий: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строительство новых объектов централизованных систем водоснабжения и (или) водоотведения, не связанных с подключением (технологическим присоединением) новых объектов капитального строительства абонентов, в том числе: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строительство новых сетей водоснабжения и (или) водоотведения с указанием участков таких сетей, их протяженности, пропускной способности; 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строительство иных объектов централизованных систем водоснабжения и (или) водоотведения (за исключением сетей водоснабжения и (или) водоотведения) с указанием их технических характеристик; 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модернизация или реконструкция существующих объектов централизованных систем водоснабжения и (или) водоотведения в целях снижения уровня износа существующих объектов, в том числе:  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>- модернизация или реконструкция существующих сетей водоснабжения и (или) водоотведения с указанием участков таких сетей, их протяженности, пропускной способности, иных технических характеристик до и после проведения мероприятий;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модернизация или реконструкция существующих объектов централизованных систем водоснабжения и (или) водоотведения (за исключением сетей водоснабжения и (или) водоотведения) с указанием технических характеристик данных объектов до и после проведения мероприятий;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) осуществление мероприятий, направленных на повышение экологической эффективности, достижение плановых значений показателей надежности, качества и энергоэффективности объектов централизованных систем водоснабжения и (или) водоотведения, не включенных в прочие группы мероприятий; 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6. Мероприятия Инвестиционной программы должны быть направлены на достижение плановых значений показателей надежности, качества, энергетической эффективности объектов централизованных систем холодного водоснабжения и водоотведения МУП «Коммунальные системы. 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>4.7. Инвестиционная программа должна содержать сведения об   источниках финансирования мероприятий по годам реализации.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>4.8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</w:t>
            </w:r>
            <w:r>
              <w:rPr>
                <w:sz w:val="24"/>
                <w:u w:val="single"/>
              </w:rPr>
              <w:t xml:space="preserve">. 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>4.9. По каждому мероприятию Инвестиционной программы должен быть указан объем и источники финансирования на каждый год реализации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.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10. Перечень мероприятий должен содержать график реализации мероприятий Инвестиционной программы, включая график ввода объектов централизованных систем водоснабжения и водоотведения в эксплуатацию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5. Структура инвестиционной программы (п. </w:t>
            </w:r>
            <w:r>
              <w:rPr>
                <w:b/>
                <w:bCs/>
                <w:sz w:val="24"/>
                <w:lang w:val="en-US"/>
              </w:rPr>
              <w:t>III</w:t>
            </w:r>
            <w:r>
              <w:rPr>
                <w:b/>
                <w:bCs/>
                <w:sz w:val="24"/>
              </w:rPr>
              <w:t xml:space="preserve"> Правил, утвержденных постановлением Правительства Российской Федерации от 29.07.2013 № 641)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>5.1. Паспорт Инвестиционной программы, включая плановые значения показателей надежности, качества и энергоэффективности объектов централизованных систем водоснабжения и водоотведения.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 xml:space="preserve">5.2. Инвестиционная программа должна содержать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. 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 xml:space="preserve">5.3. 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. 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>5.4. Предварительный расчет тарифов в сфере водоснабжения и водоотведения на период реализации Инвестиционной программы.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>
                <w:sz w:val="24"/>
              </w:rPr>
              <w:t xml:space="preserve">5.5. План мероприятий </w:t>
            </w:r>
            <w:r>
              <w:rPr>
                <w:color w:val="000000"/>
                <w:sz w:val="24"/>
              </w:rPr>
              <w:t xml:space="preserve">по улучшению качества питьевой воды в соответствии с установленными требованиями для системы водоснабжения МУП «Коммунальные системы» г. Сокол Вологодской области на 2023-2029г.г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6. Корректировка Технического задания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ложения по формированию и корректировке Технического задания вправе вносить организация водопроводно-канализационного хозяйства. 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4"/>
              </w:rPr>
              <w:t>Корректировка Технического задания осуществляется в случаях:</w:t>
            </w:r>
          </w:p>
          <w:p>
            <w:pPr>
              <w:pStyle w:val="Normal"/>
              <w:ind w:left="504" w:hanging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изменения действующего законодательства Российской Федерации и нормативно-правовых актов г.Сокола;</w:t>
            </w:r>
          </w:p>
          <w:p>
            <w:pPr>
              <w:pStyle w:val="Normal"/>
              <w:ind w:left="504" w:hanging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необходимости внесения изменений в утвержденный Перечень мероприятий;</w:t>
            </w:r>
          </w:p>
          <w:p>
            <w:pPr>
              <w:pStyle w:val="Normal"/>
              <w:ind w:left="504" w:hanging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отребности изменения показателей надежности, качества и энергоэффективности объектов централизованных систем водоснабжения и водоотведения МУП «Коммунальные системы»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круг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10.2023 № 1352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905"/>
        <w:gridCol w:w="1535"/>
        <w:gridCol w:w="40"/>
        <w:gridCol w:w="40"/>
        <w:gridCol w:w="40"/>
        <w:gridCol w:w="41"/>
        <w:gridCol w:w="40"/>
      </w:tblGrid>
      <w:tr>
        <w:trPr>
          <w:trHeight w:val="315" w:hRule="atLeast"/>
        </w:trPr>
        <w:tc>
          <w:tcPr>
            <w:tcW w:w="9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еречень мероприятий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строительству, модернизации и (или) реконструкци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1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ъектов центральных систем водоснабжения и водоотвед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роприятие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сылка на схему ВиВ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Мероприятия, реализуемые в сфере водоснабжения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 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роприятия, направленные на снижение уровня износа существующих объектов централизованных систем водоснабжения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 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одернизация или реконструкция существующих сетей водоснабжения 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120" w:after="200"/>
              <w:rPr>
                <w:sz w:val="24"/>
              </w:rPr>
            </w:pPr>
            <w:r>
              <w:rPr>
                <w:sz w:val="24"/>
              </w:rPr>
              <w:t>Замена водопроводных сетей Ду-150 длиной 800 м по ул. Молодежная д.13 — Артиллерийская д.48.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120" w:after="200"/>
              <w:rPr>
                <w:sz w:val="24"/>
              </w:rPr>
            </w:pPr>
            <w:r>
              <w:rPr>
                <w:sz w:val="24"/>
              </w:rPr>
              <w:t>Замена водопроводных сетей Ду-150 длиной 400 м по ул. Ворошилова д..25 — Зеленая д.81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120" w:after="200"/>
              <w:rPr>
                <w:sz w:val="24"/>
              </w:rPr>
            </w:pPr>
            <w:r>
              <w:rPr>
                <w:sz w:val="24"/>
              </w:rPr>
              <w:t>Замена водопроводных сетей Ду-150, длиной 150м, Ду-100 длиной 200м по ул.Калинина, д.15 — Калинина, д.23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120" w:after="200"/>
              <w:rPr>
                <w:sz w:val="24"/>
              </w:rPr>
            </w:pPr>
            <w:r>
              <w:rPr>
                <w:sz w:val="24"/>
              </w:rPr>
              <w:t>Замена водопроводных сетей Ду 110 длиной 170м ул.Восточная, д.16 — ул.Западная, д.7а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>
          <w:trHeight w:val="51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120" w:after="200"/>
              <w:rPr>
                <w:sz w:val="24"/>
              </w:rPr>
            </w:pPr>
            <w:r>
              <w:rPr>
                <w:sz w:val="24"/>
              </w:rPr>
              <w:t>Замена водопроводных сетей Ду 200 длиной 70м ул.Артиллерийская, д.48 — ул.Зеленая, д.81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>
          <w:trHeight w:val="8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дернизация или реконструкция существующих объектов централизованных систем водоснабжения (за исключением сетей водоснабжения)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 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роприятия, направленные на повышение экологической эффективности, достижениеплановых показателей надежности, качества, энергоэффективности объектов централизованных систем водоснабжения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частотного преобразователя на шламовую станцию 50 кВт.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4.1. п/п 7</w:t>
            </w:r>
          </w:p>
        </w:tc>
      </w:tr>
      <w:tr>
        <w:trPr>
          <w:trHeight w:val="8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частотного преобразователя на хоз-фекальную станцию 50 кВт.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. 4.1.</w:t>
            </w:r>
          </w:p>
        </w:tc>
      </w:tr>
      <w:tr>
        <w:trPr>
          <w:trHeight w:val="70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хлоратора АХВ-1000/Р12-СМ-5.0-1Р-0 (2шт.) в хлоратор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4.1.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Мероприятия, реализуемые в сфере водоотведения 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роприятия, направленные на повышение экологической эффективности, достижениеплановых показателей надежности, энергоэффективности объектов централизованных систем водоотведения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Мероприятия, реализуемые в сфере водоотведения (очистка пром.стоков)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роприятия, направленные на повышение экологической эффективности, достижение плановых показателей надежности, энергоэффективности объектов централизованных систем водоотведения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системы аэрации в секцииях №3 и №4 преаэратора на мелкопузырчатую.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13.1. таб 24 . № п/п 1</w:t>
            </w:r>
          </w:p>
        </w:tc>
      </w:tr>
      <w:tr>
        <w:trPr>
          <w:trHeight w:val="94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ена системы аэрации в секциии №7 </w:t>
            </w:r>
            <w:r>
              <w:rPr>
                <w:color w:val="000000"/>
                <w:sz w:val="24"/>
              </w:rPr>
              <w:t xml:space="preserve">в аэротенках- смесителях </w:t>
            </w:r>
            <w:r>
              <w:rPr>
                <w:sz w:val="24"/>
              </w:rPr>
              <w:t xml:space="preserve"> на мелкопузырчатую.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13.1. таб 24 . № п/п 4</w:t>
            </w:r>
          </w:p>
        </w:tc>
      </w:tr>
      <w:tr>
        <w:trPr>
          <w:trHeight w:val="94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трубопровода возвратного ила со вторичных отстойников Ду800 длиной 60м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12.1</w:t>
            </w:r>
          </w:p>
        </w:tc>
      </w:tr>
      <w:tr>
        <w:trPr>
          <w:trHeight w:val="94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трубопровода сырого остатка на илонакопители Ду160 длиной 1000м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12.1</w:t>
            </w:r>
          </w:p>
        </w:tc>
      </w:tr>
      <w:tr>
        <w:trPr>
          <w:trHeight w:val="94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насосного оборудования КНС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8.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круг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10.2023 № 1352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еречень мероприятий по защите централизованных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систем водоснабжения и водоотведения и их отдельных объектов от угроз техногенного, природного характера и террористических актов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Осуществляется охрана очистных сооружений водозабора, согласно договору, заключенному с военизированным подразделением охраны.</w:t>
      </w:r>
    </w:p>
    <w:p>
      <w:pPr>
        <w:pStyle w:val="TextBody"/>
        <w:spacing w:lineRule="auto" w:line="240" w:before="0" w:after="0"/>
        <w:jc w:val="both"/>
        <w:rPr/>
      </w:pPr>
      <w:r>
        <w:rPr>
          <w:szCs w:val="28"/>
        </w:rPr>
        <w:tab/>
        <w:t>2. С целью своевременного реагирования на аварийные ситуации, которые могут возникнуть на сетях, на предприятии в режиме круглосуточного дежурства, работает бригада аварийно - диспетчерской службы.</w:t>
      </w:r>
    </w:p>
    <w:p>
      <w:pPr>
        <w:pStyle w:val="TextBody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3. Диспетчерами АДС предприятия осуществляется контроль за давлением в сети холодного водоснабжения.</w:t>
      </w:r>
    </w:p>
    <w:p>
      <w:pPr>
        <w:pStyle w:val="TextBody"/>
        <w:spacing w:lineRule="auto" w:line="240" w:before="0" w:after="0"/>
        <w:jc w:val="both"/>
        <w:rPr/>
      </w:pPr>
      <w:r>
        <w:rPr>
          <w:szCs w:val="28"/>
        </w:rPr>
        <w:tab/>
        <w:t>4. На предприятии имеется постоянно пополняемый запас материально -технических средств и резервов для производства аварийно - восстановительных работ.</w:t>
      </w:r>
    </w:p>
    <w:p>
      <w:pPr>
        <w:pStyle w:val="TextBody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5. Осуществляется периодический осмотр сетевых трасс, в т.ч. с использованием квадрокоптера.</w:t>
      </w:r>
    </w:p>
    <w:p>
      <w:pPr>
        <w:pStyle w:val="TextBody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6. С целью реагирования на преступные действия посторонних лиц, на территории объединенных очистных сооружений канализации, заключен договор с охранной организацией. Имеется тревожная кноп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140" w:footer="0" w:bottom="567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10-18T13:09:00Z</dcterms:modified>
  <cp:revision>4</cp:revision>
  <dc:subject/>
  <dc:title>АДМИНИСТРАЦИЯ ГОРОДА СОКОЛА</dc:title>
</cp:coreProperties>
</file>