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Приложение</w:t>
      </w:r>
    </w:p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к постановлению Администрации округа</w:t>
      </w:r>
    </w:p>
    <w:p>
      <w:pPr>
        <w:pStyle w:val="Header"/>
        <w:tabs>
          <w:tab w:val="clear" w:pos="709"/>
          <w:tab w:val="left" w:pos="0" w:leader="none"/>
        </w:tabs>
        <w:jc w:val="right"/>
        <w:rPr/>
      </w:pPr>
      <w:r>
        <w:rPr/>
        <w:t>от 23.12.2024 № 1336</w:t>
      </w:r>
    </w:p>
    <w:p>
      <w:pPr>
        <w:pStyle w:val="Header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«УТВЕРЖДЕНА</w:t>
      </w:r>
    </w:p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постановлением Администрации района</w:t>
      </w:r>
    </w:p>
    <w:p>
      <w:pPr>
        <w:pStyle w:val="Header"/>
        <w:tabs>
          <w:tab w:val="clear" w:pos="709"/>
          <w:tab w:val="left" w:pos="708" w:leader="none"/>
        </w:tabs>
        <w:ind w:left="-280" w:firstLine="560"/>
        <w:jc w:val="right"/>
        <w:rPr>
          <w:sz w:val="16"/>
          <w:szCs w:val="18"/>
        </w:rPr>
      </w:pPr>
      <w:r>
        <w:rPr/>
        <w:t>от 14.10.2022 № 1103</w:t>
      </w:r>
    </w:p>
    <w:p>
      <w:pPr>
        <w:pStyle w:val="Header"/>
        <w:tabs>
          <w:tab w:val="clear" w:pos="709"/>
          <w:tab w:val="left" w:pos="708" w:leader="none"/>
        </w:tabs>
        <w:ind w:left="-280" w:firstLine="56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78" w:firstLine="561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80" w:firstLine="56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80" w:firstLine="560"/>
        <w:jc w:val="center"/>
        <w:rPr/>
      </w:pPr>
      <w:r>
        <w:rPr/>
        <w:t>Муниципальная программа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  <w:t>«</w:t>
      </w:r>
      <w:r>
        <w:rPr/>
        <w:t>Управление муниципальными финансами Сокольского муниципального округа на 2023-2027 годы</w:t>
      </w:r>
      <w:r>
        <w:rPr>
          <w:szCs w:val="28"/>
        </w:rPr>
        <w:t>»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-280" w:firstLine="560"/>
        <w:jc w:val="center"/>
        <w:rPr/>
      </w:pPr>
      <w:r>
        <w:rPr>
          <w:szCs w:val="28"/>
        </w:rPr>
        <w:t>Паспорт муниципальной программы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6861"/>
      </w:tblGrid>
      <w:tr>
        <w:trPr>
          <w:trHeight w:val="622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Наименование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Управление муниципальными финансами Сокольского муниципального округа на 2023-2027 годы (далее – Программ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Финансово-экономическое управление Сокольского муниципального округа Вологодской области (далее – Финансово-экономическое управление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Соисполни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муниципальное казенное учреждение Сокольского муниципального округа «Центр бухгалтерского учета» (далее – Центр бухгалтерского учет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Подпрограммы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1 «Обеспечение сбалансированности бюджета Сокольского муниципального округа, повышение эффективности бюджетных расходов»;</w:t>
            </w:r>
          </w:p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2 «Обеспечение условий реализации муниципальной программы»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Цел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еспечение долгосрочной сбалансированности и устойчивости бюджета округа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достичь соответствия расходных обязательств бюджета округа источникам его финансового обеспечения в долгосрочном периоде и повышение эффективности бюджетных расход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зви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отношение дефицита бюджета муниципального округа к объему налоговых и неналоговых доходов бюджета муниципального округа без учета поступлений налоговых доходов по дополнительным нормативам отчислени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расходов бюджета муниципального округа, формируемых в рамках муниципальных программ, к общему объему расходов бюджета муниципального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оля долговых обязательств округа в объеме налоговых и неналоговых доходов без учета доходов по дополнительным нормативам отчис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Cs w:val="28"/>
              </w:rPr>
              <w:t>- объем налоговых и неналоговых доходов бюджета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ступление налоговых доходов в бюджет муниципального округа на душу на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ыполнение плана контрольных мероприятий 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hanging="0"/>
              <w:rPr/>
            </w:pPr>
            <w:r>
              <w:rPr/>
              <w:t xml:space="preserve">Сроки реализации </w:t>
              <w:br/>
              <w:t>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 </w:t>
            </w:r>
            <w:r>
              <w:rPr/>
              <w:t>2023 - 2027 годы</w:t>
            </w:r>
          </w:p>
        </w:tc>
      </w:tr>
      <w:tr>
        <w:trPr>
          <w:trHeight w:val="269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250"/>
              <w:jc w:val="both"/>
              <w:rPr/>
            </w:pPr>
            <w:r>
              <w:rPr/>
              <w:t>Всего 332148,6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6114,8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>в 2024 году 77313,8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5 году 50915,1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6 году 69112,6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7 году 68692,3 тыс. рублей.</w:t>
            </w:r>
          </w:p>
          <w:p>
            <w:pPr>
              <w:pStyle w:val="ConsPlusCell"/>
              <w:ind w:firstLine="250"/>
              <w:rPr/>
            </w:pPr>
            <w:r>
              <w:rPr/>
              <w:t>Из них: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- за счет средств бюджета округа 331842,0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>в 2023 году 65874,5 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>в 2024 году 77247,5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5 году 50915,1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6 году 69112,6 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в 2027 году 68692,3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иного межбюджетного трансферта 306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0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в 2024 году – 66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11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к концу 2027 года ожидается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ефицита бюджета муниципального округа в процентном отношении к объему налоговых и неналоговых доходов бюджета муниципального округа (без учета поступлений налоговых доходов по дополнительным нормативам отчислений) до уровня не более 5 %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сутствие просроченной кредиторской задолженности по оплате труда и начислениям на выплаты по оплате труда работников муниципальных учреждени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расходов бюджета муниципального округа, формируемых в рамках муниципальных программ, к общему объему расходов бюджета муниципального округа на уровне не менее 98,5 %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доли долговых обязательств округа в объеме налоговых и неналоговых доходов без учета доходов по дополнительным нормативам отчислений более 20 %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объема налоговых и неналоговых доходов бюджета муниципального округа до 70415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поступления налоговых доходов в бюджет муниципального округа на душу населения до 15,0 тыс. руб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лана контрольных мероприятий на уровне не менее 100 %.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1"/>
        <w:widowControl/>
        <w:ind w:left="-280" w:firstLine="560"/>
        <w:jc w:val="both"/>
        <w:rPr/>
      </w:pPr>
      <w:r>
        <w:rPr/>
      </w:r>
    </w:p>
    <w:p>
      <w:pPr>
        <w:pStyle w:val="Style16"/>
        <w:spacing w:before="0" w:after="0"/>
        <w:ind w:firstLine="5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  <w:r>
        <w:rPr>
          <w:strike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0"/>
        <w:jc w:val="both"/>
        <w:rPr>
          <w:strike/>
          <w:sz w:val="22"/>
          <w:szCs w:val="28"/>
        </w:rPr>
      </w:pPr>
      <w:r>
        <w:rPr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Эффективное муниципальное управление является важным условием для повышения уровня и качества жизни населения, устойчивого экономического роста, развития социальной сферы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а пять лет (с 2017 по 2021 годы) в сфере управления муниципальными финансами Сокольского муниципального района были достигнуты определенные позитивные измен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путем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 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сокращения дефицита бюджета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сширения использования программно-целевого принципа формирования расходной части бюджета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 Сведения представлены в таблице 1 к Программ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 к Программе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7"/>
        <w:gridCol w:w="965"/>
        <w:gridCol w:w="1231"/>
        <w:gridCol w:w="991"/>
        <w:gridCol w:w="1231"/>
        <w:gridCol w:w="129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9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тношение дефицита бюджета района к объему налоговых и неналоговых доходов бюджета района без учета поступлений налоговых доходов по дополнительным нормативам отчислен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оля расходов бюджета района, формируемых в рамках программ, к общему объему расходов бюджета района, %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бюджета района по налоговым и неналоговым доходам.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плана контрольных мероприят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тношение объема просроченной кредиторской задолженности бюджета района к общему объему расходов бюджета района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остигнутые результаты не являются окончат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альнейшее выстраивание бюджетной политики должно быть подчинено главной цели - обеспечению долгосрочной сбалансированности и устойчивости бюджета Соко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ля успешной реализации Стратегии социально-экономического развития Сокольского муниципального района на период до 2030 года необходимо продолжение мер по совершенствованию бюджетного процесс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финансовой политики, направленной на укрепление доходной базы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овышение эффективности расходования бюдже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окращение доли непрограммной части бюджета, дальнейшее развитие программно-целевого планир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е эффективности реализуемых муниципальных программ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льнейшее развитие системы муниципального финансового контроля.</w:t>
      </w:r>
    </w:p>
    <w:p>
      <w:pPr>
        <w:pStyle w:val="Normal"/>
        <w:autoSpaceDE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риоритеты социально-экономического развития</w:t>
      </w:r>
    </w:p>
    <w:p>
      <w:pPr>
        <w:pStyle w:val="Normal"/>
        <w:autoSpaceDE w:val="false"/>
        <w:jc w:val="center"/>
        <w:rPr>
          <w:strike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фере реализации Программы</w:t>
      </w:r>
    </w:p>
    <w:p>
      <w:pPr>
        <w:pStyle w:val="Normal"/>
        <w:autoSpaceDE w:val="false"/>
        <w:ind w:firstLine="560"/>
        <w:jc w:val="center"/>
        <w:rPr>
          <w:b/>
          <w:b/>
          <w:strike/>
          <w:sz w:val="22"/>
          <w:szCs w:val="28"/>
        </w:rPr>
      </w:pPr>
      <w:r>
        <w:rPr>
          <w:b/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иоритеты социально-экономического развития в сфере реализации Программы определены в следующих стратегических документа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государственная программа Вологодской области «Управление региональными финансами Вологодской области на 2021 – 2025 годы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сновные направления бюджетной, налоговой политики, разрабатываемые в составе материалов к проектам решений Муниципального Собрания о бюджете округ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решение Муниципального Собрания Сокольского муниципального района от 13.12.2018 № 247 «Об утверждении Стратегии социально-экономического развития Сокольского муниципального района Вологодской области на период на 2019-2030 год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В соответствии с указанными документами приоритетами социально-экономического развития в сфере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достижение и обеспечение долгосрочной сбалансированности и устойчивости бюджета округа с учетом необходимости безусловной реализации приоритетных направлений социально-экономического развития и достижения измеримых, общественно значимых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равных условий для устойчивого исполнения расходных обязательств поселениями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повышение ответственности всех участников бюджетного процесса за качество бюджетного планирования, целевое и эффективное использование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внутреннего муниципального финансового контроля и контроля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открытости и прозрачности муниципальных финансов.</w:t>
      </w:r>
    </w:p>
    <w:p>
      <w:pPr>
        <w:pStyle w:val="Normal"/>
        <w:autoSpaceDE w:val="false"/>
        <w:ind w:left="-280" w:firstLine="56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autoSpaceDE w:val="false"/>
        <w:ind w:left="-280" w:firstLine="56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/>
        <w:t>Включенные в Программу мероприятия сгруппированы в две подпрограммы: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1 «Обеспечение сбалансированности бюджета Сокольского муниципального округа, повышение эффективности бюджетных расходов» (приложение 1 к Программе);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2 «Обеспечение условий реализации муниципальной программы» (приложение 2 к Программе).</w:t>
      </w:r>
    </w:p>
    <w:p>
      <w:pPr>
        <w:pStyle w:val="ConsPlusCell"/>
        <w:widowControl/>
        <w:ind w:firstLine="709"/>
        <w:jc w:val="both"/>
        <w:rPr/>
      </w:pPr>
      <w:r>
        <w:rPr/>
        <w:t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в сфере реализации Программы и в максимальной степени будут способствовать достижению целей и конечных результатов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</w:t>
      </w:r>
      <w:hyperlink r:id="rId2">
        <w:r>
          <w:rPr>
            <w:rStyle w:val="InternetLink"/>
            <w:szCs w:val="28"/>
          </w:rPr>
          <w:t>подпрограммы 1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>«</w:t>
      </w:r>
      <w:r>
        <w:rPr/>
        <w:t>Обеспечение сбалансированности бюджета Сокольского муниципального округа, повышение эффективности бюджетных расходов»</w:t>
      </w:r>
      <w:r>
        <w:rPr>
          <w:szCs w:val="28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крепление доходной базы бюджета округа и оптимизация расходов в целях обеспечения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еспечение бюджетного процесса в части исполнения бюджета округа в соответствии с бюджетным законодательств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и публикация в открытых источниках информации о бюджетном процессе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служивания муниципального долга.</w:t>
      </w:r>
    </w:p>
    <w:p>
      <w:pPr>
        <w:pStyle w:val="ConsPlusCell"/>
        <w:widowControl/>
        <w:ind w:firstLine="709"/>
        <w:jc w:val="both"/>
        <w:rPr/>
      </w:pPr>
      <w:r>
        <w:rPr/>
        <w:t xml:space="preserve">В рамках </w:t>
      </w:r>
      <w:hyperlink r:id="rId3">
        <w:r>
          <w:rPr>
            <w:rStyle w:val="InternetLink"/>
          </w:rPr>
          <w:t>подпрограммы 2</w:t>
        </w:r>
      </w:hyperlink>
      <w:r>
        <w:rPr/>
        <w:t xml:space="preserve"> «Обеспечение условий реализации муниципальной программы»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деятельности Финансово-экономического управления как ответственного исполнителя муниципальной программы, организация и осуществление контроля за соблюдением законодательства РФ при использовании средств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ведения централизованного бухгалтерского учета.</w:t>
      </w:r>
    </w:p>
    <w:p>
      <w:pPr>
        <w:pStyle w:val="Normal"/>
        <w:autoSpaceDE w:val="false"/>
        <w:ind w:left="-280" w:firstLine="56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Финансовое обеспечение мероприятий Программы</w:t>
      </w:r>
    </w:p>
    <w:p>
      <w:pPr>
        <w:pStyle w:val="Normal"/>
        <w:ind w:firstLine="700"/>
        <w:jc w:val="both"/>
        <w:rPr/>
      </w:pPr>
      <w:r>
        <w:rPr>
          <w:bCs/>
          <w:szCs w:val="28"/>
        </w:rPr>
        <w:t xml:space="preserve">Финансовое обеспечение мероприятий Программы </w:t>
      </w:r>
      <w:r>
        <w:rPr>
          <w:szCs w:val="28"/>
        </w:rPr>
        <w:t>приведено в приложении 3 к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2 к Программ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3 к Программе. </w:t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right"/>
        <w:outlineLvl w:val="2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right"/>
        <w:outlineLvl w:val="2"/>
        <w:rPr/>
      </w:pPr>
      <w:r>
        <w:rPr>
          <w:szCs w:val="28"/>
        </w:rPr>
        <w:t>Таблица 2 к Программе</w:t>
      </w:r>
    </w:p>
    <w:p>
      <w:pPr>
        <w:pStyle w:val="Normal"/>
        <w:autoSpaceDE w:val="false"/>
        <w:jc w:val="center"/>
        <w:rPr>
          <w:szCs w:val="28"/>
        </w:rPr>
      </w:pPr>
      <w:bookmarkStart w:id="0" w:name="Par481"/>
      <w:bookmarkEnd w:id="0"/>
      <w:r>
        <w:rPr>
          <w:szCs w:val="28"/>
        </w:rPr>
        <w:t>Сведения о показателях (индикаторах) Программ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2512"/>
        <w:gridCol w:w="713"/>
        <w:gridCol w:w="3021"/>
        <w:gridCol w:w="645"/>
        <w:gridCol w:w="927"/>
        <w:gridCol w:w="1010"/>
        <w:gridCol w:w="1018"/>
        <w:gridCol w:w="906"/>
        <w:gridCol w:w="1018"/>
        <w:gridCol w:w="905"/>
        <w:gridCol w:w="1022"/>
      </w:tblGrid>
      <w:tr>
        <w:trPr>
          <w:trHeight w:val="27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ка-зателя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-ме-ре-ния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Значения показателей</w:t>
            </w:r>
          </w:p>
        </w:tc>
      </w:tr>
      <w:tr>
        <w:trPr>
          <w:trHeight w:val="4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факт)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факт)*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0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1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/>
            </w:pPr>
            <w:r>
              <w:rPr>
                <w:sz w:val="20"/>
                <w:szCs w:val="20"/>
              </w:rPr>
              <w:t>Достичь соответствия расходных обязательств бюджета округа, источ-никам его финансового обеспечения в долгосроч-ном периоде и повыше-ние эффективности бюд-жетных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/>
            </w:pPr>
            <w:r>
              <w:rPr>
                <w:sz w:val="20"/>
                <w:szCs w:val="20"/>
              </w:rPr>
              <w:t>Отношение дефицита бюджета муниципального округа к объему налоговых и неналого-вых доходов бюджета муници-пального округа без учета поступлений налоговых дохо-дов по дополнительным норма-тивам отчислений*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115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/>
            </w:pPr>
            <w:r>
              <w:rPr>
                <w:sz w:val="20"/>
                <w:szCs w:val="20"/>
              </w:rPr>
              <w:t xml:space="preserve">Отношение объема просрочен-ной кредиторской задолжен-ности бюджета муниципаль-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/>
            </w:pPr>
            <w:r>
              <w:rPr>
                <w:sz w:val="20"/>
                <w:szCs w:val="20"/>
              </w:rPr>
              <w:t>Доля расходов бюджета муниципального округа, фор-мируемых в рамках муници-пальных программ, к общему объему расходов бюджета муниципального окру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/>
            </w:pPr>
            <w:r>
              <w:rPr>
                <w:sz w:val="20"/>
                <w:szCs w:val="20"/>
              </w:rPr>
              <w:t>Объем налоговых и неналого-вых доходов бюджета муници-пального окру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3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7962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94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41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79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5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51,0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7" w:right="140" w:hanging="0"/>
              <w:jc w:val="both"/>
              <w:rPr/>
            </w:pPr>
            <w:r>
              <w:rPr>
                <w:sz w:val="20"/>
                <w:szCs w:val="20"/>
              </w:rPr>
              <w:t xml:space="preserve">Поступление налоговых дохо-дов в бюджет </w:t>
            </w:r>
            <w:r>
              <w:rPr>
                <w:bCs/>
                <w:sz w:val="20"/>
                <w:szCs w:val="20"/>
              </w:rPr>
              <w:t xml:space="preserve">муниципального </w:t>
            </w:r>
            <w:r>
              <w:rPr>
                <w:sz w:val="20"/>
                <w:szCs w:val="20"/>
              </w:rPr>
              <w:t>округа на душу на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ь систему внутрен-него финансового кон-троля и контроля в сфере закупок товаров, работ, услуг для обеспечения муниципальных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jc w:val="both"/>
              <w:rPr/>
            </w:pPr>
            <w:r>
              <w:rPr>
                <w:sz w:val="20"/>
                <w:szCs w:val="20"/>
              </w:rPr>
              <w:t xml:space="preserve">Выполнение плана контроль-ных мероприятий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В случае утверждения решением о бюджете Сокольского муниципального округа в составе источников финансирования дефицита бюджета округа снижения остатков средств на счетах по учету средств бюджета округа дефицит бюджета округа может превысить ограничения, установленные настоящим пунктом, в пределах суммы снижения остатков средств на счетах по учету средств бюдже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аблица 3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орядке сбора информации и методике расчета значений показателей (индикаторов)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92" w:type="dxa"/>
        <w:jc w:val="left"/>
        <w:tblInd w:w="-14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3"/>
        <w:gridCol w:w="850"/>
        <w:gridCol w:w="2127"/>
        <w:gridCol w:w="1471"/>
        <w:gridCol w:w="2214"/>
        <w:gridCol w:w="2552"/>
        <w:gridCol w:w="1701"/>
        <w:gridCol w:w="18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2"/>
                <w:szCs w:val="28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ение показателя (индикатор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енные характерис-тики целевого показателя (индикатор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горитм формирования (формула) и методологические пояснения к показателю (индикато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 информ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Отношение дефи-цита бюджета </w:t>
            </w:r>
            <w:r>
              <w:rPr>
                <w:sz w:val="24"/>
              </w:rPr>
              <w:t xml:space="preserve">муни-ципального </w:t>
            </w:r>
            <w:r>
              <w:rPr>
                <w:sz w:val="24"/>
                <w:szCs w:val="28"/>
              </w:rPr>
              <w:t xml:space="preserve">округа к объему налоговых и неналоговых дохо-дов бюджета </w:t>
            </w:r>
            <w:r>
              <w:rPr>
                <w:sz w:val="24"/>
              </w:rPr>
              <w:t xml:space="preserve">муни-ципального </w:t>
            </w:r>
            <w:r>
              <w:rPr>
                <w:sz w:val="24"/>
                <w:szCs w:val="28"/>
              </w:rPr>
              <w:t>округа без учета поступ-лений налоговых доходов по допол-нительным норма-тивам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Отношение дефи-цита бюджета </w:t>
            </w:r>
            <w:r>
              <w:rPr>
                <w:sz w:val="24"/>
              </w:rPr>
              <w:t xml:space="preserve">му-ниципального </w:t>
            </w:r>
            <w:r>
              <w:rPr>
                <w:sz w:val="24"/>
                <w:szCs w:val="28"/>
              </w:rPr>
              <w:t xml:space="preserve">ок-руга к объему налоговых и нена-логовых доходов бюджета </w:t>
            </w:r>
            <w:r>
              <w:rPr>
                <w:sz w:val="24"/>
              </w:rPr>
              <w:t xml:space="preserve">муни-ципального </w:t>
            </w:r>
            <w:r>
              <w:rPr>
                <w:sz w:val="24"/>
                <w:szCs w:val="28"/>
              </w:rPr>
              <w:t>округа без учета поступ-лений налоговых доходов по допол-нительным норма-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71550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A - размер дефицита бюджета </w:t>
            </w:r>
            <w:r>
              <w:rPr>
                <w:sz w:val="24"/>
              </w:rPr>
              <w:t>муниципаль-ного</w:t>
            </w:r>
            <w:r>
              <w:rPr>
                <w:sz w:val="24"/>
                <w:szCs w:val="28"/>
              </w:rPr>
              <w:t xml:space="preserve"> округ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В – фактический объем налоговых и неналого-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-диторской задол-женности бюджета муниципального округа по заработ-ной плате и начис-лениям на выплаты по оплате труда работников муници-пальных учреж-дений к общему объему расходов бюджета муници-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-диторской задол-женности бюджета муниципального округа по зара-ботной плате и начислениям на выплаты по оплате труда работников муниципальных учреждений к общему объему расходов бюджета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А – объем просрочен-ной кредиторской задолженности бюд-жета муниципального округа по заработной плате и начислениям на выплаты по оплате труда работников муниципальных уч-реждений за отчетный период, тыс. руб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В – общий объем рас-ходов бюджета муни-ципального округа, фактически сложив-шихся в пери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ля расходов бюд-жета </w:t>
            </w:r>
            <w:r>
              <w:rPr>
                <w:sz w:val="24"/>
              </w:rPr>
              <w:t xml:space="preserve">муниципаль-ного </w:t>
            </w:r>
            <w:r>
              <w:rPr>
                <w:sz w:val="24"/>
                <w:szCs w:val="28"/>
              </w:rPr>
              <w:t xml:space="preserve">округа, форми-руемых в рамках </w:t>
            </w:r>
            <w:r>
              <w:rPr>
                <w:sz w:val="24"/>
              </w:rPr>
              <w:t xml:space="preserve">муниципальных </w:t>
            </w:r>
            <w:r>
              <w:rPr>
                <w:sz w:val="24"/>
                <w:szCs w:val="28"/>
              </w:rPr>
              <w:t xml:space="preserve">программ, к общему объему расходов бюджета </w:t>
            </w:r>
            <w:r>
              <w:rPr>
                <w:sz w:val="24"/>
              </w:rPr>
              <w:t xml:space="preserve">муници-пального </w:t>
            </w:r>
            <w:r>
              <w:rPr>
                <w:sz w:val="24"/>
                <w:szCs w:val="28"/>
              </w:rPr>
              <w:t>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ля расходов бюджета </w:t>
            </w:r>
            <w:r>
              <w:rPr>
                <w:sz w:val="24"/>
              </w:rPr>
              <w:t xml:space="preserve">муни-ципального </w:t>
            </w:r>
            <w:r>
              <w:rPr>
                <w:sz w:val="24"/>
                <w:szCs w:val="28"/>
              </w:rPr>
              <w:t xml:space="preserve">округа, формируемых в рамках муници-пальных программ, к общему объему расходов бюджета </w:t>
            </w:r>
            <w:r>
              <w:rPr>
                <w:sz w:val="24"/>
              </w:rPr>
              <w:t>муниципального</w:t>
            </w:r>
            <w:r>
              <w:rPr>
                <w:sz w:val="24"/>
                <w:szCs w:val="28"/>
              </w:rPr>
              <w:t xml:space="preserve">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A - объем расходов бюджета </w:t>
            </w:r>
            <w:r>
              <w:rPr>
                <w:sz w:val="24"/>
              </w:rPr>
              <w:t xml:space="preserve">муници-пального </w:t>
            </w:r>
            <w:r>
              <w:rPr>
                <w:sz w:val="24"/>
                <w:szCs w:val="28"/>
              </w:rPr>
              <w:t>округа в рамках муниципаль-ных программ, факти-чески сложившийся за отчетный пери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B - общий объем рас-ходов бюджета </w:t>
            </w:r>
            <w:r>
              <w:rPr>
                <w:sz w:val="24"/>
              </w:rPr>
              <w:t xml:space="preserve">муни-ципального </w:t>
            </w:r>
            <w:r>
              <w:rPr>
                <w:sz w:val="24"/>
                <w:szCs w:val="28"/>
              </w:rPr>
              <w:t>округа, фактически сложив-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Доля долговых обязательств ок-руга в объеме налоговых и не-налоговых доходов без учета доходов по дополнитель-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1028700" cy="371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ГД - фактический объ-ем долговых обя-зательств округ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 xml:space="preserve">ОД - объем налоговых и неналоговых доходов бюджета </w:t>
            </w:r>
            <w:r>
              <w:rPr>
                <w:sz w:val="24"/>
              </w:rPr>
              <w:t xml:space="preserve">муници-пального </w:t>
            </w:r>
            <w:r>
              <w:rPr>
                <w:sz w:val="24"/>
                <w:szCs w:val="28"/>
              </w:rPr>
              <w:t>округа без учета доходов по дополнительным нор-м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-дов бюджета муни-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419100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Ф – фактически посту-пивший на отчетную дату объем налоговых и неналоговых доходов  бюджета муници-пального округа (с нарастающим ито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Поступление нало-говых доходов в бюджет муници-пального округа на душ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пос-тупивших доходов в бюджет муници-пального округа к численности населения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600075" cy="342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Фн – фактическое пос-тупление налоговых доходов в бюджет муниципального округа на отчетную дат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8"/>
              </w:rPr>
              <w:t>Ч – численность пос-тоянного населения округа на 1 янва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, финансовая отчетность, статистические данные Вологдаста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, Вологдас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плана контроль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проведенных контрольных мероприятий в общем количестве контрольных мероприятий в соответствии с план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</w:rPr>
            </w:pPr>
            <w:r>
              <w:rPr>
                <w:sz w:val="24"/>
              </w:rPr>
              <w:t>ВП=КМ/ПКМ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П – выполнение пла-на контрольных меро-прият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М – количество кон-трольных меропри-ятий, проведенных за отчетный период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КМ – количество контрольных меро-приятий, включенных в утвержденный план контрольных меро-приятий на отчетный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лан контрольной деятельности </w:t>
            </w:r>
            <w:r>
              <w:rPr>
                <w:sz w:val="24"/>
              </w:rPr>
              <w:t>Финансово-экономического управ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1 к Программе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tabs>
          <w:tab w:val="clear" w:pos="709"/>
          <w:tab w:val="left" w:pos="2919" w:leader="none"/>
        </w:tabs>
        <w:ind w:left="284" w:hanging="4"/>
        <w:jc w:val="center"/>
        <w:rPr>
          <w:szCs w:val="28"/>
        </w:rPr>
      </w:pPr>
      <w:r>
        <w:rPr>
          <w:szCs w:val="28"/>
        </w:rPr>
        <w:t>«Обеспечение сбалансированности бюджета Сокольского муниципального округа, повышение эффективности бюджетных расходов» (далее – подпрограмма 1)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>
          <w:szCs w:val="28"/>
        </w:rPr>
      </w:pPr>
      <w:r>
        <w:rPr>
          <w:szCs w:val="28"/>
        </w:rPr>
        <w:t>Паспорт подпрограммы 1</w:t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2495"/>
        <w:gridCol w:w="6861"/>
      </w:tblGrid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Наименование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сбалансированности бюджета Сокольского муниципального округа, повышение эффективности бюджетных расходов</w:t>
            </w:r>
          </w:p>
        </w:tc>
      </w:tr>
      <w:tr>
        <w:trPr>
          <w:trHeight w:val="78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>
          <w:trHeight w:val="68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Соисполни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trike/>
                <w:szCs w:val="28"/>
              </w:rPr>
            </w:pPr>
            <w:r>
              <w:rPr>
                <w:strike/>
                <w:szCs w:val="28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Ц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сполнения бюджета округа на основе принципов долгосрочной сбалансированности и устойчивости бюджета, повышения эффективности бюджетных расходов</w:t>
            </w:r>
          </w:p>
        </w:tc>
      </w:tr>
      <w:tr>
        <w:trPr>
          <w:trHeight w:val="193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беспечить устойчивость доходной базы бюджета округа для обеспечения исполнения расходных обязательств, повышения эффективности бюджетных расходов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повысить открытость и прозрачность бюджетного процесса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развить систему внутреннего финансового контроля и контроля в сфере закупок товаров, работ, услуг для обеспечения муниципальных нужд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/>
              <w:t>- обеспечить управление муниципальным долгом на экономически безопасном уровне</w:t>
            </w:r>
          </w:p>
        </w:tc>
      </w:tr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/>
            </w:pPr>
            <w:r>
              <w:rPr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муниципального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округа по налоговым и неналоговым доходам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исполнение бюджета муниципального округа по расходной части (без учета расходов, осуществляемых за счет средств областного и федерального бюджетов)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тношение объема просроченной кредиторской задолженности бюджета муниципального округа к общему объему расходов бюджета муниципального округа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 xml:space="preserve">- наличие размещенных на официальном </w:t>
            </w:r>
            <w:hyperlink r:id="rId13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бщее количество плановых проверок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</w:tr>
      <w:tr>
        <w:trPr>
          <w:trHeight w:val="92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34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rPr/>
            </w:pPr>
            <w:r>
              <w:rPr>
                <w:szCs w:val="28"/>
              </w:rPr>
              <w:t xml:space="preserve">Всего 1491,3 тыс. рублей, в том числе по годам: 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3 год – 293,7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4 год – 447,6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5 год – 37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6 год – 37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  <w:p>
            <w:pPr>
              <w:pStyle w:val="Normal"/>
              <w:autoSpaceDE w:val="false"/>
              <w:ind w:firstLine="244"/>
              <w:rPr/>
            </w:pPr>
            <w:r>
              <w:rPr>
                <w:szCs w:val="28"/>
              </w:rPr>
              <w:t>Из них: за счет бюджета округа 1491,3 тыс. рублей, в том числе по годам реализации: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3 год – 293,7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4 год – 447,6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5 год – 37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6 год – 375,0 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</w:tc>
      </w:tr>
      <w:tr>
        <w:trPr>
          <w:trHeight w:val="32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муниципального округа по налоговым и неналоговым доходам не менее чем на 99 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 повышение уровня исполнения бюджета муниципального округа по расходной части (без учета расходов, осуществляемых за счет средств областного и федерального бюджетов) до уровня не менее 98 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 отсутствие просроченной кредиторской задолженности бюджета муниципального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 xml:space="preserve">- повышение открытости и прозрачности бюджетного процесса путем размещения на официальном </w:t>
            </w:r>
            <w:hyperlink r:id="rId14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роведения 13 плановых проверок в год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хранение доли расходов на обслуживание муниципального долга в общем объеме расходов бюджета муниципального округа за отчетный финансовый год на уровне не более 5 %.</w:t>
            </w:r>
          </w:p>
        </w:tc>
      </w:tr>
    </w:tbl>
    <w:p>
      <w:pPr>
        <w:pStyle w:val="Normal"/>
        <w:autoSpaceDE w:val="false"/>
        <w:ind w:left="-280" w:firstLine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дача обеспечения сбалансированности бюджетной системы округа является основной из задач бюджетной политики с целью безусловного исполнения действующих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цип сбалансированности бюджета закреплен в Бюджетном кодексе Российской Федерации и состоит в том,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, уменьшенных на сумму выплат из бюджета, которые связаны с источниками финансирования дефицита бюджета и изменением остатков на счетах по учету средств бюдж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Также одним из основных направлений реализации бюджетной политики округа является повышение открытости и прозрачности бюджетного процесса в Сокольском муниципальном округе. На официальном </w:t>
      </w:r>
      <w:hyperlink r:id="rId15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размещаются проект бюджета округа на очередной финансовый год (очередной финансовый год и плановый период) и отчет об исполнении бюджета округа за отчетный финансовый год, что позволяет гражданам ознакомиться с процессом формирования и исполнения бюджета в доступной для понимания форме. В целях дальнейшего повышения открытости и прозрачности бюджетного процесса, развития системы вовлечения граждан в процесс формирования и исполнения бюджета округа в Сокольском муниципальном округе необходимо продолжить данную работу путем реализации информационной системы «Открытый бюджет». На постоянной основе осуществляется размещение на официальном </w:t>
      </w:r>
      <w:hyperlink r:id="rId16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информации о фактических результатах реализации муниципальных программ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ферой реализации подпрограммы 1 также является осуществление </w:t>
      </w:r>
      <w:r>
        <w:rPr/>
        <w:t xml:space="preserve">Финансово-экономическим управлением </w:t>
      </w:r>
      <w:r>
        <w:rPr>
          <w:szCs w:val="28"/>
        </w:rPr>
        <w:t>внутреннего муниципального финансового контроля и контроля в сфере закупок товаров, работ и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hyperlink r:id="rId17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казателях (индикаторах) подпрограммы 1 представлены в таблице 1 к подпрограмме 1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hyperlink r:id="rId18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1 приведены в таблице 2 к подпрограмме 1.</w:t>
      </w:r>
    </w:p>
    <w:p>
      <w:pPr>
        <w:sectPr>
          <w:headerReference w:type="default" r:id="rId19"/>
          <w:type w:val="nextPage"/>
          <w:pgSz w:w="11906" w:h="16838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jc w:val="both"/>
        <w:rPr>
          <w:b/>
          <w:b/>
          <w:strike/>
          <w:sz w:val="24"/>
          <w:szCs w:val="28"/>
        </w:rPr>
      </w:pPr>
      <w:r>
        <w:rPr>
          <w:b/>
          <w:strike/>
          <w:sz w:val="24"/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>Таблица 1 к подпрограмме 1</w:t>
      </w:r>
    </w:p>
    <w:p>
      <w:pPr>
        <w:pStyle w:val="Normal"/>
        <w:jc w:val="center"/>
        <w:rPr>
          <w:szCs w:val="28"/>
        </w:rPr>
      </w:pPr>
      <w:hyperlink r:id="rId20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казателях (индикаторах) подпрограммы 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а, направленная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ндикатора (показател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4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ить устойчи-вость доходной базы бюджета округа для обеспечения испол-нения расходных обязательств, повы-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ение бюджета муници-пального округа по налоговым и неналоговым доход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сполнение бюджета муници-пального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Не менее 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</w:tr>
      <w:tr>
        <w:trPr>
          <w:trHeight w:val="1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ношение объема просрочен-ной кредиторской задолженности бюджета муниципального округа к общему объему расходов бюджета муниципального ок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высить открытость и прозрачность бюд-жет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ичие размещенных на официальном сайте Сокольского муниципального округа в информационно-телекоммуни-кационной сети «Интернет» информации о бюджете муниципального округа и отчета об исполнении бюджета муни-ципального округа в доступной для граждан форме в актуальном форма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= 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 = 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вить систему внутреннего финан-сового контроля и контроля закупок товаров, работ, услуг для обеспечения му-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еспечить управ-ление муниципаль-ным долгом на экономически безо-пасном уро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.</w:t>
      </w:r>
      <w:r>
        <w:br w:type="page"/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блица 2 к Подпрограмме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о порядке сбора информации и методике расчета значений показателей (индикаторов) подпрограммы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9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843"/>
        <w:gridCol w:w="638"/>
        <w:gridCol w:w="1984"/>
        <w:gridCol w:w="1418"/>
        <w:gridCol w:w="2623"/>
        <w:gridCol w:w="2573"/>
        <w:gridCol w:w="1701"/>
        <w:gridCol w:w="17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</w:t>
            </w:r>
            <w:r>
              <w:rPr>
                <w:sz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показателя </w:t>
            </w: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-тики показателя (индикатор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Исполнение бюджета му-ниципального округа по на-логовым и нена-логовым дохо-д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2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Отношение фак-тического пос-тупления нало-говых и нена-логовых доходов в бюджет муни-ципального ок-руга не ниже запланированных объ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475740" cy="189230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57200" cy="275590"/>
                  <wp:effectExtent l="0" t="0" r="0" b="0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фактическое поступление налоговых и неналоговых доходов в бюджет муниципаль-ного округа за отчет-ный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7040" cy="275590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лановый объ-ем поступления нало-говых и неналоговых доходов в бюджет муниципального округа, утвержденный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4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Исполнение бюджета му-ниципального округа по рас-ходной части (без учета рас-ходов, осущест-вляемых за счет средств област-ного и феде-рального бюд-жето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Отношение общего объема расходов бюд-жета муници-пального округа за исключением расходов, осу-ществляемых за счет средств областного и федерального бюджетов, фак-тически сложив-шегося в отчет-ном периоде, к общему объему расходов бюд-жета муници-пального округа за исключением расходов, осу-ществляемых за счет средств областного и фе-дерального бюд-жетов, в отчет-ном периоде в соответствии с утвержденными лимитами бюд-жетных обя-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(A - B) / (D - E)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A - общий объем рас-ходов бюджета муни-ципального округа, фактически сложив-шийся за отчетный пери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B - объем расходов бюджета округа, осу-ществляемых за счет средств областного и федерального бюд-жетов, фактически сло-жившийся в отчетном период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D - общий объем рас-ходов бюджета муни-ципального округа за отчетный период в соответствии с утвер-жденными лимитами бюджетных обяза-тель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E - объем расходов бюджета муниципаль-ного округа, осущес-твляемых за счет средств областного и федерального бюджетов в отчетном периоде в соответствии с утвержденными ли-митами бюджет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тношение объема прос-роченной кре-диторской задолженности бюджета муни-ципального ок-руга к общему объему рас-ходов бюджета муниципального округ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тношение объ-ема просрочен-ной кредиторской задолженности бюджета муници-пального округа к общему объему расходов бюд-жета муници-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A - объем просрочен-ной кредиторской за-долженности бюджета муниципального округа за отчетный период (без учета бюджетных учреж-дени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B - общий объем рас-ходов бюджета муни-ципального округа, фактически сложив-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Наличие раз-мещенных на официальном </w:t>
            </w:r>
            <w:hyperlink r:id="rId24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-кого муници-пального округа в информаци-онно-телеком-муникационной сети Интернет» информации о бюджете муни-ципального ок-руга и отчета об исполнении бюджета муни-ципального ок-руга в доступ-ной для граждан форме в акту-альном формате и состоян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Наличие разме-щенных на офи-циальном </w:t>
            </w:r>
            <w:hyperlink r:id="rId25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-ниципального ок-руга в инфор-мационно-теле-коммуникационной сети «Интер-нет» информации о бюджете муни-ципального ок-руга и отчета об исполнении бюд-жета муници-пального округа в доступной для граждан форме в актуальном фор-мате и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55" w:hanging="0"/>
              <w:jc w:val="both"/>
              <w:rPr/>
            </w:pPr>
            <w:r>
              <w:rPr>
                <w:sz w:val="24"/>
              </w:rPr>
              <w:t xml:space="preserve">принимает значение «1» в случае наличия размещенных на офи-циальном </w:t>
            </w:r>
            <w:hyperlink r:id="rId26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-кольского муници-пального округа в информационно-теле-коммуникационной</w:t>
            </w:r>
          </w:p>
          <w:p>
            <w:pPr>
              <w:pStyle w:val="Normal"/>
              <w:autoSpaceDE w:val="false"/>
              <w:ind w:left="81" w:right="55" w:hanging="0"/>
              <w:jc w:val="both"/>
              <w:rPr/>
            </w:pPr>
            <w:r>
              <w:rPr>
                <w:sz w:val="24"/>
              </w:rPr>
              <w:t xml:space="preserve">сети «Интернет» ин-формации о бюджете муниципального ок-руга и отчета об исполнении бюджета муниципального ок-руга в доступной для граждан форме в актуальном формате и состоянии, </w:t>
            </w:r>
          </w:p>
          <w:p>
            <w:pPr>
              <w:pStyle w:val="Normal"/>
              <w:autoSpaceDE w:val="false"/>
              <w:ind w:left="81" w:right="5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ение «0» - в случае их отсутств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наличие информации на сайте Сокольского муниципального ок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оличество плановых проверок, фактически проведенных в течение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 xml:space="preserve">К – количество пла-новых проверок, фак-тически проведенных в течение отчетного года, согласно утвер-жденным планам про-ве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нформация об осущест-влении Финан-сово-экономи-ческим управ-лением конт-рольной дея-тельности за отчетный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ля расходов на обслужи-вание муници-пального долга в общем объеме расходов бюд-жета муници-пального округа за отчетный финансовый 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A - объем расходов на обслуживание муниципального долга за отчетный пери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B - общий объем расходов бюджета муниципального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1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1.: укрепление доходной базы бюджета округа и оптимизация расходов в целях обеспеч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создание механизмов снижения рисков при исполнении бюджета округ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новного мероприятия 1.1.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реализация Плана мероприятий по росту доходного потенциал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</w:t>
      </w:r>
      <w:r>
        <w:rPr/>
        <w:t> </w:t>
      </w:r>
      <w:r>
        <w:rPr>
          <w:szCs w:val="28"/>
        </w:rPr>
        <w:t>реализация Программы оптимизации расходов бюджет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 организация межведомственного взаимодействия, способствующего увеличению поступлений в бюджет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облюдение сроков и порядка подготовки проекта решения о бюджете округа на очередной финансовый год и плановый период и материалов к нем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 осуществление мониторинга за соблюдением требований Бюджетного </w:t>
      </w:r>
      <w:hyperlink r:id="rId28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 в части предельного размера дефицита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 осуществление мониторинга исполнения бюджета округа по расходной ч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) осуществление мониторинга просроченной кредиторской задолженности бюджета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1.2.: обеспечение бюджетного процесса в части исполнения бюджета округа в соответствии с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обеспечение исполнения бюджета округа с учетом внедрения принципов повышения эффективности бюджетных расход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формирование и исполнение бюджета округа посредством программно-целевых методов планирования и создание условий для повышения доли расходов бюджета округа, формируемых в рамках программ, к общему объему расходов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существление предварительного и текущего контроля за ведением операций со средствами бюджета округа главными распорядителями и получателями средств, исполнение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методологической помощи органам местного самоуправления округа в целях повышения доли расходов бюджета округа, формируемых в рамках муниципальных программ округа, к общему объему расходов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3.: формирование и публикация в открытых источниках информации о бюджетном процессе в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повышение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уществления мероприятия 1.3.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размещение на официальном </w:t>
      </w:r>
      <w:hyperlink r:id="rId29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дальнейшее развитие системы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4.: обслуживание муниципального дол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Цель мероприятия: сохранение размера </w:t>
      </w:r>
      <w:r>
        <w:rPr/>
        <w:t>муниципального долга (при его наличии) на экономически безопасном уровне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ация своевременного исполнения обязательств округа по бюджетным кредитам.</w:t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2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autoSpaceDE w:val="false"/>
        <w:jc w:val="center"/>
        <w:rPr/>
      </w:pPr>
      <w:r>
        <w:rPr/>
        <w:t xml:space="preserve">«Обеспечение условий реализации муниципальной программы»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далее - подпрограмма 2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аспорт подпрограммы 2</w:t>
      </w:r>
    </w:p>
    <w:tbl>
      <w:tblPr>
        <w:tblW w:w="94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3"/>
        <w:gridCol w:w="7002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Cs w:val="28"/>
              </w:rPr>
            </w:pPr>
            <w:r>
              <w:rPr/>
              <w:t>Обеспечение условий реализации муниципальной программы</w:t>
            </w:r>
          </w:p>
        </w:tc>
      </w:tr>
      <w:tr>
        <w:trPr>
          <w:trHeight w:val="81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Центр бухгалтерского учета</w:t>
            </w:r>
          </w:p>
        </w:tc>
      </w:tr>
      <w:tr>
        <w:trPr>
          <w:trHeight w:val="93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беспечение эффективной деятельности Финансово-экономического управления, </w:t>
            </w:r>
            <w:r>
              <w:rPr/>
              <w:t>Центра бухгалтерского учета</w:t>
            </w:r>
            <w:r>
              <w:rPr>
                <w:szCs w:val="28"/>
                <w:shd w:fill="FFFFFF" w:val="clear"/>
              </w:rPr>
              <w:t xml:space="preserve"> в сфере управления муниципальными финансами</w:t>
            </w:r>
          </w:p>
        </w:tc>
      </w:tr>
      <w:tr>
        <w:trPr>
          <w:trHeight w:val="70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дача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рганизовать надлежащее исполнение полномочий Финансово-экономическим управлением, </w:t>
            </w:r>
            <w:r>
              <w:rPr/>
              <w:t>Центром бухгалтерского учета</w:t>
            </w:r>
          </w:p>
        </w:tc>
      </w:tr>
      <w:tr>
        <w:trPr>
          <w:trHeight w:val="191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доля бюджетной отчетности округа, представленной без нарушения сроков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органов местного самоуправления округа, территориальных органов Администрации округа и подведомственных им учреждений, передавших функции ведения бюджетного (бухгалтерского) учета в </w:t>
            </w:r>
            <w:r>
              <w:rPr/>
              <w:t>Центр бухгалтерского учета</w:t>
            </w:r>
          </w:p>
        </w:tc>
      </w:tr>
      <w:tr>
        <w:trPr>
          <w:trHeight w:val="35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- 2027 годы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сего 330657,3 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год – 65821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4 год – 76866,2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5 год – 50540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6 год – 68737,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7 год – 68692,3 тыс. рублей.</w:t>
            </w:r>
          </w:p>
          <w:p>
            <w:pPr>
              <w:pStyle w:val="Normal"/>
              <w:autoSpaceDE w:val="false"/>
              <w:ind w:firstLine="244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autoSpaceDE w:val="false"/>
              <w:ind w:firstLine="244"/>
              <w:jc w:val="both"/>
              <w:rPr/>
            </w:pPr>
            <w:r>
              <w:rPr>
                <w:szCs w:val="28"/>
              </w:rPr>
              <w:t>- за счет бюджета округа 330350,7 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год – 65580,8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4 год – 76799,9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5 год – 50540,1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6 год – 68737,6 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027 год – 68692,3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иного межбюджетного трансферта 306,6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3 году – 240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66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Соблюдение сроков представления 100% бюджетной отчетности Сокольского муниципального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централизации функции ведения бюджетного (бухгалтерского) учета в </w:t>
            </w:r>
            <w:r>
              <w:rPr/>
              <w:t>Центре бухгалтерского учета</w:t>
            </w:r>
            <w:r>
              <w:rPr>
                <w:szCs w:val="28"/>
              </w:rPr>
              <w:t xml:space="preserve"> на уровне 100%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ферой реализации подпрограммы 2 является осуществление </w:t>
      </w:r>
      <w:r>
        <w:rPr/>
        <w:t>Финансово-экономическим управлением</w:t>
      </w:r>
      <w:r>
        <w:rPr>
          <w:szCs w:val="28"/>
        </w:rPr>
        <w:t xml:space="preserve"> полномочий в области управления муниципальными финансами, ведение бюджетного (бухгалтерского) учета, составление бухгалтерской (финансовой) отчетности </w:t>
      </w:r>
      <w:r>
        <w:rPr/>
        <w:t>Центром бухгалтерского учета</w:t>
      </w:r>
      <w:r>
        <w:rPr>
          <w:szCs w:val="28"/>
        </w:rPr>
        <w:t>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формирование и развитие обеспечивающих механизмов реализации Программы. В рамках подпрограммы 2 будут созданы условия, существенно повышающие эффективность выполнения как отдельных мероприятий, так и Программы в целом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 в рамках настоящей подпрограммы осуществляет руководство и текущее управление реализацией Программы, разрабатывает в пределах своей компетенции муниципальные правовые акты, необходимые для реализации Программы; совместно с Центром бухгалтерского учета реализует мероприятия Программы в пределах своих полномочий и готовит годовой отчет о ходе реализации и об оценке эффективности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</w:t>
      </w:r>
    </w:p>
    <w:p>
      <w:pPr>
        <w:pStyle w:val="Normal"/>
        <w:autoSpaceDE w:val="false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8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казателях (индикаторах) подпрограммы 2 представлены в таблице 1 к подпрограмме 2.</w:t>
      </w:r>
    </w:p>
    <w:p>
      <w:pPr>
        <w:sectPr>
          <w:headerReference w:type="default" r:id="rId30"/>
          <w:type w:val="nextPage"/>
          <w:pgSz w:w="11906" w:h="16838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Cs w:val="28"/>
        </w:rPr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14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2 приведены в таблице 2 к подпрограмме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 к Подпрограмме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-ка-за-те-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-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 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 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2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овать надле-жащее исполнение полномочий Финан-сово-экономическим управлением, Цен-тром бухгалтер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органов местного самоуправления округа, террито-риальных органов Админис-трации округа и подведомствен-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  <w:szCs w:val="20"/>
        </w:rPr>
        <w:t>* В соответствии с муниципальной программой района, действовавшей до конца 2022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right"/>
        <w:outlineLvl w:val="0"/>
        <w:rPr/>
      </w:pPr>
      <w:r>
        <w:rPr>
          <w:szCs w:val="28"/>
        </w:rPr>
        <w:t>Таблица 2 к Подпрограмме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 расчета значений показателей (индикаторов) подпрограммы 2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905" w:type="dxa"/>
        <w:jc w:val="left"/>
        <w:tblInd w:w="-147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73"/>
        <w:gridCol w:w="560"/>
        <w:gridCol w:w="2207"/>
        <w:gridCol w:w="1559"/>
        <w:gridCol w:w="1769"/>
        <w:gridCol w:w="3475"/>
        <w:gridCol w:w="1843"/>
        <w:gridCol w:w="17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енные характе- ристики показателя (индикатора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Алгоритм формирования (формула) и методологичес-кие пояснения к показателю (индикатору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Базовые показатели, используемые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сточник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количества годовой, квартальной месячной отчетности  об исполнении бюджета Сокольского муниципального округа, представленной в Департамент финансов Вологодской области без нарушения сроков, к общему количеству таких отчетов, подлежащих предоставлению в Департамент финансов Вологодской области в отчетном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426"/>
              <w:gridCol w:w="567"/>
            </w:tblGrid>
            <w:tr>
              <w:trPr/>
              <w:tc>
                <w:tcPr>
                  <w:tcW w:w="6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 =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с</w:t>
                  </w:r>
                </w:p>
              </w:tc>
              <w:tc>
                <w:tcPr>
                  <w:tcW w:w="5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*100</w:t>
                  </w:r>
                </w:p>
              </w:tc>
            </w:tr>
            <w:tr>
              <w:trPr/>
              <w:tc>
                <w:tcPr>
                  <w:tcW w:w="6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в</w:t>
                  </w:r>
                </w:p>
              </w:tc>
              <w:tc>
                <w:tcPr>
                  <w:tcW w:w="5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-6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 – доля бюджетной отчетнос-ти округа, предоставленной без нарушения сроков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– количество годовой, квартальной месячной отчет-ности об исполнении бюджета Сокольского муниципального округа, представленной в Департамент финансов Воло-годской области без нарушения срок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– общее количество годовой, квартальной месячной отчет-ности об исполнении бюджета Сокольского муниципального округа, подлежащей представ-лению в Департамент финансов Вологодской области в отчет-ном периоде в соответствии с ежегодным приказом Депар-тамента финансов Вологодской области «О сроках представ-ления бюджетной (бухгал-терской) отчетности»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в за 1 полугодие = 115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9 месяцев = 134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год = 169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sz w:val="24"/>
              </w:rPr>
            </w:pPr>
            <w:r>
              <w:rPr>
                <w:sz w:val="24"/>
              </w:rPr>
              <w:t>Информационно-аналитическая система «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-консолидац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оля органов местного само-управления округа, территориальных органов Админис-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оля органов местного само-управления округа, территориальных органов Админис-трации округа и подведомственных им учреждений, передавших функ-ции ведения бюд-жетного (бухгал-терского) учета в Центр бухгал-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990600" cy="3429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 - количество органов местного самоуправления ок-руга, территориальных органов Администрации округа и подведомственных им учреж-дений передавших функции ведения бюджетного (бухгал-терского) учета в Центр бухгалтерского учета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– общее количество органов местного самоуправ-ления округа, территориальных органов Администрации округа и подведомственных им учре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Соглашения о передаче функ-ций по ведению бюджетного (бухгалтерского) учета, состав-лению бюджет-ной, налоговой, статистической отчетности, отчетности в государственные внебюджетные фонды Центру бухгалтерского уч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Центр бухгалтерского учета</w:t>
            </w:r>
          </w:p>
        </w:tc>
      </w:tr>
    </w:tbl>
    <w:p>
      <w:pPr>
        <w:sectPr>
          <w:headerReference w:type="default" r:id="rId3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2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е мероприятие 2.1.: обеспечение деятельности Финансово-экономического управления как ответственного исполнителя Программы, организация и осуществление контроля за соблюдением законодательства РФ при использовании средств бюджета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Финансово-экономическим управлением</w:t>
      </w:r>
      <w:r>
        <w:rPr>
          <w:szCs w:val="28"/>
        </w:rPr>
        <w:t xml:space="preserve"> как ответственным исполнителем Программы и повышение эффективности бюджетных расходов, совершенствование внутреннего финансового контро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осуществление контроля за достижением планируемых непосредственных результатов использования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увязка определенных фактов нарушения бюджетного законодательства с конкретными бюджетно-правовыми или административно-правовыми мерами принужд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сключение возможности необоснованных проверок хозяйствующих субъек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правление средств на обеспечение деятельности Финансово-экономическ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2.2.: обеспечение ведения централизованного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Центром бухгалтерского учета</w:t>
      </w:r>
      <w:r>
        <w:rPr>
          <w:szCs w:val="28"/>
        </w:rPr>
        <w:t xml:space="preserve"> как соисполнителем Программы и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</w:t>
      </w:r>
      <w:r>
        <w:rPr/>
        <w:t>в соответствии с уставом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рамках осуществления данного мероприятия предусматривается направление средств на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в пределах ассигнований, предусмотренных решением о бюджете округа на очередной финансовый год и плановый период за счет средств бюджета округа, субсидии из областного бюджета на выравнивание обеспеченности по реализации расходных обязательств в части обеспечения выплаты заработной платы работникам муниципальных учреждений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3"/>
      <w:type w:val="nextPage"/>
      <w:pgSz w:w="11906" w:h="16838"/>
      <w:pgMar w:left="1985" w:right="567" w:gutter="0" w:header="720" w:top="1140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8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Calibri" w:hAnsi="Calibri" w:cs="Calibri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7"/>
      <w:szCs w:val="27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szCs w:val="28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5D270E81341F5C2885C30BA945765E08C9B282E561ADCA2CB715E39959BEC5DB61ADD5A8BBD2371328209q9bBG" TargetMode="External"/><Relationship Id="rId3" Type="http://schemas.openxmlformats.org/officeDocument/2006/relationships/hyperlink" Target="consultantplus://offline/ref=29C5D270E81341F5C2885C30BA945765E08C9B282E561ADCA2CB715E39959BEC5DB61ADD5A8BBD2371328F0Eq9b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yperlink" Target="consultantplus://offline/ref=F10D3C1463E0DA71D5FBA92E3042DC95D856F81AF324D9B271AE86A1163DED02A8617C1E9CD2546006BF58AFrDK" TargetMode="External"/><Relationship Id="rId14" Type="http://schemas.openxmlformats.org/officeDocument/2006/relationships/hyperlink" Target="consultantplus://offline/ref=F10D3C1463E0DA71D5FBA92E3042DC95D856F81AF324D9B271AE86A1163DED02A8617C1E9CD2546006BF58AFrDK" TargetMode="External"/><Relationship Id="rId15" Type="http://schemas.openxmlformats.org/officeDocument/2006/relationships/hyperlink" Target="consultantplus://offline/ref=9DBABB754B0FF1F351DF69FD86B9363293BCA322B09301801EBB3AA1EC21E94A79773823E99617ABCA703EX5uFL" TargetMode="External"/><Relationship Id="rId16" Type="http://schemas.openxmlformats.org/officeDocument/2006/relationships/hyperlink" Target="consultantplus://offline/ref=9DBABB754B0FF1F351DF69FD86B9363293BCA322B09301801EBB3AA1EC21E94A79773823E99617ABCA703EX5uFL" TargetMode="External"/><Relationship Id="rId17" Type="http://schemas.openxmlformats.org/officeDocument/2006/relationships/hyperlink" Target="consultantplus://offline/ref=9DBABB754B0FF1F351DF69FD86B9363293BCA322B69602801BB967ABE478E5487E786734EEDF1BAACA703B5BXAu2L" TargetMode="External"/><Relationship Id="rId18" Type="http://schemas.openxmlformats.org/officeDocument/2006/relationships/hyperlink" Target="consultantplus://offline/ref=9DBABB754B0FF1F351DF69FD86B9363293BCA322B69602801BB967ABE478E5487E786734EEDF1BAACA703B53XAu5L" TargetMode="External"/><Relationship Id="rId19" Type="http://schemas.openxmlformats.org/officeDocument/2006/relationships/header" Target="header4.xml"/><Relationship Id="rId20" Type="http://schemas.openxmlformats.org/officeDocument/2006/relationships/hyperlink" Target="consultantplus://offline/ref=9DBABB754B0FF1F351DF69FD86B9363293BCA322B69602801BB967ABE478E5487E786734EEDF1BAACA703B5BXAu2L" TargetMode="External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hyperlink" Target="consultantplus://offline/ref=9D4D0FBB0FAE2AC3863D498666016D51DF0A8976203077F5E0EDD1A2B8F81FF876F20A3A23DA6F1D30B97EXDT0N" TargetMode="External"/><Relationship Id="rId25" Type="http://schemas.openxmlformats.org/officeDocument/2006/relationships/hyperlink" Target="consultantplus://offline/ref=9D4D0FBB0FAE2AC3863D498666016D51DF0A8976203077F5E0EDD1A2B8F81FF876F20A3A23DA6F1D30B97EXDT0N" TargetMode="External"/><Relationship Id="rId26" Type="http://schemas.openxmlformats.org/officeDocument/2006/relationships/hyperlink" Target="consultantplus://offline/ref=9D4D0FBB0FAE2AC3863D498666016D51DF0A8976203077F5E0EDD1A2B8F81FF876F20A3A23DA6F1D30B97EXDT0N" TargetMode="External"/><Relationship Id="rId27" Type="http://schemas.openxmlformats.org/officeDocument/2006/relationships/header" Target="header5.xml"/><Relationship Id="rId28" Type="http://schemas.openxmlformats.org/officeDocument/2006/relationships/hyperlink" Target="consultantplus://offline/ref=9DBABB754B0FF1F351DF77F090D5683697BFFF28B79F09DE45E461FCBBX2u8L" TargetMode="External"/><Relationship Id="rId29" Type="http://schemas.openxmlformats.org/officeDocument/2006/relationships/hyperlink" Target="consultantplus://offline/ref=9DBABB754B0FF1F351DF69FD86B9363293BCA322B09301801EBB3AA1EC21E94A79773823E99617ABCA703EX5uFL" TargetMode="External"/><Relationship Id="rId30" Type="http://schemas.openxmlformats.org/officeDocument/2006/relationships/header" Target="header6.xml"/><Relationship Id="rId31" Type="http://schemas.openxmlformats.org/officeDocument/2006/relationships/image" Target="media/image8.png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50:00Z</dcterms:created>
  <dc:creator>1</dc:creator>
  <dc:description/>
  <cp:keywords/>
  <dc:language>en-US</dc:language>
  <cp:lastModifiedBy>User</cp:lastModifiedBy>
  <cp:lastPrinted>2024-12-23T12:09:00Z</cp:lastPrinted>
  <dcterms:modified xsi:type="dcterms:W3CDTF">2024-12-23T09:09:00Z</dcterms:modified>
  <cp:revision>17</cp:revision>
  <dc:subject/>
  <dc:title>№</dc:title>
</cp:coreProperties>
</file>