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министрации округа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20.12.2024 № 132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36054,0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373481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47085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23902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94738,1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3289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481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5086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41315,9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70192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2604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81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-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283" w:top="1140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министрации округа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20.12.2024 № 132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Архангель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Биряко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Воробье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Двиниц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ельшем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ригородны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Чучков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админис-тративных правонарушений, выявленных с помощью общественности, по отношению к 2021 году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35842,2 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289,9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617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767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576,1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91,1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3533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398,1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91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342,4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5746,9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754,4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309,2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26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424,7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29,2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36,7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23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27,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 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454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-ме-ре-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-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1, 2022  годы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-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-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1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-лений от общего количества зарегистри-рованных преступ-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-лений в отчет-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-ших преступ-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-шившие преступ-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-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-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40" w:gutter="0" w:header="284" w:top="1134" w:footer="0" w:bottom="567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министрации округа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20.12.2024 № 13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56743,8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35359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52591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05925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7697,2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95690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6739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9939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19046,6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57905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9179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1.1.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.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. «Кредиторская задолженность городских и сельских посел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4.</w:t>
        <w:tab/>
        <w:t>«Выполнение работ по содержанию автомобильных дорог общего пользования местного знач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.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.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.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.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.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.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.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.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.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ёт средств субсидии Дорожного Фонда Вологодской области в 2024 году планируется отремонтировать 5,28 км автомобильных дорог общего пользования местного знач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4.</w:t>
        <w:tab/>
        <w:t xml:space="preserve"> «Выполнение работ по содержанию автомобильных дорог общего пользования местного значения» - 0,5 к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 - 0,170 к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2. «Ремонт дорожного покрытия ул. Каляева в городе Соколе» - 0,2 км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7. «Ремонт дорожного покрытия ул. Некрасова в городе Соколе» - 0,7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8.  «Ремонт дорожного покрытия ул. Железнодорожная, ул. Бумажников, ул. Площадь Свободы, ул. Ленинградская, ул. Махреньга в городе Соколе (Северный подъезд)» - 2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9. «Ремонт дорожного покрытия ул. Архангельская в городе Соколе» - 0,8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1.10. «Ремонт тротуара на ул. Беляева в городе Соколе» - 0,260 к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11. «Ремонт тротуара на ул. Калинина в городе Соколе» – 0,05 км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3.2. «Ремонт дорожного покрытия Каркасного переулка в городе Соколе» - 0,1 км;</w:t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0000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auto" w:line="240" w:before="0" w:after="0"/>
        <w:ind w:left="7513" w:hanging="7513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 20.12.2024 № 13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3467,9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3267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507,8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307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960,1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960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.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.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в которых улучшены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»</w:t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567" w:gutter="0" w:header="624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header" Target="header7.xml"/><Relationship Id="rId12" Type="http://schemas.openxmlformats.org/officeDocument/2006/relationships/footer" Target="footer2.xml"/><Relationship Id="rId13" Type="http://schemas.openxmlformats.org/officeDocument/2006/relationships/header" Target="header8.xml"/><Relationship Id="rId14" Type="http://schemas.openxmlformats.org/officeDocument/2006/relationships/footer" Target="footer3.xml"/><Relationship Id="rId15" Type="http://schemas.openxmlformats.org/officeDocument/2006/relationships/header" Target="header9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55:00Z</dcterms:created>
  <dc:creator>ГОЧС Сокол</dc:creator>
  <dc:description/>
  <cp:keywords/>
  <dc:language>en-US</dc:language>
  <cp:lastModifiedBy>User</cp:lastModifiedBy>
  <cp:lastPrinted>2024-12-13T11:29:00Z</cp:lastPrinted>
  <dcterms:modified xsi:type="dcterms:W3CDTF">2024-12-23T13:27:00Z</dcterms:modified>
  <cp:revision>12</cp:revision>
  <dc:subject/>
  <dc:title>     </dc:title>
</cp:coreProperties>
</file>