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Приложение                                       </w:t>
      </w:r>
    </w:p>
    <w:p>
      <w:pPr>
        <w:pStyle w:val="Normal"/>
        <w:jc w:val="right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Cs w:val="28"/>
          <w:lang w:eastAsia="ar-SA"/>
        </w:rPr>
        <w:t>к постановлению Администрации округа</w:t>
      </w:r>
    </w:p>
    <w:p>
      <w:pPr>
        <w:pStyle w:val="Normal"/>
        <w:jc w:val="right"/>
        <w:rPr/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Cs w:val="28"/>
          <w:lang w:eastAsia="ar-SA"/>
        </w:rPr>
        <w:t xml:space="preserve">от 31.01.2024 № 132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</w:t>
      </w:r>
    </w:p>
    <w:p>
      <w:pPr>
        <w:pStyle w:val="Normal"/>
        <w:ind w:left="48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организаций розничной торговли на избирательных участках</w:t>
      </w:r>
    </w:p>
    <w:p>
      <w:pPr>
        <w:pStyle w:val="Normal"/>
        <w:jc w:val="center"/>
        <w:rPr/>
      </w:pPr>
      <w:r>
        <w:rPr>
          <w:szCs w:val="28"/>
        </w:rPr>
        <w:t>на территории города Сокола Волог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62"/>
        <w:gridCol w:w="3397"/>
        <w:gridCol w:w="2739"/>
        <w:gridCol w:w="2905"/>
        <w:gridCol w:w="26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№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Название учреждения, </w:t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в котором находи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/>
            </w:pPr>
            <w:r>
              <w:rPr>
                <w:szCs w:val="28"/>
              </w:rPr>
              <w:t>Торгующие           организ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/>
            </w:pPr>
            <w:r>
              <w:rPr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чреждение Сокольского муниципального округа «Основная общеобразовательная  школа  № 2 имени В.Н. Изюмов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2130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. Сокол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34-6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ООО                                   «Столичная                                   кулинарная               компания»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юджетное учреждение культуры Сокольского муниципального округа Центр народ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льтуры 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дожественных ремесе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кольский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162130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Вологодская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область, </w:t>
            </w:r>
          </w:p>
          <w:p>
            <w:pPr>
              <w:pStyle w:val="22"/>
              <w:tabs>
                <w:tab w:val="clear" w:pos="709"/>
                <w:tab w:val="left" w:pos="13" w:leader="none"/>
                <w:tab w:val="left" w:pos="2171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г. Сокол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6"/>
              </w:rPr>
              <w:t>у</w:t>
            </w:r>
            <w:r>
              <w:rPr/>
              <w:t xml:space="preserve">л. Советская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д. 16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. 2-45-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кольский                   потребительский кооперати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К СМ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Центр народно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«Сокольский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Сувенирна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юджетное профессиональное образовательное учреждение Вологодской области «Соколь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дагогический колледж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30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ологодская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. Сокол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Суворо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20-5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ИП Трохова Н.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дополн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образования Сокольского муниципального округа «Сокольская детская школа искусств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62130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г. Сокол,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л. Советская,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д. 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. 2-20-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П Зайцев В.В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фессионально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е Вологодской области «Соколь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сопромышлен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итехниче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ехникум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30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. Сокол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Киро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38-7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13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32-2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БПОУ ВО</w:t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«Сокольский ЛПТ»</w:t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ое </w:t>
            </w:r>
          </w:p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азенное учреждение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  <w:r>
              <w:rPr>
                <w:spacing w:val="-6"/>
                <w:sz w:val="28"/>
                <w:szCs w:val="28"/>
              </w:rPr>
              <w:t xml:space="preserve">Сокольского </w:t>
            </w:r>
          </w:p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униципального округа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«Многофункциональный центр  предоставления государственных и муниципальных услуг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213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Сокол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44-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396" w:hanging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Зайцев В.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униципальное автономное общеобразовательное</w:t>
            </w:r>
          </w:p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чреждение «Средняя общеобразовательная школа № 9 имени В.Н. Власовой»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1 этаж, холл </w:t>
            </w:r>
          </w:p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центральный вход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162130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область,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. Сокол,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ул. Строителей,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.3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2-00-1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П Эльперин А.Я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К СМ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тр народно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ы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Сокольский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роду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Муниципальное автономное общеобразовательное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учреждение «Средняя общеобразовательная школа № 9 имени В.Н. Власовой»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 этаж, рекреация кабинетов начальной школы</w:t>
            </w:r>
          </w:p>
          <w:p>
            <w:pPr>
              <w:pStyle w:val="21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(правый вход)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162130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ологодская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6"/>
                <w:szCs w:val="28"/>
              </w:rPr>
              <w:t xml:space="preserve">область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. Сокол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л. Строителей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зд. 3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. 2-00-7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ИП Эльперин А.Я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увенирная проду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чрежд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Средняя общеобразовательная школа № 1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162130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. Соко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Советск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. 55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2-19-6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ООО «Столичная            кулинарная                компания»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бств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роизводств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родук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0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разовательное учреждение Соко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круга «Детский сад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еразвивающего вида № 11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6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ологодская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Шатенево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43-А</w:t>
            </w:r>
          </w:p>
          <w:p>
            <w:pPr>
              <w:pStyle w:val="21"/>
              <w:spacing w:lineRule="auto" w:line="240" w:before="0" w:after="0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3-54-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 xml:space="preserve">БДОУ СМО                                   «Детский сад                                  </w:t>
            </w:r>
            <w:r>
              <w:rPr>
                <w:szCs w:val="28"/>
              </w:rPr>
              <w:t>общеразвивающего вида № 11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0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е общеобразовательное учреждение Сокольского муниципального округа «Основная общеобразовательная школа № 10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9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Калинина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3-54-3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ООО «Столичная                      кулинарная                            компания»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общест</w:t>
            </w:r>
            <w:r>
              <w:rPr>
                <w:rFonts w:eastAsia="MS Mincho;ＭＳ 明朝"/>
              </w:rPr>
              <w:t>венного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</w:rPr>
              <w:t>питания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ошко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ко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Детский сад № 7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2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. Сокол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ул. Кооперативная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14-А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т. 3-31-7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ДОУ СМ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Детский сад № 7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общест</w:t>
            </w:r>
            <w:r>
              <w:rPr>
                <w:rFonts w:eastAsia="MS Mincho;ＭＳ 明朝"/>
              </w:rPr>
              <w:t>венного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</w:rPr>
              <w:t>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ind w:left="283" w:hanging="118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чреждение Сокольского муниципального округа «Средня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ая школа № 5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2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Менделеева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37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3-48-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ООО «Столичная                         кулинарная                            компания»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Бюджетное учреждение культуры Соколь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муниципального округа Дворец культуры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«Солде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2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. Сокол,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zCs w:val="28"/>
              </w:rPr>
              <w:t xml:space="preserve">ул. Мусинского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. 4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т. 3-40-2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П Трохова Н.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ясны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луфабрикаты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колбасные издел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оциального обслуживания Вологодской области «Комплексный центр социального обслуживания населения Сокольского район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2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область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Сокол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ул. Производственная, д. 16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. 3-38-8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П Трохова Н.В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е профессиональное образовательное учреждение Вологодской области «Сокольски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есопромышленный политехнический техникум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4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8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3-20-0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БПОУ 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«Сокольский ЛПТ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собствен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производства</w:t>
            </w:r>
          </w:p>
        </w:tc>
      </w:tr>
      <w:tr>
        <w:trPr>
          <w:trHeight w:val="2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еобразовательное учреждение Соко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«Общеобразовательная школа для обучающихся с ограниченным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зможностями здоровья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4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3-17-0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ИП Трохова Н.В.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6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ное учреждение культуры Сокольского муниципального округа «Культурный центр   «Сухонский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4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область,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. Сокол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Советская,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. 115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т. 3-27-39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кольский              потребительский              кооперати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еобразовательное учреждение Соколь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ого округа «Средня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ая школа № 3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4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Беляева, 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11/2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. 3-26-7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</w:rPr>
              <w:t>ООО «Столичная             кулинарная                       компания»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общественного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eastAsia="MS Mincho;ＭＳ 明朝"/>
                <w:szCs w:val="28"/>
              </w:rPr>
              <w:t>питания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ре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социального обслуживания Вологодской области «Комплексный центр социального обслуживания населения Сокольского район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5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Беднякова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33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. 3-24-0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П Макаренкова     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ind w:left="52" w:hanging="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общественного 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ое дошкольное образовательн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чреждение Сокольского муниципального округа «Детский сад общеразвивающего вида № 15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36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Сокол,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ул. 1-я Глушицкая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. 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3-26-0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ДОУ СМ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Детский сад                 общеразвивающего вида № 15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вары, продукция общественного питания</w:t>
            </w:r>
          </w:p>
        </w:tc>
      </w:tr>
    </w:tbl>
    <w:p>
      <w:pPr>
        <w:pStyle w:val="Heading"/>
        <w:ind w:hanging="0"/>
        <w:rPr/>
      </w:pPr>
      <w:r>
        <w:rPr/>
      </w:r>
      <w:r>
        <w:br w:type="page"/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Перечень организаций розничной торговли на избирательных участк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территории города Кадников и Кадниковского сельского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53"/>
        <w:gridCol w:w="3037"/>
        <w:gridCol w:w="2431"/>
        <w:gridCol w:w="2816"/>
        <w:gridCol w:w="2859"/>
      </w:tblGrid>
      <w:tr>
        <w:trPr>
          <w:trHeight w:val="15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№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избирательный участ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ргующ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Бюджетное учреждение культуры Сокольского муниципального округа </w:t>
            </w:r>
          </w:p>
          <w:p>
            <w:pPr>
              <w:pStyle w:val="212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«Кадниковский Дом культуры», </w:t>
            </w:r>
          </w:p>
          <w:p>
            <w:pPr>
              <w:pStyle w:val="2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этаж,</w:t>
            </w:r>
          </w:p>
          <w:p>
            <w:pPr>
              <w:pStyle w:val="2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ольшой з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8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логодская             обла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адников,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озы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Люксембург,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4</w:t>
            </w:r>
          </w:p>
          <w:p>
            <w:pPr>
              <w:pStyle w:val="21"/>
              <w:spacing w:lineRule="auto" w:line="240" w:before="0" w:after="0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4-16-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кольски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требительски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перати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ит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2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/>
              <w:t xml:space="preserve">Бюджетное учреждение культуры Сокольского муниципального округа </w:t>
            </w:r>
          </w:p>
          <w:p>
            <w:pPr>
              <w:pStyle w:val="211"/>
              <w:rPr/>
            </w:pPr>
            <w:r>
              <w:rPr/>
              <w:t>«Кадниковский Дом культуры»,</w:t>
            </w:r>
          </w:p>
          <w:p>
            <w:pPr>
              <w:pStyle w:val="211"/>
              <w:rPr/>
            </w:pPr>
            <w:r>
              <w:rPr/>
              <w:t>1 этаж,</w:t>
            </w:r>
          </w:p>
          <w:p>
            <w:pPr>
              <w:pStyle w:val="211"/>
              <w:rPr/>
            </w:pPr>
            <w:r>
              <w:rPr/>
              <w:t>малый з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8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логодская             обла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адников,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Розы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8"/>
              </w:rPr>
              <w:t xml:space="preserve">Люксембург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.34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/>
              <w:t>т. 4-10-4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кольский потребительский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перати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укц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ственного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т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 Администрации Сокольского муниципальн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логодской области - «Город Кадников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09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Вологодская                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кольский               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Замошь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5</w:t>
            </w:r>
          </w:p>
          <w:p>
            <w:pPr>
              <w:pStyle w:val="21"/>
              <w:spacing w:lineRule="auto" w:line="240" w:before="0" w:after="0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4-71-3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ребительс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операти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укц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ственного производства</w:t>
            </w:r>
          </w:p>
        </w:tc>
      </w:tr>
    </w:tbl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91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55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55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55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организаций розничной торговли на избирательных участк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Архангельского, Кокошиловского и Нестеровского сельских сов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44"/>
        <w:gridCol w:w="3366"/>
        <w:gridCol w:w="2992"/>
        <w:gridCol w:w="3335"/>
        <w:gridCol w:w="290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</w:tr>
      <w:tr>
        <w:trPr>
          <w:trHeight w:val="270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ангельски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льтуры, фили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чрежд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льтур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руга Культурного            центра «Сухон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айон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. Архангельско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5-51-1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ИП Зайцев В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общественного питания</w:t>
            </w:r>
          </w:p>
        </w:tc>
      </w:tr>
      <w:tr>
        <w:trPr>
          <w:trHeight w:val="39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/>
            </w:pPr>
            <w:r>
              <w:rPr>
                <w:szCs w:val="28"/>
              </w:rPr>
              <w:t>Нестеровский Дом                   Культуры, филиал                Бюджетного</w:t>
            </w:r>
          </w:p>
          <w:p>
            <w:pPr>
              <w:pStyle w:val="Normal"/>
              <w:ind w:left="-86" w:right="-69" w:hanging="0"/>
              <w:jc w:val="center"/>
              <w:rPr/>
            </w:pPr>
            <w:r>
              <w:rPr>
                <w:szCs w:val="28"/>
              </w:rPr>
              <w:t>учреждения культуры</w:t>
            </w:r>
          </w:p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</w:t>
            </w:r>
          </w:p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               округа</w:t>
            </w:r>
          </w:p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Культурный центр</w:t>
            </w:r>
          </w:p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«Сухонский»</w:t>
            </w:r>
          </w:p>
          <w:p>
            <w:pPr>
              <w:pStyle w:val="Normal"/>
              <w:ind w:left="-86" w:right="-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Вологодская област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 Нестеров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5-61-6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Сокольский                    потребительский                  кооперати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                 собственного               производства</w:t>
            </w:r>
          </w:p>
        </w:tc>
      </w:tr>
      <w:tr>
        <w:trPr>
          <w:trHeight w:val="897" w:hRule="atLeast"/>
        </w:trPr>
        <w:tc>
          <w:tcPr>
            <w:tcW w:w="157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рганизаций розничной торговли на избирательных участках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территории Пригородного и Боровецкого сельских советов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>
          <w:trHeight w:val="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ерриториальный отде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руга Вологодской               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городны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2102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. Обросово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. 65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. 5-41-44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Сокольский                   потребительский              кооперати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                 собственного               производств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круга «Сокольская детская школа искусств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06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годская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ласть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ьский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 Литег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13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5-21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кольский                                 потребительский             кооперати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я                  собственного               производства</w:t>
            </w:r>
          </w:p>
        </w:tc>
      </w:tr>
      <w:tr>
        <w:trPr/>
        <w:tc>
          <w:tcPr>
            <w:tcW w:w="15778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рганизаций розничной торговли на избирательном участк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территории Пельшемского сельского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ов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 культуры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иал Бюджетного               учреждения культуры Сокольского муниципального округа «Центр народной культуры и           художественных ремесел «Соколь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8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ологод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коль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Марковско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5-11-6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Воробьева  Е.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итания</w:t>
            </w:r>
          </w:p>
        </w:tc>
      </w:tr>
      <w:tr>
        <w:trPr/>
        <w:tc>
          <w:tcPr>
            <w:tcW w:w="157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55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рганизаций розничной торговли на избирательном участк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территории Двиницкого сельского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е                            общеобразовательное           учреждение                                    Сокольского                      муниципального               округа «Двиницкая                      основная                           общеобразовательная школа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этаж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11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Волог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окольский район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 Чекшин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Молодежн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 11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. 4-31-8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У СМО                                          «Двиницкая основ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ая школа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итания</w:t>
            </w:r>
          </w:p>
        </w:tc>
      </w:tr>
      <w:tr>
        <w:trPr/>
        <w:tc>
          <w:tcPr>
            <w:tcW w:w="157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рганизаций розничной торговли на избирательном участк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территории Воробьевского сельского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>
          <w:trHeight w:val="16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е                     общеобразовательное              учреждение                         Сокольского муниципальн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Воробьевск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ая общеобразовательная школа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этаж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2113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Вологод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коль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Воробьев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4-21-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 xml:space="preserve">Сокольский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потребительский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 xml:space="preserve">кооператив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итания</w:t>
            </w:r>
          </w:p>
        </w:tc>
      </w:tr>
      <w:tr>
        <w:trPr>
          <w:trHeight w:val="739" w:hRule="atLeast"/>
        </w:trPr>
        <w:tc>
          <w:tcPr>
            <w:tcW w:w="157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рганизаций розничной торговли на избирательном участк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территории Чучковского сельского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>
          <w:trHeight w:val="16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чковский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филиал Бюджет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околь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 «Центр</w:t>
            </w:r>
          </w:p>
          <w:p>
            <w:pPr>
              <w:pStyle w:val="Normal"/>
              <w:jc w:val="center"/>
              <w:rPr/>
            </w:pPr>
            <w:r>
              <w:rPr/>
              <w:t>народной культуры и            художественных</w:t>
            </w:r>
          </w:p>
          <w:p>
            <w:pPr>
              <w:pStyle w:val="Normal"/>
              <w:jc w:val="center"/>
              <w:rPr/>
            </w:pPr>
            <w:r>
              <w:rPr/>
              <w:t>ремесел                         «Соколь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2115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Вологодская обла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Чучков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. 3 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. 4-51-2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кольский                        потребительский                  кооперати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укци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 xml:space="preserve">собственного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производства</w:t>
            </w:r>
          </w:p>
        </w:tc>
      </w:tr>
      <w:tr>
        <w:trPr>
          <w:trHeight w:val="754" w:hRule="atLeast"/>
        </w:trPr>
        <w:tc>
          <w:tcPr>
            <w:tcW w:w="1577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рганизаций розничной торговли на избирательном участк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территории Биряковского сельского сов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 xml:space="preserve">№  </w:t>
            </w:r>
            <w:r>
              <w:rPr>
                <w:bCs/>
                <w:iCs/>
                <w:szCs w:val="28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избирательного участ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Название учреждения, в котором находится                 избират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участ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чтовый адрес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ргующие организ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дукции</w:t>
            </w:r>
          </w:p>
        </w:tc>
      </w:tr>
      <w:tr>
        <w:trPr>
          <w:trHeight w:val="16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яковский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филиал Бюджетного           учреждения                    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околь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 «Центр                 народной культуры и                художественных ремесел</w:t>
            </w:r>
          </w:p>
          <w:p>
            <w:pPr>
              <w:pStyle w:val="Normal"/>
              <w:jc w:val="center"/>
              <w:rPr/>
            </w:pPr>
            <w:r>
              <w:rPr/>
              <w:t>«Соколь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16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 xml:space="preserve">Вологодская область,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кольский райо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 Биряков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л. Н. Рубцо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 4-62-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ОО «Севертовар»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дукц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ен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итания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139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76570</wp:posOffset>
              </wp:positionH>
              <wp:positionV relativeFrom="paragraph">
                <wp:posOffset>-1504315</wp:posOffset>
              </wp:positionV>
              <wp:extent cx="923290" cy="923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72.7pt;mso-wrap-distance-left:9.05pt;mso-wrap-distance-right:9.05pt;mso-wrap-distance-top:0pt;mso-wrap-distance-bottom:0pt;margin-top:-118.45pt;mso-position-vertical-relative:text;margin-left:439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9:00Z</dcterms:created>
  <dc:creator>1</dc:creator>
  <dc:description/>
  <cp:keywords/>
  <dc:language>en-US</dc:language>
  <cp:lastModifiedBy>User</cp:lastModifiedBy>
  <cp:lastPrinted>2024-01-30T12:05:00Z</cp:lastPrinted>
  <dcterms:modified xsi:type="dcterms:W3CDTF">2024-02-01T13:40:00Z</dcterms:modified>
  <cp:revision>172</cp:revision>
  <dc:subject/>
  <dc:title>№</dc:title>
</cp:coreProperties>
</file>