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 СОКОЛЬСКОГО МУНИЦИПАЛЬНОГО ОКРУГА</w:t>
            </w:r>
          </w:p>
        </w:tc>
      </w:tr>
      <w:tr>
        <w:trPr>
          <w:trHeight w:val="330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организации  розничной тор-говли на   избирательных участ-ках  для  голосования  на вы-борах Президента Российской Федерации, назначенных на 17 марта 2024 года, на территории Сокольского   муниципального округа Вологодской области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В связи с проведением выборов Президента Российской Федерации, назначенных на 17 марта 2024 года на территории Сокольского муниципального округа Вологодской области, </w:t>
      </w:r>
      <w:r>
        <w:rPr>
          <w:b/>
        </w:rPr>
        <w:t xml:space="preserve">АДМИНИСТРАЦИЯ   </w:t>
      </w:r>
      <w:r>
        <w:rPr>
          <w:b/>
          <w:sz w:val="24"/>
        </w:rPr>
        <w:t xml:space="preserve">  </w:t>
      </w:r>
      <w:r>
        <w:rPr>
          <w:b/>
          <w:bCs/>
        </w:rPr>
        <w:t>ПОСТАНОВЛЯЕТ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 Отделу потребительского рынка товаров, услуг и защиты прав потребителей Администрации Сокольского муниципального округа (Е.Н. Бобокина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90106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6.1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Cs w:val="28"/>
                        </w:rPr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1.1. Организовать розничную торговлю на избирательных участках для голосования </w:t>
      </w:r>
      <w:r>
        <w:rPr>
          <w:szCs w:val="28"/>
        </w:rPr>
        <w:t xml:space="preserve">на выборах Президента Российской Федерации, назначенных на 17 марта 2024 года, на территории Сокольского муниципального округа Вологодской области. </w:t>
      </w:r>
      <w:r>
        <w:rPr/>
        <w:t>Для проведения данного мероприятия привлечь предприятия потребительского рынка Сокольского муниципального округа всех форм собственности (по согласованию), в соответствии с приложение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2. Довести до юридических лиц и индивидуальных предпринимателей рекомендации по неукоснительному соблюдению санитарно-эпидемиологических требований в местах проведения мероприятий.</w:t>
      </w:r>
    </w:p>
    <w:p>
      <w:pPr>
        <w:pStyle w:val="Normal"/>
        <w:ind w:firstLine="709"/>
        <w:jc w:val="both"/>
        <w:rPr/>
      </w:pPr>
      <w:r>
        <w:rPr/>
        <w:t>2. Рекомендовать руководителям предприятий розничной торговли, общественного питания:</w:t>
      </w:r>
    </w:p>
    <w:p>
      <w:pPr>
        <w:pStyle w:val="Normal"/>
        <w:ind w:firstLine="709"/>
        <w:jc w:val="both"/>
        <w:rPr/>
      </w:pPr>
      <w:r>
        <w:rPr/>
        <w:t>2.1. Организовать на избирательных участках для голосования в период с 09.00 до 15.00 часов продажу хлебобулочных, выпечных, кондитерских изделий; безалкогольных напитков и других продовольственных, непродовольственных товаров с учетом выполнения всех необходимых санитарных норм и правил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2.2. Обеспечить бесперебойную работу автотранспорта по доставке товаров на избирательные участк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3. Контроль за выполнением постановления возложить на первого заместителя главы округа С.А. Рябинин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Глава округа                                                                                           Ю.А. Васин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34:00Z</dcterms:created>
  <dc:creator>1</dc:creator>
  <dc:description/>
  <cp:keywords/>
  <dc:language>en-US</dc:language>
  <cp:lastModifiedBy>User</cp:lastModifiedBy>
  <cp:lastPrinted>2024-01-30T11:17:00Z</cp:lastPrinted>
  <dcterms:modified xsi:type="dcterms:W3CDTF">2024-02-01T13:36:00Z</dcterms:modified>
  <cp:revision>127</cp:revision>
  <dc:subject/>
  <dc:title>№</dc:title>
</cp:coreProperties>
</file>