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2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ограмму оптимизации расходов бюджета Сокольского муниципального округа Вологодской области на 2023-2027 годы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АДМИНИСТРАЦИЯ ПОСТАНОВЛЯ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1. Внести в Программу оптимизации расходов бюджета Сокольского муниципального округа на 2024-2027 годы, утвержденную постановлением Администрации Сокольского муниципального округа от 09.03.2023 № 346 (далее - Программа), следующие измен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1.1. пункт 2 таблицы 2 к Программе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319"/>
        <w:gridCol w:w="1979"/>
        <w:gridCol w:w="652"/>
        <w:gridCol w:w="850"/>
        <w:gridCol w:w="851"/>
        <w:gridCol w:w="850"/>
        <w:gridCol w:w="851"/>
        <w:gridCol w:w="710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еспечение повышения эффективности и результативности используемых инструментов программно-целевого у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ведение анализа эффективности реализации муниципальных програм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частие округа в государственных программа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/>
              <w:t>Доля программных расходов бюдже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851"/>
        <w:jc w:val="right"/>
        <w:rPr/>
      </w:pPr>
      <w:r>
        <w:rPr/>
        <w:t>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1.2. Перечень мероприятий Программы, изложить в новой редакции,</w:t>
      </w:r>
      <w:r>
        <w:rPr>
          <w:szCs w:val="28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астоящее постановление вступает в силу с момента подписан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а округа                                                                                          В.А. Носков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40:00Z</dcterms:created>
  <dc:creator>1</dc:creator>
  <dc:description/>
  <cp:keywords/>
  <dc:language>en-US</dc:language>
  <cp:lastModifiedBy>User</cp:lastModifiedBy>
  <dcterms:modified xsi:type="dcterms:W3CDTF">2024-12-19T05:40:00Z</dcterms:modified>
  <cp:revision>9</cp:revision>
  <dc:subject/>
  <dc:title>№</dc:title>
</cp:coreProperties>
</file>