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Пельшемс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Пельшемс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Администрации Сокольского муниципального округа Вологодской области – «Пельшем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Пельшемски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08, Вологодская область, Сокольский муниципальный округ, деревня Марковское, д. 7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Пельшемс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Пельшемский» приступает к исполнению полномочий по решению вопросов местного значения на территории Пельшемского сельского совета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Пельшемский» исполняющим полномочия начальника территориального органа Администрации Сокольского муниципального округа Вологодской области – «Пельшемский» является начальник территориального отдела Администрации Сокольского муниципального округа Вологодской области – «Пельшемский» Брызгалов Юрий Александрович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начальника территориального отдела Администрации Сокольского муниципального округа Вологодской области – «Пельшемский» Брызгалова Юрия Александровича подать заявление в уполномоченный федеральный орган исполнительной власти, осуществляющий государственную регистрацию юридических лиц о государственной регистрации территориального органа Администрации Сокольского муниципального округа Вологодской области – «Пельшемс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Пельшемс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Пельшемс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Пельшемского сельского совета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Пельшемс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Пельшемски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08, Вологодская область, Сокольский муниципальный округ, деревня Марковское, д. 7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5:00Z</dcterms:modified>
  <cp:revision>120</cp:revision>
  <dc:subject/>
  <dc:title>№</dc:title>
</cp:coreProperties>
</file>