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21075</wp:posOffset>
                </wp:positionH>
                <wp:positionV relativeFrom="paragraph">
                  <wp:posOffset>-262890</wp:posOffset>
                </wp:positionV>
                <wp:extent cx="3689985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1"/>
                            </w:tblGrid>
                            <w:tr>
                              <w:trPr/>
                              <w:tc>
                                <w:tcPr>
                                  <w:tcW w:w="5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к постановлению Администрации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от 28.09.2023 № 126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64.4pt;mso-wrap-distance-left:9pt;mso-wrap-distance-right:9pt;mso-wrap-distance-top:0pt;mso-wrap-distance-bottom:0pt;margin-top:-20.7pt;mso-position-vertical-relative:text;margin-left:277.25pt;mso-position-horizontal-relative:page">
                <v:fill opacity="0f"/>
                <v:textbox inset="0in,0in,0in,0in">
                  <w:txbxContent>
                    <w:tbl>
                      <w:tblPr>
                        <w:tblW w:w="58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1"/>
                      </w:tblGrid>
                      <w:tr>
                        <w:trPr/>
                        <w:tc>
                          <w:tcPr>
                            <w:tcW w:w="581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right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right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к постановлению Администрации округ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right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от 28.09.2023 № 126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7513" w:hanging="7513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«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аспорт Программы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694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        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аконности, правопорядка и общественной безопасности в Сокольском муниципальном округе на 2023-2027 годы» (далее – Программа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рограммы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        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правление образования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культуры, спорта, молодежной политики и туризма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иссия по делам несовершеннолетних и защите их прав Администрации Сокольского муниципального округ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 Управление промышленности, природопользования и сельского хозяйства Сокольского муницип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КУ СМО «Управление строительства и ЖКХ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У социального обслуживания Вологодской области «Комплексный центр социального обслуживания населения Сокольского района»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по согласовани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МО МВД России «Сокольский» (по согласованию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е органы и отделы Администрации Сокольского муниципального округ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ОЗН по Сокольскому муниципальному округу КУ ВО «Центр занятости населения Вологодской области» (по согласованию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БУЗ ВО «Сокольская ЦРБ» (по согласованию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 подпрограмм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;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 подпрограмм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Безопасность дорожного движения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 подпрограмм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незаконному обороту наркотиков, снижение масштабов злоупотребления алкогольной продукцией, профилактика алкоголизма и наркомании»</w:t>
            </w:r>
          </w:p>
        </w:tc>
      </w:tr>
      <w:tr>
        <w:trPr>
          <w:trHeight w:val="12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повышение общего уровня общественной безопасности, правопорядка и безопасности среды обит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ждан на территории Сокольского муниципального округ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профилактические меры пожар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овысить результативность профилактики правонарушений, в том числе среди несовершеннолет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безопасность дорожного дви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ть систему эффективных мер и условий, обеспечивающих сокращение уровня потребления психоактивных веществ населением Сокольского муниципального округ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количества погибших на пожарах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ровень преступности (количество зарегистри-рованных преступлений на 10 тысяч населен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есовершеннолетних, достигших возраста привлечения к уголовной ответственности и совершивших преступления, от общего числа населения округа в возрасте от 14 до 18 л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мертность от дорожно-транспортных происшествий на 10 тыс. населения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(прирост) потребления психоактивных веществ населением округа, по отношению к 2021 году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рограммы      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2023 - 2027 годы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 бюджетных ассигнований  </w:t>
              <w:br/>
              <w:t>программы, в том числе по года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532286,3 рублей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83478,4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252883,7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87395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4264,6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4264,6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204310,1 тыс. рублей, 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75611,2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61271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62682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2372,8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2372,8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федерального бюджета (субвенции и субсидии)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областного бюджета (субвенции и субсидии) 327976,2 тыс. руб.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07867,2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191612,7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4712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1891,8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1891,8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- 0,0 тыс. рублей.</w:t>
            </w:r>
          </w:p>
        </w:tc>
      </w:tr>
      <w:tr>
        <w:trPr>
          <w:trHeight w:val="38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к концу 2027 года позволит достичь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огибших на пожарах по отношению к 2021 году до уровня 46,2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 (количества зарегистрированных преступлений на 10 тысяч населения) до уровня 128,0 е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пущение роста доли несовершеннолетних, достигших возраста привлечения к уголовной ответственности и совершивших преступления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снижение смертности от дорожно-транспортных происшествий на 10 тыс. человек населения, человек с 0,8 в 2021 году до 0,5 в 2027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снижение потребления психоактивных веществ населением округа по отношению к 2021 году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  <w:r>
        <w:br w:type="page"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21075</wp:posOffset>
                </wp:positionH>
                <wp:positionV relativeFrom="paragraph">
                  <wp:posOffset>-262890</wp:posOffset>
                </wp:positionV>
                <wp:extent cx="3689985" cy="817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1"/>
                            </w:tblGrid>
                            <w:tr>
                              <w:trPr/>
                              <w:tc>
                                <w:tcPr>
                                  <w:tcW w:w="5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к постановлению Администрации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от 28.09.2023 № 126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64.4pt;mso-wrap-distance-left:9pt;mso-wrap-distance-right:9pt;mso-wrap-distance-top:0pt;mso-wrap-distance-bottom:0pt;margin-top:-20.7pt;mso-position-vertical-relative:text;margin-left:277.25pt;mso-position-horizontal-relative:page">
                <v:fill opacity="0f"/>
                <v:textbox inset="0in,0in,0in,0in">
                  <w:txbxContent>
                    <w:tbl>
                      <w:tblPr>
                        <w:tblW w:w="58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1"/>
                      </w:tblGrid>
                      <w:tr>
                        <w:trPr/>
                        <w:tc>
                          <w:tcPr>
                            <w:tcW w:w="581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right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right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к постановлению Администрации округ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right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от 28.09.2023 № 126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дпрограмма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595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1   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1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Сокольского муниципального округа, в лице отдела по делам ГОЧС и ОБН Администрации Сокольского муниципального округ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одпрограммы 1         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территориальный орган Администрации Сокольского муниципального округа - «Город Сокол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территориальный орган Администрации Сокольского муниципального округа - «Город Кадников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правление образования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 СО ВО «Комплексный центр социального обслуживания населения Сокольского район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правление культуры, спорта, молодежной политики и туризма Сокольского муниципального округ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 МВД России «Сокольский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ЗН по Сокольскому муниципальному округу КУ ВО «Центр занятости населения Вологодской области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ольский МФ ФКУ УИИ УФСИН России по Вологодской области (по согласованию)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 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пожарной безопасности, качества и результативности противодействия преступности, охраны общественного порядка, собственности и обеспечения общественной безопасно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1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профилактические меры пожарной безопасности;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- повысить эффективность охраны общественного порядка, обеспечить общественную безопасность и государственную охрану имущества;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силить социальную профилактику среди несовершеннолетни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ь общественность к охране правопорядк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 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погибших на пожар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нижение (прирост) количества зарегистрированных преступлений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тяжких и особо тяжких преступлений от общего количества зарегистрированных преступ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нее судимых лиц, совершивших преступления, от общего числа ранее судимых, состоящих на контроле в органах внутренних д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регистрированных фактов мошеннических действ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нижение (прирост) количества зарегис-трированных фактов мошеннических действий по отношению к предыдущему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(прирост) количества преступлений, совершенных несовершеннолетними, по отношению к предыдущему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(прирост) количества административных правонарушений, выявленных с помощью общественности, по отношению к 2021 г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подпрограммы 1     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одпрограммы 1, в том числе по года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21541,7 тыс. рублей, в том числе по годам: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4483,3 тыс. рублей; 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4264,6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4264,6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4264,6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4264,6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12082,7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2591,5 тыс. рублей; 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372,8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372,8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2372,8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2372,8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федерального бюджета (субвенции и субсидии)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(субвенции и субсидии) 9459,0 тыс. руб.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891,8 тыс. рублей; 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891,8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891,8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1891,8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1891,8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внебюджетных источников 0,0 тыс. рублей,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1 позволит к концу 2027 года позволит достичь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числа погибших на пожарах в 2 раза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зарегистрированных преступлений, по отношению к 2021 году на 7,5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оли тяжких и особо тяжких преступлений от общего количества зарегистрированных преступлений до уровня 15,5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/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доли ранее судимых лиц, совершивших преступления, от общего числа ранее судимых, состоящих на контроле в органах внутренних дел до уровня 0,24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ить общее число зарегистрированных фактов мошеннических действ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охранение количества преступлений, совершенных несовершеннолетними на уровне 2021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нижение количества административных правонарушений, выявленных с помощью общественности, по отношению к 2021 году на 1,6%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Сведения о показателях (индикаторах) подпрограммы 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1 приведены в таблице 1 к подпрограмме 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1 приведены в таблице 2 к подпрограмм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Характеристика основных мероприятий подпрограммы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1 направлена на осуществление мер по профилактике повышение пожарной безопасности, преступлений и иных правонарушений и включает в себя следующие основные мероприятия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организационные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мероприятия - повышение уровня правосознания, пропаганда здорового и социально активного образа жизни, в том числе среди подростков и молодеж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е рассмотрение на мероприятиях при главе округа и (или) руководители территориальных органов Администраций округа, руководителей правоохранительных органов, других заинтересованных ведомств и органов исполнительной власти  проблем взаимодействия в сфере профилактики правонарушений, защиты прав и законных интересов граждан, хода выполнения Указов Президента Российской Федерации, постановлений Правительства Российской Федерации, постановлений и распоряжений Губернатора и Правительства Волого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еречня предприятий, учреждений и организаций Сокольского муниципального округа, на которых целесообразно использовать труд осужденных к исправительным и обязательным работам в т.ч.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квартальное рассмотрение на межведомственной комиссии по профилактике правонарушений хода выполнения Программы и создания на территории округа многоуровневой системы профилак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вида бесплатных работ и порядка их проведения для отбытия осужденными обязательных работ в свободное от основной работы или учебы врем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ы по повышению пожарной безопасности в Сокольском округ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ероприятия - снижение числа погибших на пожа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мероприятия по обеспечению пожарной безопасности предусмотрен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ование населения в пожароопасный осенне - зимний и в осенне - летний пери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остранение памяток среди населения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занятий с неработающим населением на учебно - консультационном пунк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жарной безопасности на территории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ание и управление средствами резервного фонда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ка правонарушений в Сокольском округ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мплексных спортивных, физкультурно-оздорови-тельных и агитационно-пропагандистских мероприятий (спартакиад, фестивалей, летних и зимних игр, походов и слетов, спортивных праздников и вечеров, олимпиад, экскурсий, дней здоровья и спорта, соревнований по профессионально-прикладной подготовке и т.д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мплекса мероприятий по освещению деятельности МО МВД России «Сокольский» в средствах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субъектов профилактики Администрации Сокольского муниципального округа, в рамках осуществления отдельных гос. полномочий в соответствии с законом области от 28 ноября 2005 года № 1369 – ОЗ «О наделении органов самоуправления отдельных гос. полномочий в сфере административных отношени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, направленных на профилактику различных видов мошенниче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, комплексное обслуживание и обеспечение функционирования камер видеонаблю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филактика правонарушений в рамках отдельной отрасли, сферы управления, предприятия, организации,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профилактике негативных я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ссоздание института социальной профилактики и вовлечение общественности в предупреждение право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общественности к охране общественного порядка, поощрение наиболее активных граждан, оказывающих содействие правоохранительным орган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филактика правонарушений несовершеннолетних и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бучающих семинаров по вопросам выявления и профилактики безнадзорности и правонарушений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фильных смен в каникулярное время, с максимальным охватом подростков, состоящих на учете в органах внутренних дел и комиссии по делам несовершеннолетних и защите их прав, находящихся в социально – опасном полож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с несовершеннолетними, в том числе организация тематических мероприятий, посвященных здоровому образу жизни, агитационно-пропагандистских, культурно-массовых мероприятий (фестивалей, конкурсов, концертов, спортивных соревнований, тематических вечер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дорового образа жизни, развитие массовости физкультуры и спорта, развитие спорта на селе, организация досуга и занятости молод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молодежных и детских объединений по интересам на базе учреждений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упреждение терроризма и экстремиз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осуществления данного мероприятия предусматривае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ропагандистско-профилактических мероприятий, направленных на недопущение проявлений экстремизма и терроризма на территории Сокольского округа, в том числе среди несовершеннолетних и молод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перативно-профилактических отработок по добровольной сдаче оружия, боеприпасов, взрывчатых веществ и взрывных устрой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перативно-профилактических отработок по профилактике незаконной миг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, посвящённых Дню солидарности в борьбе с терроризм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еспечение социальной адаптации и реабилитации лиц, отбывших наказание в местах лишения своб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осуществления данного мероприятия предусматривае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банка данных о лицах, освободившихся из мест лишения свободы и обратившихся в орган местного самоуправления по месту прожива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работы по социальной реабилитации и ресоциализации лиц, освободившихся из мест лишения свободы, а также осужденных без лишения своб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чреждений ФСИН необходимой информацией о наличии вакантных рабочи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оказание профориентационных услуг лицам, освобожденным из мест лишения свободы, а также, осужденным к мерам наказания, не связанным с лишением своб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ежегодного мониторинга правонарушений и эффективности влияния проводимых мероприятий по социальной адаптации и реабилитации лиц, отбывших наказание в местах лишения свободы, на состояние рецидивной преступности в округе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737" w:top="1140" w:footer="0" w:bottom="851"/>
          <w:pgNumType w:start="3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ind w:left="113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4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"/>
        <w:gridCol w:w="2153"/>
        <w:gridCol w:w="567"/>
        <w:gridCol w:w="5953"/>
        <w:gridCol w:w="709"/>
        <w:gridCol w:w="850"/>
        <w:gridCol w:w="993"/>
        <w:gridCol w:w="782"/>
        <w:gridCol w:w="776"/>
        <w:gridCol w:w="709"/>
        <w:gridCol w:w="674"/>
        <w:gridCol w:w="603"/>
      </w:tblGrid>
      <w:tr>
        <w:trPr>
          <w:trHeight w:val="32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br/>
              <w:t>п/п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дачи, направленные на достижение ц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азателя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Наименование индикатора   </w:t>
              <w:br/>
              <w:t>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Ед. измерения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начения показателей</w:t>
            </w:r>
          </w:p>
        </w:tc>
      </w:tr>
      <w:tr>
        <w:trPr>
          <w:trHeight w:val="32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отчет 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лановое</w:t>
            </w:r>
          </w:p>
        </w:tc>
      </w:tr>
      <w:tr>
        <w:trPr>
          <w:trHeight w:val="49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2 год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од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4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5 год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6 год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7 год</w:t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высить профилактические меры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исло погибших на пожар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ел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**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</w:tr>
      <w:tr>
        <w:trPr>
          <w:trHeight w:val="543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овысить эффективность охраны общественного порядка, обеспечить общественную безопасность и охрану имуще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нижение (прирост) количества зарегистрированных преступлений, по отношению к 2021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9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5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6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7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7,5</w:t>
            </w:r>
          </w:p>
        </w:tc>
      </w:tr>
      <w:tr>
        <w:trPr>
          <w:trHeight w:val="54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ля тяжких и особо тяжких преступлений от общего количества зарегистрированных преступ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,2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,3*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,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,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,5</w:t>
            </w:r>
          </w:p>
        </w:tc>
      </w:tr>
      <w:tr>
        <w:trPr>
          <w:trHeight w:val="54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ля ранее судимых лиц, совершивших преступления, от общего числа ранее судимых, состоящих на контроле в органах внутренних 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38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8,8*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,0</w:t>
            </w:r>
          </w:p>
        </w:tc>
      </w:tr>
      <w:tr>
        <w:trPr>
          <w:trHeight w:val="54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личество зарегистрированных фактов мошеннических дей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9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3*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4</w:t>
            </w:r>
          </w:p>
        </w:tc>
      </w:tr>
      <w:tr>
        <w:trPr>
          <w:trHeight w:val="748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нижение (прирост) количества зарегистрированных фактов мошеннических действий по отношению к предыдущему году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2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,1*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0,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0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0,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0,2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0,20</w:t>
            </w:r>
          </w:p>
        </w:tc>
      </w:tr>
      <w:tr>
        <w:trPr>
          <w:trHeight w:val="27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8" w:right="-75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силить социаль-ную профилактику среди несовершен-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нижение (прирост) количества преступлений, совершенных несовершеннолетними, к предыдущему год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69,4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9,1*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0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0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0,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0,5</w:t>
            </w:r>
          </w:p>
        </w:tc>
      </w:tr>
      <w:tr>
        <w:trPr>
          <w:trHeight w:val="114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влечь общественность к охране право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нижение (прирост) количества административных правонарушений, выявленных с помощью общественности, по отношению к 2021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2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-данные за 2021 год представл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21-2025 годы»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765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*-данные за 2022 год приведены из годового отчета по муниципальной программе</w:t>
      </w:r>
      <w:r>
        <w:rPr/>
        <w:t xml:space="preserve"> «Обеспечение законности, правопорядка и общественной безопасности  в Сокольском муниципальном районе на 2021-2025 годы»</w:t>
      </w:r>
    </w:p>
    <w:tbl>
      <w:tblPr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3"/>
        <w:gridCol w:w="2731"/>
      </w:tblGrid>
      <w:tr>
        <w:trPr/>
        <w:tc>
          <w:tcPr>
            <w:tcW w:w="114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порядке сбора информации и методи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2277"/>
        <w:gridCol w:w="850"/>
        <w:gridCol w:w="1404"/>
        <w:gridCol w:w="1432"/>
        <w:gridCol w:w="2881"/>
        <w:gridCol w:w="1870"/>
        <w:gridCol w:w="990"/>
        <w:gridCol w:w="2197"/>
      </w:tblGrid>
      <w:tr>
        <w:trPr>
          <w:trHeight w:val="1359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 (индикаторы), используемые в формул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 единица наблюдения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 (индикатору)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гибших на пожар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оличество погибших на пожарах люде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ит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 xml:space="preserve">итог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– количество погибших в округе в отчетном году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погибших 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ОНД и ПР по Сокольскому и Усть - Кубинскому округам)</w:t>
            </w:r>
          </w:p>
        </w:tc>
      </w:tr>
      <w:tr>
        <w:trPr>
          <w:trHeight w:val="871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зарегистрированных преступлений, по отношению к 2021 году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зарегистрированных преступлений по отношению к 2021 го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годно на 1 ян</w:t>
              <w:softHyphen/>
              <w:t>варя</w:t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р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р2021 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17145</wp:posOffset>
                      </wp:positionV>
                      <wp:extent cx="729615" cy="635"/>
                      <wp:effectExtent l="0" t="0" r="0" b="0"/>
                      <wp:wrapNone/>
                      <wp:docPr id="3" name="Прямая со стрелкой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9" stroked="t" o:allowincell="t" style="position:absolute;margin-left:47.8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р202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              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ванных преступлений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</w:t>
            </w:r>
          </w:p>
        </w:tc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870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ванных преступлений в 2021 году</w:t>
            </w:r>
          </w:p>
          <w:p>
            <w:pPr>
              <w:pStyle w:val="Normal"/>
              <w:spacing w:lineRule="auto" w:line="240" w:before="0" w:after="0"/>
              <w:ind w:left="110"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р202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613 ед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яжких и особо тяжких преступлений от общего количества зарегистрированных преступлени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яжких и особо тяжких преступлений от общего количества зарегистрированных преступлений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годно на 1 ян</w:t>
              <w:softHyphen/>
              <w:t>варя</w:t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5850" cy="361950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тя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тяжких и особо тяжких преступлений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</w:t>
            </w:r>
          </w:p>
        </w:tc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334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ванных преступлений в отчетном году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нее судимых лиц, совершивших преступления, от общего числа ранее судимых, состоящих на контроле в органах внутренних дел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нее судимых лиц, совершивших преступления, от общего числа ранее судимых, состоящих на контроле в органах внутренних дел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95375" cy="36195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исло ранее судимых лиц, совершивших преступления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совершившие преступления</w:t>
            </w:r>
          </w:p>
        </w:tc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52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щее число ранее судимых лиц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фактов мошеннических действ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зарегистрированных фактов мошеннических действи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фактическое количество мошеннических действий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50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зарегистрированных фактов мошеннических действий по отношению к предыдущему г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количества зарегистрированных фактов мошеннических действий по отношению к предыдущему году 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м - N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80645</wp:posOffset>
                      </wp:positionV>
                      <wp:extent cx="619125" cy="635"/>
                      <wp:effectExtent l="0" t="0" r="0" b="0"/>
                      <wp:wrapNone/>
                      <wp:docPr id="6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8" stroked="t" o:allowincell="t" style="position:absolute;margin-left:38.15pt;margin-top:6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  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</w:p>
          <w:p>
            <w:pPr>
              <w:pStyle w:val="Normal"/>
              <w:spacing w:lineRule="auto" w:line="240" w:before="0" w:after="0"/>
              <w:ind w:left="471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м - количество зарегистрированных фактов мошеннических действий в отчетном году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40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ванных фактов мошеннических действий в предыдущем году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7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преступлений, совершенных несовершеннолетними, по отношению к предыдущему го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преступлений, совершенных несовершеннолетни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пн   -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пред. год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ред. году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преступлений, совершенных несовершеннолетними в отчетном году</w:t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. году - количество преступлений, совершенных несовершеннолетними в предыдущему году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52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административных правонарушений, выявленных с помощью общественности, по отношению к 2021 го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преступлений, совершенных несовершеннолетни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   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2021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 =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>_______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 100%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1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преступлений, выявленных с помощью общественности в отчетном году</w:t>
            </w:r>
          </w:p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преступлений, выявленных с помощью общественности в 2021 году</w:t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77 ед.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440" w:right="1440" w:gutter="0" w:header="709" w:top="179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521075</wp:posOffset>
                </wp:positionH>
                <wp:positionV relativeFrom="paragraph">
                  <wp:posOffset>-262890</wp:posOffset>
                </wp:positionV>
                <wp:extent cx="3689985" cy="102235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1"/>
                            </w:tblGrid>
                            <w:tr>
                              <w:trPr/>
                              <w:tc>
                                <w:tcPr>
                                  <w:tcW w:w="5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к постановлению Администрации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от 28.09.2023 № 126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80.5pt;mso-wrap-distance-left:9pt;mso-wrap-distance-right:9pt;mso-wrap-distance-top:0pt;mso-wrap-distance-bottom:0pt;margin-top:-20.7pt;mso-position-vertical-relative:text;margin-left:277.25pt;mso-position-horizontal-relative:page">
                <v:fill opacity="0f"/>
                <v:textbox inset="0in,0in,0in,0in">
                  <w:txbxContent>
                    <w:tbl>
                      <w:tblPr>
                        <w:tblW w:w="58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1"/>
                      </w:tblGrid>
                      <w:tr>
                        <w:trPr/>
                        <w:tc>
                          <w:tcPr>
                            <w:tcW w:w="581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right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right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к постановлению Администрации округ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right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от 28.09.2023 № 126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зопасность дорожного движ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дпрограмма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2"/>
        <w:gridCol w:w="6380"/>
      </w:tblGrid>
      <w:tr>
        <w:trPr>
          <w:trHeight w:val="36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дорожного движения</w:t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правление промышленности, природополь-зования и сельского хозяйства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КУ СМО «Управление строительства и ЖКХ»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территориальный орган Администрации Сокольского муниципального округа «Город Сокол».</w:t>
            </w:r>
          </w:p>
        </w:tc>
      </w:tr>
      <w:tr>
        <w:trPr>
          <w:trHeight w:val="81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одпрограммы 2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дминистрация Сокольского муниципального округа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правление образования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территориальный орган Администрации Сокольского муниципального округа «Город Кадников»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тделение ГИБДД МО МВД России «Сокольский» (по согласованию)</w:t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количества дорожно-транспортных происшествий и сокращение смертности в результате ДТП на территории Сокольского муниципального округа</w:t>
            </w:r>
          </w:p>
        </w:tc>
      </w:tr>
      <w:tr>
        <w:trPr>
          <w:trHeight w:val="69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совершенствовать организацию дорожного движения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организовать профилактическую работу с участниками дорожного движения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повысить уровень обучения правильному поведению на улично-дорожной сети детей и подростков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сохранность существующей дорожной сети</w:t>
            </w:r>
          </w:p>
        </w:tc>
      </w:tr>
      <w:tr>
        <w:trPr>
          <w:trHeight w:val="33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снижение (прирост) числа дорожно-транспортных происшествий по отношению к 2021 году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(прирост) числа лиц, погибших и пострадавших в дорожно-транспортных происшествиях по отношению к 2021 году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анспортный риск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нижение (прирост) числа дорожно-транспортных происшествий с участием несовершеннолетних по отношению к 2021 году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оля обучающихся 1-х классов общеобразовательных организаций, обеспеченных световозвращающими приспособлениями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ротяженность отремонтированных автомобильных дорог общего пользования местного значения</w:t>
            </w:r>
          </w:p>
        </w:tc>
      </w:tr>
      <w:tr>
        <w:trPr>
          <w:trHeight w:val="69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- 2027 годы                                          </w:t>
            </w:r>
          </w:p>
        </w:tc>
      </w:tr>
      <w:tr>
        <w:trPr>
          <w:trHeight w:val="45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 </w:t>
              <w:br/>
              <w:t>подпрограммы 2, в том числе по годам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510744,57 рублей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78995,12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248619,07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83130,38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192227,37 тыс. рублей, 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73019,72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58898,17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60309,48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федерального бюджета (субвенции и субсидии)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областного бюджета (субвенции и субсидии) 318517,20 тыс. руб.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05975,4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189720,9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2820,9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0,0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- 0,00 тыс. рублей.</w:t>
            </w:r>
          </w:p>
        </w:tc>
      </w:tr>
      <w:tr>
        <w:trPr>
          <w:trHeight w:val="98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   </w:t>
              <w:br/>
              <w:t>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одпрограммы 2 позволит к концу 2027 года достичь следующих результатов: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дорожно-транспортных происшествий на 20 % по отношению к 2021 году;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уменьшение числа лиц, погибших и пострадавших в дорожно-транспортых происшествиях, на 5 % по отношению 2021 году;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транспортного риска до уровня 4,3 погибших в ДТП на 10000 зарегистрированных транспортных средств;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уменьшение числа дорожно-транспортных происшествий с участием несовершеннолетних на 5 % по отношению к 2021 году;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доли обучающихся 1-х классов общеобразовательных организаций, обеспеченных световозвращающими приспособлениями, на уровне 100 %;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лучшение техническо-эксплуатационных характеристик дорог и улично-дорожной сети Сокольского муниципального округа.</w:t>
            </w:r>
          </w:p>
        </w:tc>
      </w:tr>
    </w:tbl>
    <w:p>
      <w:pPr>
        <w:pStyle w:val="Normal"/>
        <w:ind w:right="-4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. Сведения о показателях (индикаторах) подпрограммы 2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2 приведены в таблице 1 к подпрограмме 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2 приведены в таблице 2 к подпрограмме 2.</w:t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Характеристика основных мероприятий подпрограммы 2</w:t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2 направлена на осуществление мер по повышению безопасности дорожного движения на территории округа, сокращение смертности от дорожно-транспортных происшествий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и муниципальные казенные учреждения Сокольского муниципального округа принимают участие в подпрограмме 2 «Безопасность дорожного движения» в качестве исполнителей (соисполнителей) по следующим основным мероприятия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автодорог. Мероприятие включает реализ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1.1. «Содержание автомобильных дорог вне границ населенных пунктов поселений в границах округа и в границах населенных пунктов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питальный ремонт и ремонт, проектирование и строительство (реконструкция) автомобильных дорог общего пользования местного значения. Мероприятие включает реализ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2.1 «Осуществление дорожной деятельности, в отношении автомобильных дорог общего пользования местного знач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роприятия 2.2 «Ремонт и капитальный ремонт автомобильных дорог общего пользования местного значения, мостов и иных транспортных инженерных сооружений в границах населенных пунктов и вне границ населенных пунктов в границах муниципального округа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2.3 «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, направленные на профилактику и предупреждение дорожно-транспортных происшествий с участием детей, включают реализац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3.1. «Проведение профилактических мероприятий «Внимание - дети!», «Ваш пассажир – ребенок», «Пешеход» и т.д. Размещение информационных материалов в СМИ по вопросам безопасности дорожного движ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роприятия 3.2. «Организационно-просветительская работа, проведение бесед в образовательных учреждениях по правилам поведения на дорогах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роприятия 3.3. Проведение соревнований, фестивалей, конкурсов «Безопасное колесо», «Безопасность дорожного движения», «Светофор собирает друзей», «Дорога безопасност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мероприятия 3.4 «Распространение светоотражателей среди дошкольников и учащихся младших классов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мероприятия 3.5. «Обеспечение световозвращающими приспособлениями обучающихся 1-х классов общеобразовательных организаций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Мероприятия, направленные на профилактику и предупреждение совершения ДТП, </w:t>
      </w:r>
      <w:r>
        <w:rPr>
          <w:rFonts w:cs="Times New Roman" w:ascii="Times New Roman" w:hAnsi="Times New Roman"/>
          <w:sz w:val="28"/>
          <w:szCs w:val="28"/>
        </w:rPr>
        <w:t>включают реализ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роприятия 4.1 «Анализ ДТП, выявление мест концентрации ДТП и потенциально опасных участков автодорог. Разработка и выполнение мероприятий по их устранению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роприятия 4.2 «Проведение целевых информационно - пропагандистских кампаний по проблемам безопасности дорожного движения. Регулярное освещение вопросов БДД в СМ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роприятия 4.3. «Проведение бесед на тему безопасности дорожного движения с водительским составом предприятий и организац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роприятия 4.4 «Проведение обследований состояния улично - дорожной сети округ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роприятия 4.5 «Содействие в организации проведения курсов подготовки, переподготовки и повышения квалификации специалистов, ответственных за безопасность дорожного движения на предприятиях, в организациях и учреждениях».</w:t>
      </w:r>
    </w:p>
    <w:p>
      <w:pPr>
        <w:sectPr>
          <w:headerReference w:type="default" r:id="rId7"/>
          <w:type w:val="nextPage"/>
          <w:pgSz w:w="11906" w:h="16838"/>
          <w:pgMar w:left="1985" w:right="567" w:gutter="0" w:header="709" w:top="11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84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2"/>
        <w:gridCol w:w="8222"/>
      </w:tblGrid>
      <w:tr>
        <w:trPr/>
        <w:tc>
          <w:tcPr>
            <w:tcW w:w="7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ind w:left="-55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</w:t>
            </w:r>
          </w:p>
          <w:p>
            <w:pPr>
              <w:pStyle w:val="Normal"/>
              <w:spacing w:lineRule="auto" w:line="240" w:before="0" w:after="0"/>
              <w:ind w:left="-55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2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Сведения о показателях (индикаторах) подпрограммы 2</w:t>
      </w:r>
    </w:p>
    <w:tbl>
      <w:tblPr>
        <w:tblW w:w="1539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377"/>
        <w:gridCol w:w="567"/>
        <w:gridCol w:w="4961"/>
        <w:gridCol w:w="913"/>
        <w:gridCol w:w="1071"/>
        <w:gridCol w:w="1135"/>
        <w:gridCol w:w="802"/>
        <w:gridCol w:w="850"/>
        <w:gridCol w:w="709"/>
        <w:gridCol w:w="709"/>
        <w:gridCol w:w="702"/>
      </w:tblGrid>
      <w:tr>
        <w:trPr>
          <w:trHeight w:val="24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и, направленные на достижение ц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казателя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ндика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показателя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. измерения</w:t>
            </w:r>
          </w:p>
        </w:tc>
        <w:tc>
          <w:tcPr>
            <w:tcW w:w="5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начения показателей </w:t>
            </w:r>
          </w:p>
        </w:tc>
      </w:tr>
      <w:tr>
        <w:trPr>
          <w:trHeight w:val="71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з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 год (отчет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022 год (отчет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6 го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7 год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</w:tr>
      <w:tr>
        <w:trPr>
          <w:trHeight w:val="71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ершенствовать организацию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жение (прирост) числа дорожно-транспортных происшествий по отношению к 2021 год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</w:t>
            </w:r>
          </w:p>
        </w:tc>
      </w:tr>
      <w:tr>
        <w:trPr>
          <w:trHeight w:val="71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овать профилактическую работу с участникам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жение (прирост) числа лиц, погибших и пострадавших в дорожно-транспортых происшествиях по отношению к 2021 год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</w:t>
            </w:r>
          </w:p>
        </w:tc>
      </w:tr>
      <w:tr>
        <w:trPr>
          <w:trHeight w:val="56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й рис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милл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2**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3</w:t>
            </w:r>
          </w:p>
        </w:tc>
      </w:tr>
      <w:tr>
        <w:trPr>
          <w:trHeight w:val="69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ысить уровень обучения правильному поведению на улично-дорожной сети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жение (прирост) числа дорожно-транспортных происшествий с участием несовершеннолетних по отношению к 2021 год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</w:t>
            </w:r>
          </w:p>
        </w:tc>
      </w:tr>
      <w:tr>
        <w:trPr>
          <w:trHeight w:val="56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обучающихся 1-х классов общеобразовательных организаций, обеспеченных световозвращающими приспособлениям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**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ить сохранность существующей дорожной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тяженность отремонтированных автомобильных дорог общего пользования местного значен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54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74**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-данные за 2021 год представл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21-2025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-данные за 2022 год привед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21-2025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а показателей (индикаторов) подпрограммы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69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346"/>
        <w:gridCol w:w="793"/>
        <w:gridCol w:w="2049"/>
        <w:gridCol w:w="1163"/>
        <w:gridCol w:w="2134"/>
        <w:gridCol w:w="2488"/>
        <w:gridCol w:w="992"/>
        <w:gridCol w:w="992"/>
        <w:gridCol w:w="1445"/>
      </w:tblGrid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казателя (индикатора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ые характеристики показателя (индикатора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 (индикаторы), используемые в форму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сбора информации, индекс формы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 единица наблюд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сбор данных по показателю (индикатору)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0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числа дорожно-транспортных происшествий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%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дорожно-транспортных происшествий по отношению к 2021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 =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дтп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дтп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100%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ДТП</w:t>
            </w:r>
            <w:r>
              <w:rPr>
                <w:rFonts w:cs="Times New Roman" w:ascii="Times New Roman" w:hAnsi="Times New Roman"/>
              </w:rPr>
              <w:t xml:space="preserve"> - число дорожно-транспортных происшествий в отчетн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сшеств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2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ДТП2021 </w:t>
            </w:r>
            <w:r>
              <w:rPr>
                <w:rFonts w:cs="Times New Roman" w:ascii="Times New Roman" w:hAnsi="Times New Roman"/>
              </w:rPr>
              <w:t>- 79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числа лиц, погибших и пострадавших в дорожно-транспортых происшествиях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числа погибших и пострадавших в результате ДТП по отношению к 2021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п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2021 * 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78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</w:rPr>
              <w:t xml:space="preserve"> - число лиц, погибших и пострадавших в результате дорожно-транспортных происшествий в отчетн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021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 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риск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илле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огибших в дорожно-транспортных происшествиях, на 10 тыс. транспортных средств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/ТС*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78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- число лиц, погибших в дорожно-транспортных происшествиях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/единиц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С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количество зарегистрированных транспортных средст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числа дорожно-транспортных происшествий с участием несовершеннолетних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намика числа дорожно-транспортных происшествий с участием несовершеннолетних по отношению к 2021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2021*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- число ДТП с участием несовершеннолетних в отчетн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7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021 </w:t>
            </w:r>
            <w:r>
              <w:rPr>
                <w:rFonts w:cs="Times New Roman" w:ascii="Times New Roman" w:hAnsi="Times New Roman"/>
              </w:rPr>
              <w:t>- 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1-х классов общеобразовательных организаций, обеспеченных световозвращающими приспособлениями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а обучающихся 1-х классов общеобразовательных организацией, обеспеченных световозвращающими приспособлениями, от их общей численност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 = N/N</w:t>
            </w:r>
            <w:r>
              <w:rPr>
                <w:rFonts w:cs="Times New Roman" w:ascii="Times New Roman" w:hAnsi="Times New Roman"/>
              </w:rPr>
              <w:t>общ*100%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– число обучающихся 1-х классов общеобразовательных организацией, обеспеченных световозвращающими приспособления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Сокольского муниципального округа</w:t>
            </w:r>
          </w:p>
        </w:tc>
      </w:tr>
      <w:tr>
        <w:trPr>
          <w:trHeight w:val="7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right="-27" w:hanging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- число обучающихся 1-х классов общеобразовательных организац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тремонтированных автомобильных дорог общего пользования местного значения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тремонтированных автомобильных дорог общего пользования местного значения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фактическая протяженность отремонтированных автомобильных общего пользования местного значения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й орган Администрации СМО - «Город Сокол», территориальный орган Администрации СМО - «Город Кадников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СМО «Управление строительства и ЖКХ»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sectPr>
      <w:headerReference w:type="default" r:id="rId8"/>
      <w:footerReference w:type="default" r:id="rId9"/>
      <w:type w:val="nextPage"/>
      <w:pgSz w:orient="landscape" w:w="16838" w:h="11906"/>
      <w:pgMar w:left="851" w:right="567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ListParagraphChar">
    <w:name w:val="List Paragraph Char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Обычный + 14 пт"/>
    <w:basedOn w:val="Normal"/>
    <w:next w:val="ConsPlusTitle"/>
    <w:qFormat/>
    <w:pPr>
      <w:spacing w:lineRule="auto" w:line="240" w:before="0" w:after="0"/>
      <w:ind w:firstLine="60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52:00Z</dcterms:created>
  <dc:creator>ГОЧС Сокол</dc:creator>
  <dc:description/>
  <cp:keywords/>
  <dc:language>en-US</dc:language>
  <cp:lastModifiedBy>User</cp:lastModifiedBy>
  <cp:lastPrinted>2023-09-25T16:03:00Z</cp:lastPrinted>
  <dcterms:modified xsi:type="dcterms:W3CDTF">2023-09-29T05:59:00Z</dcterms:modified>
  <cp:revision>24</cp:revision>
  <dc:subject/>
  <dc:title/>
</cp:coreProperties>
</file>