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становлению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8.11.2024 № 12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тановление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1.10.2022 № 1125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Сокол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Кадник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Биряков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ельшем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ригородный»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 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-нальных отходов на территориях территориальных органов Соколь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сего – 18357,0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455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9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3457,0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205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5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областного бюджета – 14900,0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25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предусмотренных Прог-раммой, позволит достичь следующих результатов к концу 2027 го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- приобретение 7 пластиковых мусорных кон-тейнеров в 2024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мониторинга деятельности пред-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09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,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район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районе на 01.01.2021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района от 13.12.2018 № 247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арактеристика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.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й окружающей среды отходами производства и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1.1. </w:t>
      </w:r>
      <w:r>
        <w:rPr>
          <w:color w:val="000000"/>
          <w:sz w:val="28"/>
          <w:szCs w:val="28"/>
        </w:rPr>
        <w:t>Приобретение и поставка контейнеров для накопления ТКО на территории территориальных органов «Пельшемский», «Двиницкий», «Воробьевский» Сокольского муниципальн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1.2.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«Пельшемский», «Двиницкий», «Воробьевский» Сокольского муниципаль-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3. Выполнение работ по мойке и дезинфекции мусорных контейнеров на территории территориальных органов Сокольского муниципальн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2.</w:t>
      </w:r>
      <w:r>
        <w:rPr>
          <w:color w:val="000000"/>
          <w:sz w:val="28"/>
          <w:szCs w:val="28"/>
        </w:rPr>
        <w:t xml:space="preserve"> Разработка проектной документации на рекультивацию объектов размещения отходов, подлежащих рекультивации и после завершения их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 Обустройство контейнерных площад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-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-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.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-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.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.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Сведения о показателях (индикаторах)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ходы производства и потреб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личество пластиковых мусорных контейнеров, приобретенных для накопления твердых коммунальных отходов на территориях территориаль-ных органов Сокольского муниципального окру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меньшать воздействие загрязняющих веществ на окру-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приятий, имеющих выб-росы вредных веществ в ат-мосферу от стационар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ть основы эколо-гической культуры населения округ</w:t>
            </w:r>
            <w:r>
              <w:rPr>
                <w:color w:val="000000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еловек, приняв-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-кому информи-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1"/>
        <w:gridCol w:w="657"/>
        <w:gridCol w:w="1122"/>
        <w:gridCol w:w="2150"/>
        <w:gridCol w:w="2584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ремен-ные характе-ристики показа-теля (индика-тор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ходы производства и потребления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ыс. тон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осприроднадзора по Вологодской области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актическое количество пластиковых мусорных контейнеров, приобретенных для накопления твердых коммунальных отходов на территориях сельских поселений Сокольского муниципального округ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высаженных деревьев в населенных пунктах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, при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кому информи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е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человек, при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кому информи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ы, представленные учреждениями, принявшими участие </w:t>
            </w:r>
            <w:r>
              <w:rPr/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кому информи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выполненных работ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3:00Z</dcterms:created>
  <dc:creator>Комитет природных ресурсов</dc:creator>
  <dc:description/>
  <cp:keywords/>
  <dc:language>en-US</dc:language>
  <cp:lastModifiedBy>User</cp:lastModifiedBy>
  <cp:lastPrinted>2024-10-21T14:55:00Z</cp:lastPrinted>
  <dcterms:modified xsi:type="dcterms:W3CDTF">2024-11-29T08:32:00Z</dcterms:modified>
  <cp:revision>5</cp:revision>
  <dc:subject/>
  <dc:title>Утверждено</dc:title>
</cp:coreProperties>
</file>