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30.01.2025 № 122</w:t>
      </w:r>
    </w:p>
    <w:p>
      <w:pPr>
        <w:pStyle w:val="Normal"/>
        <w:rPr/>
      </w:pPr>
      <w:r>
        <w:rPr>
          <w:color w:val="C0000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миссии по вопросам защиты прав потреб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око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1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миссия по вопросам защиты прав потребителей на территории Сокольского муниципального округа  (далее – Комиссия) является консультативно-совещательным органом и создается в целях обеспечения взаимодействия Администрации Сокольского муниципального округа, с территориальными органами федеральных органов исполнительной власти, общественными объединениями потребителей по вопросам реализ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Российской Федерации от 07.02.1992 № 2300-1 «О защите прав потребителей»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миссия в своей деятельности руководствуетс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иными нормативными правовыми актами Российской Федерации, Вологодской области и Сокольского муниципального округа Вологодской области, а также настоящим Положением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сональный состав Комиссии утверждается и изменяется постановлением Администрации Сокольского муниципального округа.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дачи Комиссии 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 xml:space="preserve">2.1. Координация и обеспечение согласованных действий органов местного самоуправления с территориальными органами федеральных органов исполнительной власти, органами исполнительной власти области при реализации законодательства о защите прав потребителей на территории </w:t>
      </w:r>
      <w:r>
        <w:rPr>
          <w:sz w:val="28"/>
          <w:szCs w:val="28"/>
        </w:rPr>
        <w:t xml:space="preserve">Сокольского муниципального </w:t>
      </w:r>
      <w:r>
        <w:rPr>
          <w:spacing w:val="-4"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астие в осуществлении мер по созданию механизма реализации законодательства Российской Федерации о защите прав потребите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мен опытом работы между всеми участниками системы защиты прав потребите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зработка предложений по повышению эффективности и совершенствованию деятельности организаций, предприятий потребительского рынка Сокольского муниципального округа.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работы Комиссии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ю возглавляет председатель Комиссии. В отсутствие председателя Комиссии</w:t>
      </w:r>
      <w:r>
        <w:rPr>
          <w:spacing w:val="-6"/>
          <w:sz w:val="28"/>
          <w:szCs w:val="28"/>
        </w:rPr>
        <w:t xml:space="preserve"> его обязанности выполняет заместитель председателя Комисс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3.2.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Председатель </w:t>
      </w:r>
      <w:r>
        <w:rPr>
          <w:sz w:val="28"/>
          <w:szCs w:val="28"/>
        </w:rPr>
        <w:t>Комиссии</w:t>
      </w:r>
      <w:r>
        <w:rPr>
          <w:spacing w:val="-2"/>
          <w:sz w:val="28"/>
          <w:szCs w:val="28"/>
        </w:rPr>
        <w:t xml:space="preserve"> (а в случае его отсутствия –</w:t>
      </w:r>
      <w:r>
        <w:rPr>
          <w:sz w:val="28"/>
          <w:szCs w:val="28"/>
        </w:rPr>
        <w:t xml:space="preserve"> заместитель председателя Комиссии) руководит деятельностью Комиссии, председательствует на заседаниях, планирует работу, осуществляет контроль за реализацией принятых Комиссией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Секретарь Комиссии назначается из числа сотрудников отдела потребительского рынка товаров услуг и защиты прав потребителей Администрации Соколь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седания Комиссии проводятся по мере необходимости, но не реже двух раз в год. Время и место заседаний Комиссии определяет председатель Комиссии. Внеочередное заседание Комиссии созывается по инициативе председателя Комиссии, а также по письменному предложению любого члена Комиссии.  Секретарь Комиссии не позднее, чем за 5 календарных дней до даты заседания оповещает членов комиссии о сроке проведения заседания и перечне рассматриваемых во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седание Комиссии считается правомочным, если на нем присутствует не менее половины ее членов. Члены Комиссии лично участвуют в заседании Комиссии. В случае если член Комиссии по каким-либо причинам не может присутствовать на заседании, он обязан известить об этом секретар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е Комиссии принимается простым большинством голосов</w:t>
      </w:r>
      <w:r>
        <w:rPr>
          <w:spacing w:val="-4"/>
          <w:sz w:val="28"/>
          <w:szCs w:val="28"/>
        </w:rPr>
        <w:t xml:space="preserve"> присутствующих на заседании членов </w:t>
      </w:r>
      <w:r>
        <w:rPr>
          <w:sz w:val="28"/>
          <w:szCs w:val="28"/>
        </w:rPr>
        <w:t>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7. Решение Комиссии в течение 3 рабочих дней после проведения заседания Комиссии оформляется протоколом, который подписывает председатель и секретарь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прашивать и получать от организаций,</w:t>
      </w:r>
      <w:r>
        <w:rPr>
          <w:spacing w:val="-10"/>
          <w:sz w:val="28"/>
          <w:szCs w:val="28"/>
        </w:rPr>
        <w:t xml:space="preserve"> общественных объединений потребителей, хозяйствующих</w:t>
      </w:r>
      <w:r>
        <w:rPr>
          <w:sz w:val="28"/>
          <w:szCs w:val="28"/>
        </w:rPr>
        <w:t xml:space="preserve"> субъектов, органов местного самоуправления - документы, материалы и информацию, необходимые для выполнения возложенных задач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4.2. Приглашать на свои заседания представителей федеральных органов государственной</w:t>
      </w:r>
      <w:r>
        <w:rPr>
          <w:sz w:val="28"/>
          <w:szCs w:val="28"/>
        </w:rPr>
        <w:t xml:space="preserve"> власти, органов местного самоуправления, общественных объединений потребителей, хозяйствующих су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осить предложения по совершенствованию законодательства и по обеспечению мер в области защиты прав потребител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30.01.2025 № 122</w:t>
      </w:r>
    </w:p>
    <w:p>
      <w:pPr>
        <w:pStyle w:val="Normal"/>
        <w:jc w:val="righ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Состав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и п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просам защиты прав потребителей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территории Сокольского муниципального округ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8"/>
        <w:gridCol w:w="6585"/>
      </w:tblGrid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ин С.А.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Сокольского муниципального округа, </w:t>
            </w:r>
            <w:r>
              <w:rPr>
                <w:spacing w:val="-10"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Комиссии;</w:t>
            </w:r>
          </w:p>
        </w:tc>
      </w:tr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кина Е.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  <w:r>
              <w:rPr>
                <w:spacing w:val="-2"/>
                <w:sz w:val="28"/>
                <w:szCs w:val="28"/>
              </w:rPr>
              <w:t>отделом потребительского рынка товаров, услуг и защиты прав потребителей Администрации Сокольского муниципального округа</w:t>
            </w:r>
            <w:r>
              <w:rPr>
                <w:sz w:val="28"/>
                <w:szCs w:val="28"/>
              </w:rPr>
              <w:t>, заместитель председателя Комиссии;</w:t>
            </w:r>
          </w:p>
        </w:tc>
      </w:tr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а Н.С.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нсультант отдела потребительского рынка товаров, услуг и защиты прав потребителей Администрации Сокольского муниципального округа, секретарь </w:t>
            </w:r>
            <w:r>
              <w:rPr>
                <w:sz w:val="28"/>
                <w:szCs w:val="28"/>
              </w:rPr>
              <w:t>Комиссии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лены </w:t>
            </w:r>
            <w:r>
              <w:rPr>
                <w:sz w:val="28"/>
                <w:szCs w:val="28"/>
              </w:rPr>
              <w:t>Комиссии</w:t>
            </w:r>
            <w:r>
              <w:rPr>
                <w:spacing w:val="-2"/>
                <w:sz w:val="28"/>
                <w:szCs w:val="28"/>
              </w:rPr>
              <w:t>:</w:t>
            </w:r>
          </w:p>
        </w:tc>
      </w:tr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ин А.А.</w:t>
            </w:r>
          </w:p>
        </w:tc>
        <w:tc>
          <w:tcPr>
            <w:tcW w:w="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Сокольской районной общественной организации «Совет промышленников и предпринимателей» (по согласованию);</w:t>
            </w:r>
          </w:p>
        </w:tc>
      </w:tr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свянкина Е.В.                    </w:t>
            </w:r>
          </w:p>
        </w:tc>
        <w:tc>
          <w:tcPr>
            <w:tcW w:w="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Сокольского муниципального округа;</w:t>
            </w:r>
          </w:p>
        </w:tc>
      </w:tr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скин А.В.</w:t>
            </w:r>
          </w:p>
        </w:tc>
        <w:tc>
          <w:tcPr>
            <w:tcW w:w="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филиала БУВ ВО «Сокольская райСББЖ» (по согласованию);</w:t>
            </w:r>
          </w:p>
        </w:tc>
      </w:tr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евская Н.П.</w:t>
            </w:r>
          </w:p>
        </w:tc>
        <w:tc>
          <w:tcPr>
            <w:tcW w:w="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омышленности, природопользования и сельского хозяйства Сокольского муниципального округа;</w:t>
            </w:r>
          </w:p>
        </w:tc>
      </w:tr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Ю.А. </w:t>
            </w:r>
          </w:p>
        </w:tc>
        <w:tc>
          <w:tcPr>
            <w:tcW w:w="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Сокольского территориального отдела  управления Роспотребнадзора по Вологодской области (по согласованию);</w:t>
            </w:r>
          </w:p>
        </w:tc>
      </w:tr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Харевич В.С.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МО МВД России «Сокольский»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Швецова Е.Н.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дминистрации Сокольского муниципального округ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9500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33:00Z</dcterms:created>
  <dc:creator>bobokina</dc:creator>
  <dc:description/>
  <cp:keywords/>
  <dc:language>en-US</dc:language>
  <cp:lastModifiedBy>User</cp:lastModifiedBy>
  <cp:lastPrinted>2025-01-27T10:48:00Z</cp:lastPrinted>
  <dcterms:modified xsi:type="dcterms:W3CDTF">2025-01-31T08:41:00Z</dcterms:modified>
  <cp:revision>16</cp:revision>
  <dc:subject/>
  <dc:title>Приложение 1</dc:title>
</cp:coreProperties>
</file>