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 xml:space="preserve">                                                                  </w:t>
      </w:r>
      <w:r>
        <w:rPr>
          <w:sz w:val="28"/>
        </w:rPr>
        <w:t xml:space="preserve">Приложение 1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</w:t>
      </w:r>
      <w:r>
        <w:rPr>
          <w:bCs/>
          <w:sz w:val="28"/>
        </w:rPr>
        <w:t>УТВЕРЖДЕН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споряжением Администрации округ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18.03.2024 № 121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го комитета по подготовке и проведению акции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Дни защиты от экологической опасности</w:t>
      </w:r>
      <w:r>
        <w:rPr>
          <w:sz w:val="28"/>
          <w:szCs w:val="28"/>
        </w:rPr>
        <w:t>».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Рябинин С.А.         </w:t>
            </w:r>
          </w:p>
        </w:tc>
        <w:tc>
          <w:tcPr>
            <w:tcW w:w="6769" w:type="dxa"/>
            <w:tcBorders/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первый заместитель главы Сокольского муни-ципального округа Вологодской области, председатель оргкомитета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Пузыревская Н.П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начальник Управления промышленности,  приро-допользования и сельского хозяйства  Сокольского муниципального округа Вологодской области, заместитель председателя оргкомит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Екимова Е.В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специалист Управления промышленности, природопользования и сельского хозяйства Сокольского муниципального округа Вологодской области, секретарь оргкомитета.</w:t>
            </w:r>
          </w:p>
        </w:tc>
      </w:tr>
    </w:tbl>
    <w:p>
      <w:pPr>
        <w:pStyle w:val="2"/>
        <w:rPr/>
      </w:pPr>
      <w:r>
        <w:rPr/>
        <w:t>Члены оргкомитет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шин Д.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АО «Соколагрохимия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ушов Ю.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ООО «Сухонский КБК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свянкина Е.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бразования Сокольского муниципального округа Вологодской област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ичева Е.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пресс-службы Администрации Сокольского муниципального округа Вологодской област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Г.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АО «Сокольский ЦБК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юк В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МУП «Коммунальные системы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ников М.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ргана Администрации СМО «Город Кадников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территориального органа Администрации СМО «Город Сокол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ябин А.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редактор-директор АНО «Редакция газеты  «Сокольская правда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 К.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АО «Сокольский ДОК»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нова Н.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color w:val="000000"/>
                <w:sz w:val="28"/>
                <w:szCs w:val="28"/>
              </w:rPr>
              <w:t>БПОУ ВО «Сокольский педагогический колледж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тгалеева Н.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культуры, спорта, молодёжной политики и туризма Сокольского   муниципального округа Вологодской област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а Т.Н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иректор БОУ ДО СМО «ДДТ»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ина Т.С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уководитель Сокольского местного отделения общероссийской общественной организации «Союз пенсионеров России» (по согласованию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23:00Z</dcterms:created>
  <dc:creator>user</dc:creator>
  <dc:description/>
  <cp:keywords/>
  <dc:language>en-US</dc:language>
  <cp:lastModifiedBy>User</cp:lastModifiedBy>
  <cp:lastPrinted>2024-03-04T14:21:00Z</cp:lastPrinted>
  <dcterms:modified xsi:type="dcterms:W3CDTF">2024-03-19T05:07:00Z</dcterms:modified>
  <cp:revision>92</cp:revision>
  <dc:subject/>
  <dc:title>Утвержден</dc:title>
</cp:coreProperties>
</file>