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9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6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о статьей 179 Бюджетного кодекса Российской Федерации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>1. Внести изменения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, утвержденную постановлением Администрации Сокольского муниципального района от 29.12.2022 № 1410 (далее – Программа), изложив ее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>2. Контроль за выполнением постановления возложить на заместителя главы Сокольского муниципального округа А.Н. Осовского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 телекоммуникационной сети «Интернет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Первый заместитель</w:t>
      </w:r>
    </w:p>
    <w:p>
      <w:pPr>
        <w:pStyle w:val="Normal"/>
        <w:rPr/>
      </w:pPr>
      <w:r>
        <w:rPr/>
        <w:t>главы округа                                                                                        С.А. Рябин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7:18:00Z</dcterms:created>
  <dc:creator>1</dc:creator>
  <dc:description/>
  <cp:keywords/>
  <dc:language>en-US</dc:language>
  <cp:lastModifiedBy>User</cp:lastModifiedBy>
  <cp:lastPrinted>2023-09-13T15:09:00Z</cp:lastPrinted>
  <dcterms:modified xsi:type="dcterms:W3CDTF">2023-09-13T13:31:00Z</dcterms:modified>
  <cp:revision>10</cp:revision>
  <dc:subject/>
  <dc:title>№</dc:title>
</cp:coreProperties>
</file>