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6604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5.2pt;mso-position-vertical-relative:text;margin-left:3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Плана мероприятий и Плана правотворческой инициативы  Муниципального Собрания Сокольского муниципального округа на 2024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 xml:space="preserve">В соответствии со статьями 4 и 5 Регламента Муниципального Собрания Сокольского муниципального округа, </w:t>
      </w:r>
      <w:r>
        <w:rPr>
          <w:bCs/>
        </w:rPr>
        <w:t xml:space="preserve">утвержденного решением Муниципального Собрания Сокольского муниципального округа </w:t>
      </w:r>
      <w:r>
        <w:rPr>
          <w:color w:val="000000"/>
          <w:szCs w:val="29"/>
        </w:rPr>
        <w:t>от                       29 сентября 2022 года №2</w:t>
      </w:r>
      <w:r>
        <w:rPr/>
        <w:t xml:space="preserve">, Муниципальное Собрание </w:t>
      </w:r>
      <w:r>
        <w:rPr>
          <w:b/>
          <w:bCs/>
        </w:rPr>
        <w:t>РЕШИЛО:</w:t>
      </w:r>
    </w:p>
    <w:p>
      <w:pPr>
        <w:pStyle w:val="Header"/>
        <w:tabs>
          <w:tab w:val="clear" w:pos="4677"/>
          <w:tab w:val="clear" w:pos="9355"/>
        </w:tabs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48"/>
        <w:jc w:val="both"/>
        <w:rPr/>
      </w:pPr>
      <w:r>
        <w:rPr/>
        <w:t>Утвердить План мероприятий Муниципального Собрания Сокольского муниципального округа на 2024 год согласно приложению 1 к настоящему решению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48"/>
        <w:jc w:val="both"/>
        <w:rPr/>
      </w:pPr>
      <w:r>
        <w:rPr/>
        <w:t>Утвердить План правотворческой инициативы Муниципального Собрания Сокольского муниципального округа на 2024 год согласно приложению 2 к настоящему решению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48"/>
        <w:jc w:val="both"/>
        <w:rPr/>
      </w:pPr>
      <w:r>
        <w:rPr/>
        <w:t>Признать утратившим силу решение Муниципального Собрания Сокольского муниципального округа от 15 декабря 2022 года №86 «Об утверждении Плана мероприятий и Плана правотворческой инициативы  Муниципального Собрания Сокольского муниципального округа на 2023 год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48"/>
        <w:jc w:val="both"/>
        <w:rPr/>
      </w:pPr>
      <w:r>
        <w:rPr/>
        <w:t>Настоящее решение вступает в силу с 1 января 2024 год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TextBody"/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</w:t>
      </w:r>
    </w:p>
    <w:p>
      <w:pPr>
        <w:pStyle w:val="TextBody"/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м Муниципального Собрания</w:t>
      </w:r>
    </w:p>
    <w:p>
      <w:pPr>
        <w:pStyle w:val="TextBody"/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       №</w:t>
      </w:r>
    </w:p>
    <w:p>
      <w:pPr>
        <w:pStyle w:val="TextBody"/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260" w:hanging="0"/>
        <w:jc w:val="left"/>
        <w:rPr/>
      </w:pPr>
      <w:r>
        <w:rPr>
          <w:b w:val="false"/>
          <w:bCs w:val="false"/>
        </w:rPr>
        <w:t>(приложение 1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План мероприятий Муниципального Собрания Сокольского муниципального округа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2479"/>
        <w:gridCol w:w="6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-е заседание Муниципального Собрания Соколь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-е заседание Муниципального Собрания Соколь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е заседание Муниципального Собрания Соколь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е заседание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е заседание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е заседание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е заседание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первого соз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лушивание ежегодного отчета главы муниципального образования о его деятельности, </w:t>
            </w:r>
            <w:r>
              <w:rPr>
                <w:szCs w:val="28"/>
              </w:rPr>
              <w:t xml:space="preserve">деятельности </w:t>
            </w:r>
            <w:r>
              <w:rPr>
                <w:szCs w:val="28"/>
                <w:shd w:fill="FFFFFF" w:val="clear"/>
              </w:rPr>
              <w:t>местной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представительным органом муниципального образования</w:t>
            </w:r>
            <w:r>
              <w:rPr>
                <w:szCs w:val="28"/>
              </w:rPr>
              <w:t xml:space="preserve"> за</w:t>
            </w:r>
            <w:r>
              <w:rPr/>
              <w:t xml:space="preserve"> 2023 г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 ма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го Собрания Сокольского муниципального округа, руководитель аппарата Муниципального Собрания Соколь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епутатами Муниципального Собрания Сокольского муниципального округа граждан (с учетом санитарно-эпидемиологической обстановки на территории округа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Муниципального Собрания </w:t>
            </w:r>
          </w:p>
          <w:p>
            <w:pPr>
              <w:pStyle w:val="Normal"/>
              <w:jc w:val="center"/>
              <w:rPr/>
            </w:pPr>
            <w:r>
              <w:rPr/>
              <w:t>Соколь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лушивание отчетов и информаций в рамках реализации контрольных полномочий  Муниципального Собрания Сокольского муниципального округ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Муниципального Собрания </w:t>
            </w:r>
          </w:p>
          <w:p>
            <w:pPr>
              <w:pStyle w:val="Normal"/>
              <w:jc w:val="center"/>
              <w:rPr/>
            </w:pPr>
            <w:r>
              <w:rPr/>
              <w:t>Соколь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я постоянных комиссий Муниципального Собрания Сокольского муниципального округ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ами работы комиссий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 Муниципального Собрания Сокольского муниципального округа</w:t>
            </w:r>
          </w:p>
        </w:tc>
      </w:tr>
    </w:tbl>
    <w:p>
      <w:pPr>
        <w:pStyle w:val="TextBody"/>
        <w:tabs>
          <w:tab w:val="clear" w:pos="709"/>
          <w:tab w:val="left" w:pos="10080" w:leader="none"/>
        </w:tabs>
        <w:ind w:left="10260" w:hanging="0"/>
        <w:jc w:val="left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</w:rPr>
        <w:t>УТВЕРЖДЕН</w:t>
      </w:r>
    </w:p>
    <w:p>
      <w:pPr>
        <w:pStyle w:val="TextBody"/>
        <w:tabs>
          <w:tab w:val="clear" w:pos="709"/>
          <w:tab w:val="left" w:pos="10080" w:leader="none"/>
        </w:tabs>
        <w:ind w:left="10260" w:hanging="0"/>
        <w:jc w:val="left"/>
        <w:rPr/>
      </w:pPr>
      <w:r>
        <w:rPr>
          <w:b w:val="false"/>
          <w:bCs w:val="false"/>
        </w:rPr>
        <w:t>решением Муниципального Собрания</w:t>
      </w:r>
    </w:p>
    <w:p>
      <w:pPr>
        <w:pStyle w:val="TextBody"/>
        <w:tabs>
          <w:tab w:val="clear" w:pos="709"/>
          <w:tab w:val="left" w:pos="10080" w:leader="none"/>
        </w:tabs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      №</w:t>
      </w:r>
    </w:p>
    <w:p>
      <w:pPr>
        <w:pStyle w:val="TextBody"/>
        <w:tabs>
          <w:tab w:val="clear" w:pos="709"/>
          <w:tab w:val="left" w:pos="10080" w:leader="none"/>
        </w:tabs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0080" w:leader="none"/>
        </w:tabs>
        <w:ind w:left="102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приложение 2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План правотворческой инициативы </w:t>
      </w:r>
    </w:p>
    <w:p>
      <w:pPr>
        <w:pStyle w:val="TextBody"/>
        <w:rPr/>
      </w:pPr>
      <w:r>
        <w:rPr/>
        <w:t>Муниципального Собрания Сокольского муниципального округа на 2024 год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63"/>
        <w:gridCol w:w="3218"/>
        <w:gridCol w:w="4734"/>
        <w:gridCol w:w="241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 решения Муниципального Собра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правотворческой инициатив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 комиссия Муниципального Собра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й срок внесения на рассмотрение в Муниципальное Собр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Cs w:val="28"/>
                <w:highlight w:val="yellow"/>
              </w:rPr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Муниципального Собрания Сокольского муниципального округа от 15.12.2022 № 5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вопросам местного самоуправления, регламенту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Cs w:val="28"/>
                <w:highlight w:val="yellow"/>
              </w:rPr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Муниципального Собрания Сокольского муниципального округа от 15.12.2022 № 6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вопросам местного самоуправления, регламенту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Cs w:val="28"/>
                <w:highlight w:val="yellow"/>
              </w:rPr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Муниципального Собрания Сокольского муниципального округа от 15.12.2022 № 6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вопросам местного самоуправления, регламенту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Cs w:val="28"/>
                <w:highlight w:val="yellow"/>
              </w:rPr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Муниципального Собрания Сокольского муниципального округа от 15.12.2022 № 6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вопросам местного самоуправления, регламенту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тверждении отчета о выполнении плана (программы) приватизации муниципального имущества Соколь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2023 год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3 год и плановый период 2024 и 2025 годов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тверждении Порядка представления главным распорядителем средств бюджета Сокольского муниципального округа информации о совершаемых действиях, направленных на реализацию муниципальным образованием Сокольский муниципальный округ права регресса, либо об отсутствии оснований для предъявления иска о взыскании денежных средств в порядке регресс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решение Муниципального Собра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4 год и плановый период 2025 и 2026 годов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отчета об исполнении бюджета Сокольского муниципального округа за 2023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4 год и плановый период 2025 и 2026 годов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4 год и плановый период 2025 и 2026 годов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тя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4 год и плановый период 2025 и 2026 годов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своении звания «Почётный гражданин Сокольского муниципального округа Вологодской области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 утверждении прогнозного плана (программы) приватизации муниципального имущества Сокольского муниципального округа Вологодской области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бюджете Сокольского муниципального округа Вологодской области на 2025 год и плановый период 2026 и 2027 год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решение Муниципального Собра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 бюджете Сокольского муниципального округа Вологодской области на 2024 год и плановый период 2025 и 2026 годов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 утверждении Плана мероприятий и Программы правотворческой инициативы  Муниципального Собрания Сокольского муниципального округа на 2025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Муниципального Собрание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миссия по бюджетной и экономической политике; комиссия по социальной политике и развитию округа; комиссия по вопросам местного самоуправления, регламенту и депутатск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еречне поручений Муниципального Собрания Сокольского муниципального округа для включения в план работы Контрольно-счётной палаты Соколь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Муниципального Собрание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ложение о бюджетном процессе в Сокольском муниципальном округе Вологодской области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/>
            </w:pPr>
            <w:r>
              <w:rPr/>
              <w:t>«О земельном налог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решение Муниципального Собрания </w:t>
            </w:r>
          </w:p>
          <w:p>
            <w:pPr>
              <w:pStyle w:val="Normal"/>
              <w:jc w:val="center"/>
              <w:rPr/>
            </w:pPr>
            <w:r>
              <w:rPr/>
              <w:t>«О налоге на имущество физических ли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кольского муниципального округ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бюджетной и экономической полит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1140" w:gutter="0" w:header="454" w:top="1705" w:footer="0" w:bottom="567"/>
          <w:pgNumType w:start="2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екту решения Муниципального Собрания </w:t>
      </w:r>
    </w:p>
    <w:p>
      <w:pPr>
        <w:pStyle w:val="Normal"/>
        <w:jc w:val="center"/>
        <w:rPr/>
      </w:pPr>
      <w:r>
        <w:rPr>
          <w:b/>
        </w:rPr>
        <w:t>"Об утверждении Плана мероприятий и Плана правотворческой инициативы Муниципального Собрания Сокольского муниципального округа на 2024 год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редлагаемый проект решения Муниципального Собрания подготовлен в соответствии Регламентом Муниципального Собрания Сокольского муниципального округа, утвержденным решением Муниципального Собрания от 29 сентября 2022 года №2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В соответствии со статьями 4 и 5 Регламента Муниципального Собрания Сокольского муниципального округа ежегодно депутатами Муниципального Собрания утверждается план мероприятий и план правотворческой инициативы Муниципального Собр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ым проектом решения Муниципального Собрания предлагается утвердить План мероприятий и План правотворческой инициативы Муниципального Собрания на 2024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акже данным актом предлагается признать утратившим силу </w:t>
      </w:r>
      <w:r>
        <w:rPr/>
        <w:t>решение Муниципального Собрания Сокольского муниципального округа от 15 декабря 2022 года №86 «Об утверждении Плана мероприятий и Плана правотворческой инициативы  Муниципального Собрания Сокольского муниципального округа на 2023 г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данного проекта решения не потребует выделения средств из бюджета Сокольского муниципального округа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40" w:right="567" w:gutter="0" w:header="454" w:top="567" w:footer="0" w:bottom="1985"/>
      <w:pgNumType w:start="1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24:00Z</dcterms:created>
  <dc:creator>1</dc:creator>
  <dc:description/>
  <cp:keywords/>
  <dc:language>en-US</dc:language>
  <cp:lastModifiedBy>User</cp:lastModifiedBy>
  <cp:lastPrinted>2023-11-29T18:25:00Z</cp:lastPrinted>
  <dcterms:modified xsi:type="dcterms:W3CDTF">2023-12-06T07:38:00Z</dcterms:modified>
  <cp:revision>11</cp:revision>
  <dc:subject/>
  <dc:title>№</dc:title>
</cp:coreProperties>
</file>