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1110</wp:posOffset>
                </wp:positionH>
                <wp:positionV relativeFrom="page">
                  <wp:posOffset>252730</wp:posOffset>
                </wp:positionV>
                <wp:extent cx="5942330" cy="3220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22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142"/>
                              <w:gridCol w:w="240"/>
                              <w:gridCol w:w="1495"/>
                              <w:gridCol w:w="374"/>
                              <w:gridCol w:w="1718"/>
                              <w:gridCol w:w="168"/>
                              <w:gridCol w:w="5221"/>
                            </w:tblGrid>
                            <w:tr>
                              <w:trPr>
                                <w:trHeight w:val="857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50" w:leader="none"/>
                                      <w:tab w:val="left" w:pos="8173" w:leader="none"/>
                                    </w:tabs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745" cy="4705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745" cy="470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50" w:leader="none"/>
                                      <w:tab w:val="left" w:pos="8173" w:leader="none"/>
                                    </w:tabs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4650" w:leader="none"/>
                                      <w:tab w:val="left" w:pos="8173" w:leader="none"/>
                                    </w:tabs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МУНИЦИПАЛЬНОЕ СОБРАНИЕ</w:t>
                                    <w:br/>
                                    <w:t>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  <w:sz w:val="40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4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2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40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7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  <w:cantSplit w:val="true"/>
                              </w:trPr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 внесении изменений в прогнозный план (программу) приватизации муниципального имущества Сокольского муниципального округа на 2024 год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53.55pt;mso-wrap-distance-left:9.05pt;mso-wrap-distance-right:9.05pt;mso-wrap-distance-top:0pt;mso-wrap-distance-bottom:0pt;margin-top:19.9pt;mso-position-vertical-relative:page;margin-left:99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142"/>
                        <w:gridCol w:w="240"/>
                        <w:gridCol w:w="1495"/>
                        <w:gridCol w:w="374"/>
                        <w:gridCol w:w="1718"/>
                        <w:gridCol w:w="168"/>
                        <w:gridCol w:w="5221"/>
                      </w:tblGrid>
                      <w:tr>
                        <w:trPr>
                          <w:trHeight w:val="857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50" w:leader="none"/>
                                <w:tab w:val="left" w:pos="8173" w:leader="none"/>
                              </w:tabs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745" cy="4705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745" cy="47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50" w:leader="none"/>
                                <w:tab w:val="left" w:pos="8173" w:leader="none"/>
                              </w:tabs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4650" w:leader="none"/>
                                <w:tab w:val="left" w:pos="8173" w:leader="none"/>
                              </w:tabs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МУНИЦИПАЛЬНОЕ СОБРАНИЕ</w:t>
                              <w:br/>
                              <w:t>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  <w:sz w:val="40"/>
                              </w:rPr>
                            </w:pPr>
                            <w:r>
                              <w:rPr>
                                <w:spacing w:val="60"/>
                                <w:sz w:val="4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1052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40"/>
                              </w:rPr>
                            </w:pPr>
                            <w:r>
                              <w:rPr>
                                <w:spacing w:val="6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7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  <w:cantSplit w:val="true"/>
                        </w:trPr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в прогнозный план (программу) приватизации муниципального имущества Сокольского муниципального округа на 2024 го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21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973955</wp:posOffset>
                </wp:positionH>
                <wp:positionV relativeFrom="paragraph">
                  <wp:posOffset>92710</wp:posOffset>
                </wp:positionV>
                <wp:extent cx="895350" cy="300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23.65pt;mso-wrap-distance-left:9.05pt;mso-wrap-distance-right:9.05pt;mso-wrap-distance-top:0pt;mso-wrap-distance-bottom:0pt;margin-top:7.3pt;mso-position-vertical-relative:text;margin-left:3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 соответствии с Федеральным законом от 21 декабря 2001 года №178-ФЗ «О приватизации государственного и муниципального имущества»,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Уставом Сокольского муниципального округа, решением Муниципального Собрания Сокольского муниципального округа от 17 ноября 2022 года №52 «Об утверждении Порядка планирования приватизации и принятия решений об условиях приватизации муниципального имущества», Муниципальное Собрание </w:t>
      </w:r>
      <w:r>
        <w:rPr>
          <w:b/>
          <w:bCs/>
          <w:color w:val="000000"/>
        </w:rPr>
        <w:t>РЕШИЛО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</w:rPr>
        <w:t>1. Прогнозный план (программу) приватизации муниципального имущества Сокольского муниципального округа на 2024 год, утвержденный решением Муниципального Собрания Сокольского муниципального округа от 14.12.2023 № 228, изложить в новой редакции (прилагается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</w:rPr>
        <w:t>2. Настоящее реш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 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 Васин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                                                            </w:t>
      </w:r>
      <w:r>
        <w:rPr>
          <w:color w:val="000000"/>
          <w:szCs w:val="28"/>
        </w:rPr>
        <w:t>Приложение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</w:t>
      </w:r>
      <w:r>
        <w:rPr>
          <w:color w:val="000000"/>
          <w:szCs w:val="28"/>
        </w:rPr>
        <w:t xml:space="preserve">к решению Муниципального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</w:rPr>
        <w:t xml:space="preserve">                                                                         </w:t>
      </w:r>
      <w:r>
        <w:rPr>
          <w:color w:val="000000"/>
          <w:szCs w:val="28"/>
        </w:rPr>
        <w:t>Собрания от __.04.2024 №___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</w:t>
      </w:r>
      <w:r>
        <w:rPr>
          <w:color w:val="000000"/>
          <w:szCs w:val="28"/>
        </w:rPr>
        <w:t>«Утвержден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</w:t>
      </w:r>
      <w:r>
        <w:rPr>
          <w:color w:val="000000"/>
          <w:szCs w:val="28"/>
        </w:rPr>
        <w:t>решением Муниципальног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</w:t>
      </w:r>
      <w:r>
        <w:rPr>
          <w:color w:val="000000"/>
          <w:szCs w:val="28"/>
        </w:rPr>
        <w:t>Собрания от 14.12.2023 №228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Cs w:val="28"/>
        </w:rPr>
        <w:t>Прогнозный план (программа) приватизации муниципального имущества Сокольского муниципального округа на 2024 го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Основными задачами приватизации муниципального имущества являются оптимизация структуры муниципальной собственности 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6 октября 2003 года №131-ФЗ </w:t>
      </w:r>
      <w:r>
        <w:rPr>
          <w:color w:val="000000"/>
        </w:rPr>
        <w:t>«</w:t>
      </w:r>
      <w:r>
        <w:rPr/>
        <w:t>Об общих принципах организации местного самоуправления в Российской Федерации</w:t>
      </w:r>
      <w:r>
        <w:rPr>
          <w:color w:val="000000"/>
        </w:rPr>
        <w:t>»</w:t>
      </w:r>
      <w:r>
        <w:rPr/>
        <w:t xml:space="preserve"> и формирование доходов бюджета Сокольского 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 Прогноз объемов поступлений в бюджет Сокольского муниципального округа в результате исполнения плана приватизации 2024 года, рассчитанный в соответствии с общими требованиями к методике прогнозирования поступлений доходов в бюджеты бюджетной системы Российской Федерации и общими требованиями к методике прогнозирования поступлений по источникам финансирования дефицита бюджета, установленными Правительством Российской Федерации, составляет 900,0 тыс. руб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редства, полученные от приватизации муниципального имущества, в полном объеме поступают в бюджет округ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ind w:left="4962" w:hanging="0"/>
        <w:rPr>
          <w:color w:val="000000"/>
        </w:rPr>
      </w:pPr>
      <w:r>
        <w:rPr>
          <w:color w:val="000000"/>
        </w:rPr>
        <w:t xml:space="preserve">к плану (программе) приватизации муниципального имущества </w:t>
      </w:r>
    </w:p>
    <w:p>
      <w:pPr>
        <w:pStyle w:val="Normal"/>
        <w:shd w:fill="FFFFFF" w:val="clear"/>
        <w:ind w:left="4962" w:hanging="0"/>
        <w:rPr/>
      </w:pPr>
      <w:r>
        <w:rPr>
          <w:color w:val="000000"/>
        </w:rPr>
        <w:t>на 2024 год</w:t>
      </w:r>
    </w:p>
    <w:p>
      <w:pPr>
        <w:pStyle w:val="Normal"/>
        <w:shd w:fill="FFFFFF" w:val="clear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объектов недвижимости,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одлежащих приватизации в 2024 году</w:t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127"/>
        <w:gridCol w:w="2126"/>
        <w:gridCol w:w="2025"/>
        <w:gridCol w:w="1843"/>
        <w:gridCol w:w="1843"/>
      </w:tblGrid>
      <w:tr>
        <w:trPr>
          <w:trHeight w:val="11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Местонахождение объек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Техническая характеристик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комендуемы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особ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иват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</w:rPr>
              <w:t>Предполагаемый сро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иватизации</w:t>
            </w:r>
          </w:p>
        </w:tc>
      </w:tr>
      <w:tr>
        <w:trPr>
          <w:trHeight w:val="11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ание школы с кадастровым номером 35:26:0104004:154 вместе с земельным участком с кадастровым номером 35:26:0104004: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логодская область, Сокольский район, Кокошиловский с/с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. Великий Двор, ул. Центральная,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д. 5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площадь зд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 xml:space="preserve">582,9 кв. м, площадь земельного участка </w:t>
              <w:br/>
              <w:t>10386,0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аукцион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посредством публичного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квартал</w:t>
            </w:r>
          </w:p>
        </w:tc>
      </w:tr>
      <w:tr>
        <w:trPr>
          <w:trHeight w:val="11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дание с кадастровым номером 35:26:0107012:35 вместе с земельным участком с кадастровым номером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:26: 0107012: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годская область, Сокольский район, г. Кадников, ул. Карла Маркса, д. 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площадь зд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</w:rPr>
              <w:t xml:space="preserve">1159,5 кв. м, площадь земельного участка </w:t>
              <w:br/>
              <w:t>5197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аукцион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посредством публичного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квартал</w:t>
            </w:r>
          </w:p>
        </w:tc>
      </w:tr>
      <w:tr>
        <w:trPr>
          <w:trHeight w:val="11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ание склада с кадастровым номером 35:26:0107026:120 вместе с земельным участком с кадастровым номером 35:26:0107025:1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годская область, Сокольский район, г. Кадников, ул. Красная, д. 3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площадь здания 180,8 кв. м, площадь земельного участка 766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аукцион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посредством публичного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квартал</w:t>
            </w:r>
          </w:p>
        </w:tc>
      </w:tr>
      <w:tr>
        <w:trPr>
          <w:trHeight w:val="11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дание дома-кордона с кадастровым номером 35:26:0102027:415 вместе с земельным участком с кадастровым номером 35:26:0102027: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логодская область, Сокольский район, д. Чекшино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ервомайская, д. 1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площадь здания 77,7 кв. м, площадь земельного участка 1175 кв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аукцион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посредством публичного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квартал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</w:rPr>
        <w:t>»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DEAE715A343528EDD364264CC336AFB01701D0C350E9239D28A5B02B28820E32BB5C7F1D780387EQ0K3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54:00Z</dcterms:created>
  <dc:creator>1</dc:creator>
  <dc:description/>
  <cp:keywords/>
  <dc:language>en-US</dc:language>
  <cp:lastModifiedBy>User</cp:lastModifiedBy>
  <cp:lastPrinted>2024-04-09T12:13:00Z</cp:lastPrinted>
  <dcterms:modified xsi:type="dcterms:W3CDTF">2024-04-09T13:33:00Z</dcterms:modified>
  <cp:revision>4</cp:revision>
  <dc:subject/>
  <dc:title>№</dc:title>
</cp:coreProperties>
</file>