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2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670"/>
      </w:tblGrid>
      <w:tr>
        <w:trPr/>
        <w:tc>
          <w:tcPr>
            <w:tcW w:w="4072" w:type="dxa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ind w:left="-278" w:firstLine="561"/>
              <w:jc w:val="right"/>
              <w:rPr/>
            </w:pPr>
            <w:r>
              <w:rPr/>
              <w:t>Приложение</w:t>
            </w:r>
          </w:p>
          <w:p>
            <w:pPr>
              <w:pStyle w:val="Header"/>
              <w:tabs>
                <w:tab w:val="clear" w:pos="709"/>
                <w:tab w:val="left" w:pos="708" w:leader="none"/>
              </w:tabs>
              <w:ind w:left="-278" w:firstLine="561"/>
              <w:jc w:val="right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Header"/>
              <w:tabs>
                <w:tab w:val="clear" w:pos="709"/>
                <w:tab w:val="left" w:pos="0" w:leader="none"/>
              </w:tabs>
              <w:jc w:val="right"/>
              <w:rPr/>
            </w:pPr>
            <w:r>
              <w:rPr/>
              <w:t>от 08.09.2023 № 1194</w:t>
            </w:r>
          </w:p>
          <w:p>
            <w:pPr>
              <w:pStyle w:val="Header"/>
              <w:tabs>
                <w:tab w:val="clear" w:pos="709"/>
                <w:tab w:val="left" w:pos="708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709"/>
                <w:tab w:val="left" w:pos="708" w:leader="none"/>
              </w:tabs>
              <w:ind w:left="-278" w:firstLine="561"/>
              <w:jc w:val="right"/>
              <w:rPr/>
            </w:pPr>
            <w:r>
              <w:rPr/>
              <w:t>«УТВЕРЖДЕНА</w:t>
            </w:r>
          </w:p>
          <w:p>
            <w:pPr>
              <w:pStyle w:val="Header"/>
              <w:tabs>
                <w:tab w:val="clear" w:pos="709"/>
                <w:tab w:val="left" w:pos="708" w:leader="none"/>
              </w:tabs>
              <w:ind w:left="-278" w:firstLine="561"/>
              <w:jc w:val="right"/>
              <w:rPr/>
            </w:pPr>
            <w:r>
              <w:rPr/>
              <w:t>постановлением Администрации района</w:t>
            </w:r>
          </w:p>
          <w:p>
            <w:pPr>
              <w:pStyle w:val="Header"/>
              <w:tabs>
                <w:tab w:val="clear" w:pos="709"/>
                <w:tab w:val="left" w:pos="708" w:leader="none"/>
              </w:tabs>
              <w:ind w:left="-280" w:firstLine="560"/>
              <w:jc w:val="right"/>
              <w:rPr>
                <w:sz w:val="16"/>
                <w:szCs w:val="18"/>
              </w:rPr>
            </w:pPr>
            <w:r>
              <w:rPr/>
              <w:t>от 14.10.2022 № 1103</w:t>
            </w:r>
          </w:p>
          <w:p>
            <w:pPr>
              <w:pStyle w:val="Normal"/>
              <w:ind w:left="-280" w:firstLine="5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80" w:firstLine="56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er"/>
        <w:tabs>
          <w:tab w:val="clear" w:pos="709"/>
        </w:tabs>
        <w:ind w:left="-280" w:firstLine="560"/>
        <w:jc w:val="center"/>
        <w:rPr/>
      </w:pPr>
      <w:r>
        <w:rPr/>
        <w:t>Муниципальная программа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  <w:t>«</w:t>
      </w:r>
      <w:r>
        <w:rPr/>
        <w:t>Управление муниципальными финансами Сокольского муниципального округа на 2023-2027 годы</w:t>
      </w:r>
      <w:r>
        <w:rPr>
          <w:szCs w:val="28"/>
        </w:rPr>
        <w:t>»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-280" w:firstLine="560"/>
        <w:jc w:val="center"/>
        <w:rPr/>
      </w:pPr>
      <w:r>
        <w:rPr>
          <w:szCs w:val="28"/>
        </w:rPr>
        <w:t>Паспорт муниципальной программы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6861"/>
      </w:tblGrid>
      <w:tr>
        <w:trPr>
          <w:trHeight w:val="622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Наименование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Управление муниципальными финансами Сокольского муниципального округа на 2023-2027 годы (далее – Программа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 xml:space="preserve">Ответственный исполнитель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Финансово-экономическое управление Сокольского муниципального округа Вологодской области (далее – Финансово-экономическое управление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Соисполнител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- муниципальное казенное учреждение Сокольского муниципального округа «Центр бухгалтерского учета» (далее – Центр бухгалтерского учета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Подпрограммы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подпрограмма 1 «Обеспечение сбалансированности бюджета Сокольского муниципального округа, повышение эффективности бюджетных расходов»;</w:t>
            </w:r>
          </w:p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подпрограмма 2 «Обеспечение условий реализации муниципальной программы»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 xml:space="preserve">Цели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еспечение долгосрочной сбалансированности и устойчивости бюджета округа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- достичь соответствия расходных обязательств бюджета округа источникам его финансового обеспечения в долгосрочном периоде и повышение эффективности бюджетных расходов;</w:t>
            </w:r>
          </w:p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- развить систему внутреннего финансового контроля и контроля в сфере закупок товаров, работ, услуг для обеспечения муниципальных нужд.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Сокольского муниципального округа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расходов бюджета округа, формируемых в рамках программ, к общему объему расходов бюджета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оля долговых обязательств округа в объеме налоговых и неналоговых доходов по дополнительным нормативам отчис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Cs w:val="28"/>
              </w:rPr>
              <w:t>- объем налоговых и неналоговых доходов бюджета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ступление налоговых доходов в бюджет Сокольского муниципального округа на душу на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ыполнение плана контрольных мероприятий </w:t>
            </w:r>
          </w:p>
        </w:tc>
      </w:tr>
      <w:tr>
        <w:trPr>
          <w:trHeight w:val="525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hanging="0"/>
              <w:rPr/>
            </w:pPr>
            <w:r>
              <w:rPr/>
              <w:t xml:space="preserve">Сроки реализации </w:t>
              <w:br/>
              <w:t>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 </w:t>
            </w:r>
            <w:r>
              <w:rPr/>
              <w:t>2023 - 2027 годы</w:t>
            </w:r>
          </w:p>
        </w:tc>
      </w:tr>
      <w:tr>
        <w:trPr>
          <w:trHeight w:val="269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250"/>
              <w:jc w:val="both"/>
              <w:rPr/>
            </w:pPr>
            <w:r>
              <w:rPr/>
              <w:t>Всего 269475,4 тыс. рублей, в том числе по годам реализации:</w:t>
            </w:r>
          </w:p>
          <w:p>
            <w:pPr>
              <w:pStyle w:val="ConsPlusCell"/>
              <w:ind w:firstLine="250"/>
              <w:rPr/>
            </w:pPr>
            <w:r>
              <w:rPr/>
              <w:t>в 2023 году 68419,1 тыс. рублей;</w:t>
            </w:r>
          </w:p>
          <w:p>
            <w:pPr>
              <w:pStyle w:val="ConsPlusCell"/>
              <w:ind w:firstLine="250"/>
              <w:rPr/>
            </w:pPr>
            <w:r>
              <w:rPr/>
              <w:t>в 2024 году 67084,7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5 году 66985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6 году 66985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7 году 66985,8 тыс. рублей.</w:t>
            </w:r>
          </w:p>
          <w:p>
            <w:pPr>
              <w:pStyle w:val="ConsPlusCell"/>
              <w:ind w:firstLine="250"/>
              <w:rPr/>
            </w:pPr>
            <w:r>
              <w:rPr/>
              <w:t>Из них: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- за счет средств бюджета округа 269475,4 тыс. рублей, в том числе по годам реализации:</w:t>
            </w:r>
          </w:p>
          <w:p>
            <w:pPr>
              <w:pStyle w:val="ConsPlusCell"/>
              <w:ind w:firstLine="250"/>
              <w:rPr/>
            </w:pPr>
            <w:r>
              <w:rPr/>
              <w:t>в 2023 году 68419,1 тыс. рублей;</w:t>
            </w:r>
          </w:p>
          <w:p>
            <w:pPr>
              <w:pStyle w:val="ConsPlusCell"/>
              <w:ind w:firstLine="250"/>
              <w:rPr/>
            </w:pPr>
            <w:r>
              <w:rPr/>
              <w:t>в 2024 году 67084,7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5 году 66985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6 году 66985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7 году 66985,8 тыс. рублей.</w:t>
            </w:r>
          </w:p>
        </w:tc>
      </w:tr>
      <w:tr>
        <w:trPr>
          <w:trHeight w:val="525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110" w:firstLine="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к концу 2027 года ожидаетс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ефицита бюджета округа в процентном отношении к объему налоговых и неналоговых доходов бюджета округа (без учета поступлений налоговых доходов по дополнительным нормативам отчислений) до уровня не более 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росроченной кредиторской задолженности по оплате труда работников муниципальных учреждений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доли расходов бюджета округа, формируемых в рамках муниципальных программ, к общему объему расходов бюджета округа на уровне не менее 97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доли долговых обязательств округа в объеме налоговых и неналоговых доходов по дополнительным нормативам отчислений более 20%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- увеличение объема налоговых и неналоговых доходов бюджета Сокольского муниципального округа до 705736,1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- увеличение поступления налоговых доходов в бюджет Сокольского округа на душу населения до 14,9 тыс. рублей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лана контрольных мероприятий на уровне не менее 100%.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1"/>
        <w:widowControl/>
        <w:ind w:left="-280" w:firstLine="560"/>
        <w:jc w:val="both"/>
        <w:rPr/>
      </w:pPr>
      <w:r>
        <w:rPr/>
      </w:r>
    </w:p>
    <w:p>
      <w:pPr>
        <w:pStyle w:val="Style16"/>
        <w:spacing w:before="0" w:after="0"/>
        <w:ind w:firstLine="5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  <w:r>
        <w:rPr>
          <w:strike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560"/>
        <w:jc w:val="both"/>
        <w:rPr>
          <w:strike/>
          <w:sz w:val="22"/>
          <w:szCs w:val="28"/>
        </w:rPr>
      </w:pPr>
      <w:r>
        <w:rPr>
          <w:strike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Эффективное муниципальное управление является важным условием для повышения уровня и качества жизни населения, устойчивого экономического роста, развития социальной сферы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 пять лет (с 2017 по 2021 годы) в сфере управления муниципальными финансами Сокольского муниципального района были достигнуты определенные позитивные изменения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путем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сокращения дефицита бюджета район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я использования программно-целевого принципа формирования расходной части бюджета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в сфере управления муниципальными финансами Сокольского муниципального района Сведения представлены в таблице 1 к Программе.</w:t>
      </w:r>
    </w:p>
    <w:p>
      <w:pPr>
        <w:pStyle w:val="Style16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 к Программе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в сфере управления муниципальными финансами Сокольского муниципального района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7"/>
        <w:gridCol w:w="965"/>
        <w:gridCol w:w="1231"/>
        <w:gridCol w:w="991"/>
        <w:gridCol w:w="1231"/>
        <w:gridCol w:w="129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9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Отношение дефицита бюджета района к объему налоговых и неналоговых доходов бюджета района без учета поступлений налоговых доходов по дополнительным нормативам отчислений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5,7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Доля расходов бюджета района, формируемых в рамках программ, к общему объему расходов бюджета района, %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Исполнение бюджета района по налоговым и неналоговым доходам.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1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Выполнение плана контрольных мероприятий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Отношение объема просроченной кредиторской задолженности бюджета района к общему объему расходов бюджета района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остигнутые результаты не являются окончательны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альнейшее выстраивание бюджетной политики должно быть подчинено главной цели - обеспечению долгосрочной сбалансированности и устойчивости бюджета Соколь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ля успешной реализации Стратегии социально-экономического развития Сокольского муниципального района на период до 2030 года необходимо продолжение мер по совершенствованию бюджетного процесс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е финансовой политики, направленной на укрепление доходной базы бюдже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повышение эффективности расходования бюджетных средств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окращение доли непрограммной части бюджета, дальнейшее развитие программно-целевого планир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вышение эффективности реализуемых муниципальных программ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альнейшее развитие системы муниципального финансового контроля.</w:t>
      </w:r>
    </w:p>
    <w:p>
      <w:pPr>
        <w:pStyle w:val="Normal"/>
        <w:autoSpaceDE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Приоритеты социально-экономического развития</w:t>
      </w:r>
    </w:p>
    <w:p>
      <w:pPr>
        <w:pStyle w:val="Normal"/>
        <w:autoSpaceDE w:val="false"/>
        <w:jc w:val="center"/>
        <w:rPr>
          <w:strike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фере реализации Программы</w:t>
      </w:r>
    </w:p>
    <w:p>
      <w:pPr>
        <w:pStyle w:val="Normal"/>
        <w:autoSpaceDE w:val="false"/>
        <w:ind w:firstLine="560"/>
        <w:jc w:val="center"/>
        <w:rPr>
          <w:b/>
          <w:b/>
          <w:strike/>
          <w:sz w:val="22"/>
          <w:szCs w:val="28"/>
        </w:rPr>
      </w:pPr>
      <w:r>
        <w:rPr>
          <w:b/>
          <w:strike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иоритеты социально-экономического развития в сфере реализации Программы определены в следующих стратегических документах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государственная программа Вологодской области «Управление региональными финансами Вологодской области на 2021 – 2025 годы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сновные направления бюджетной, налоговой политики, разрабатываемые в составе материалов к проектам решений Муниципального Собрания о бюджете округа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решение Муниципального Собрания Сокольского муниципального района от 13.12.2018 № 247 «Об утверждении Стратегии социально-экономического развития Сокольского муниципального района Вологодской области на период на 2019-2030 годы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В соответствии с указанными документами приоритетами социально-экономического развития в сфере реализации Программы являются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достижение и обеспечение долгосрочной сбалансированности и устойчивости бюджета округа с учетом необходимости безусловной реализации приоритетных направлений социально-экономического развития и достижения измеримых, общественно значимых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равных условий для устойчивого исполнения расходных обязательств поселениями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повышение ответственности всех участников бюджетного процесса за качество бюджетного планирования, целевое и эффективное использование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внутреннего муниципального финансового контроля и контроля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открытости и прозрачности муниципальных финансов.</w:t>
      </w:r>
    </w:p>
    <w:p>
      <w:pPr>
        <w:pStyle w:val="Normal"/>
        <w:autoSpaceDE w:val="false"/>
        <w:ind w:left="-280" w:firstLine="56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autoSpaceDE w:val="false"/>
        <w:ind w:left="-280" w:firstLine="56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/>
        <w:t>Включенные в Программу мероприятия сгруппированы в две подпрограммы:</w:t>
      </w:r>
    </w:p>
    <w:p>
      <w:pPr>
        <w:pStyle w:val="ConsPlusCell"/>
        <w:widowControl/>
        <w:ind w:firstLine="709"/>
        <w:jc w:val="both"/>
        <w:rPr/>
      </w:pPr>
      <w:r>
        <w:rPr/>
        <w:t>подпрограмма 1 «Обеспечение сбалансированности бюджета Сокольского муниципального округа, повышение эффективности бюджетных расходов» (приложение 1 к Программе);</w:t>
      </w:r>
    </w:p>
    <w:p>
      <w:pPr>
        <w:pStyle w:val="ConsPlusCell"/>
        <w:widowControl/>
        <w:ind w:firstLine="709"/>
        <w:jc w:val="both"/>
        <w:rPr/>
      </w:pPr>
      <w:r>
        <w:rPr/>
        <w:t>подпрограмма 2 «Обеспечение условий реализации муниципальной программы» (приложение 2 к Программе).</w:t>
      </w:r>
    </w:p>
    <w:p>
      <w:pPr>
        <w:pStyle w:val="ConsPlusCell"/>
        <w:widowControl/>
        <w:ind w:firstLine="709"/>
        <w:jc w:val="both"/>
        <w:rPr/>
      </w:pPr>
      <w:r>
        <w:rPr/>
        <w:t>Предусмотренные в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в сфере реализации Программы и в максимальной степени будут способствовать достижению целей и конечных результатов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рамках </w:t>
      </w:r>
      <w:hyperlink r:id="rId2">
        <w:r>
          <w:rPr>
            <w:rStyle w:val="InternetLink"/>
            <w:szCs w:val="28"/>
          </w:rPr>
          <w:t>подпрограммы 1</w:t>
        </w:r>
      </w:hyperlink>
      <w:r>
        <w:rPr>
          <w:szCs w:val="28"/>
        </w:rPr>
        <w:t xml:space="preserve"> </w:t>
      </w:r>
      <w:r>
        <w:rPr>
          <w:bCs/>
          <w:szCs w:val="28"/>
        </w:rPr>
        <w:t>«</w:t>
      </w:r>
      <w:r>
        <w:rPr/>
        <w:t>Обеспечение сбалансированности бюджета Сокольского муниципального округа, повышение эффективности бюджетных расходов»</w:t>
      </w:r>
      <w:r>
        <w:rPr>
          <w:szCs w:val="28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укрепление доходной базы бюджета округа и оптимизация расходов в целях обеспечения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еспечение бюджетного процесса в части исполнения бюджета округа в соответствии с бюджетным законодательство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е и публикация в открытых источниках информации о бюджетном процессе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служивания муниципального долга.</w:t>
      </w:r>
    </w:p>
    <w:p>
      <w:pPr>
        <w:pStyle w:val="ConsPlusCell"/>
        <w:widowControl/>
        <w:ind w:firstLine="709"/>
        <w:jc w:val="both"/>
        <w:rPr/>
      </w:pPr>
      <w:r>
        <w:rPr/>
        <w:t xml:space="preserve">В рамках </w:t>
      </w:r>
      <w:hyperlink r:id="rId3">
        <w:r>
          <w:rPr>
            <w:rStyle w:val="InternetLink"/>
          </w:rPr>
          <w:t>подпрограммы 2</w:t>
        </w:r>
      </w:hyperlink>
      <w:r>
        <w:rPr/>
        <w:t xml:space="preserve"> «Обеспечение условий реализации муниципальной программы»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деятельности Финансово-экономического управления как ответственного исполнителя муниципальной программы, организация и осуществление контроля за соблюдением законодательства РФ при использовании средств бюджета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ведения централизованного бухгалтерского учета.</w:t>
      </w:r>
    </w:p>
    <w:p>
      <w:pPr>
        <w:pStyle w:val="Normal"/>
        <w:autoSpaceDE w:val="false"/>
        <w:ind w:left="-280" w:firstLine="560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>. Финансовое обеспечение мероприятий Программы</w:t>
      </w:r>
    </w:p>
    <w:p>
      <w:pPr>
        <w:pStyle w:val="Normal"/>
        <w:ind w:firstLine="700"/>
        <w:jc w:val="both"/>
        <w:rPr/>
      </w:pPr>
      <w:r>
        <w:rPr>
          <w:bCs/>
          <w:szCs w:val="28"/>
        </w:rPr>
        <w:t xml:space="preserve">Финансовое обеспечение мероприятий Программы за счет средств бюджета округа, </w:t>
      </w:r>
      <w:r>
        <w:rPr>
          <w:szCs w:val="28"/>
        </w:rPr>
        <w:t xml:space="preserve">федерального </w:t>
      </w:r>
      <w:r>
        <w:rPr/>
        <w:t>бюджета, областного бюджета, бюджетов государственных внебюджетных фондов, юридических лиц</w:t>
      </w:r>
      <w:r>
        <w:rPr>
          <w:bCs/>
          <w:szCs w:val="28"/>
        </w:rPr>
        <w:t xml:space="preserve"> </w:t>
      </w:r>
      <w:r>
        <w:rPr>
          <w:szCs w:val="28"/>
        </w:rPr>
        <w:t>приведено в приложении 3 к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szCs w:val="28"/>
        </w:rPr>
        <w:t>V. Сведения о показателях (индикаторах)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ведения о показателях (индикаторах) Программы представлены в таблице 2 к Программ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Программы приведены в таблице 3 к Программе. </w:t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right"/>
        <w:outlineLvl w:val="2"/>
        <w:rPr/>
      </w:pPr>
      <w:r>
        <w:rPr>
          <w:szCs w:val="28"/>
        </w:rPr>
        <w:t>Таблица 2 к Программе</w:t>
      </w:r>
    </w:p>
    <w:p>
      <w:pPr>
        <w:pStyle w:val="Normal"/>
        <w:autoSpaceDE w:val="false"/>
        <w:jc w:val="center"/>
        <w:rPr>
          <w:szCs w:val="28"/>
        </w:rPr>
      </w:pPr>
      <w:bookmarkStart w:id="0" w:name="Par481"/>
      <w:bookmarkEnd w:id="0"/>
      <w:r>
        <w:rPr>
          <w:szCs w:val="28"/>
        </w:rPr>
        <w:t>Сведения о показателях (индикаторах) Программы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2512"/>
        <w:gridCol w:w="713"/>
        <w:gridCol w:w="3021"/>
        <w:gridCol w:w="645"/>
        <w:gridCol w:w="927"/>
        <w:gridCol w:w="1010"/>
        <w:gridCol w:w="1018"/>
        <w:gridCol w:w="906"/>
        <w:gridCol w:w="1018"/>
        <w:gridCol w:w="905"/>
        <w:gridCol w:w="1022"/>
      </w:tblGrid>
      <w:tr>
        <w:trPr>
          <w:trHeight w:val="276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ка-зателя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-ме-ре-ния</w:t>
            </w:r>
          </w:p>
        </w:tc>
        <w:tc>
          <w:tcPr>
            <w:tcW w:w="6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Значения показателей</w:t>
            </w:r>
          </w:p>
        </w:tc>
      </w:tr>
      <w:tr>
        <w:trPr>
          <w:trHeight w:val="4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факт)*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(факт)**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0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817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чь соответствия расходных обязательств бюджета округа, источникам его финансового обеспечения в долгосрочном периоде и повышение эффективности бюджетных рас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*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</w:tr>
      <w:tr>
        <w:trPr>
          <w:trHeight w:val="115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Сокольского муниципального округ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округа, формируемых в рамках программ, к общему объему расходов бюджета окру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68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лговых обязательств округа в объеме налоговых и неналоговых доходов по дополнительным нормативам отчисл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68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логовых и неналоговых доходов бюджета Сокольского муниципального окру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3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7962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619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694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08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36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36,1</w:t>
            </w:r>
          </w:p>
        </w:tc>
      </w:tr>
      <w:tr>
        <w:trPr>
          <w:trHeight w:val="68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7" w:right="140" w:hanging="0"/>
              <w:rPr/>
            </w:pPr>
            <w:r>
              <w:rPr>
                <w:sz w:val="20"/>
                <w:szCs w:val="20"/>
              </w:rPr>
              <w:t xml:space="preserve">Поступление налоговых доходов в бюджет Сокольского </w:t>
            </w:r>
            <w:r>
              <w:rPr>
                <w:bCs/>
                <w:sz w:val="20"/>
                <w:szCs w:val="20"/>
              </w:rPr>
              <w:t xml:space="preserve">муниципального </w:t>
            </w:r>
            <w:r>
              <w:rPr>
                <w:sz w:val="20"/>
                <w:szCs w:val="20"/>
              </w:rPr>
              <w:t>округа на душу на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ь систему внутреннего финансового контроля и контроля в сфере закупок товаров, работ, услуг для обеспечения муниципальных нужд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лана контрольных мероприятий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 В случае утверждения решением о бюджете Сокольского муниципального округа в составе источников финансирования дефицита бюджета округа снижения остатков средств на счетах по учету средств бюджета округа дефицит бюджета округа может превысить ограничения, установленные настоящим пунктом, в пределах суммы снижения остатков средств на счетах по учету средств бюдже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 В соответствии с муниципальной программой района, действовавшей до конца 2022 г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* В соответствии с годовым отчетом за 2022 год по муниципальной программе «Управление муниципальными финансами Сокольского муниципального района на 2021-2025 годы»</w:t>
      </w:r>
    </w:p>
    <w:p>
      <w:pPr>
        <w:pStyle w:val="Normal"/>
        <w:numPr>
          <w:ilvl w:val="0"/>
          <w:numId w:val="0"/>
        </w:numPr>
        <w:autoSpaceDE w:val="false"/>
        <w:ind w:left="180" w:hanging="540"/>
        <w:jc w:val="right"/>
        <w:outlineLvl w:val="0"/>
        <w:rPr>
          <w:szCs w:val="28"/>
        </w:rPr>
      </w:pPr>
      <w:r>
        <w:rPr>
          <w:szCs w:val="28"/>
        </w:rPr>
        <w:t>Таблица 3 к Программ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порядке сбора информации и методике расчета значений показателей (индикаторов)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592" w:type="dxa"/>
        <w:jc w:val="left"/>
        <w:tblInd w:w="-14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3"/>
        <w:gridCol w:w="850"/>
        <w:gridCol w:w="2127"/>
        <w:gridCol w:w="1471"/>
        <w:gridCol w:w="2214"/>
        <w:gridCol w:w="2552"/>
        <w:gridCol w:w="1701"/>
        <w:gridCol w:w="18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2"/>
                <w:szCs w:val="28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еделение показателя (индикатор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ременные характеристики целевого показателя (индикатор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лгоритм формирования (формула) и методологические пояснения к показателю (индикато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азовые 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точник информ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A - размер дефицита бюджета округа, 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– фактический объем налоговых и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Соколь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Сокольского муниципального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А – объем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за отчетный период, тыс. руб.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В – общий объем расходов бюджета муниципального округа, фактически сложившихся в пери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расходов бюджета округа, формируемых в рамках программ, к общему объему расходов бюджета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расходов бюджета округа, формируемых в рамках муниципальных программ, к общему объему расходов бюджета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A - объем расходов бюджета округа в рамках муниципальных программ, фактически сложившийся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B - общий объем расходов бюджета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1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олговых обязательств округа в объеме налоговых и неналоговых доходов по дополнительным нормативам 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1028700" cy="3714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ГД - фактический объем долговых обязательств окру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ОД - объем налоговых и неналоговых доходов бюджета округа без учета доходов по дополнительным норм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2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дов бюджета Соколь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дов бюджета Сокольского муниципального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419100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Ф – фактически поступивший на отчетную дату объем налоговых и неналоговых доходов  бюджета Сокольского муниципального округа (с нарастающим ито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ступление налоговых доходов в бюджет Сокольского муниципального округа на душ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поступивших доходов в бюджет Сокольского округа муниципального к численности населения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600075" cy="3429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105" r="-6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Фн – фактическое поступление налоговых доходов в бюджет Сокольского муниципального округа на отчетную дат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Ч – численность населения округа на 1 янва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, финансовая, статисти-ческ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ение плана контроль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проведенных контрольных мероприятий в общем количестве контрольных мероприятий в соответствии с план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4"/>
              </w:rPr>
            </w:pPr>
            <w:r>
              <w:rPr>
                <w:sz w:val="24"/>
              </w:rPr>
              <w:t>ВП=КМ/ПКМ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П – выполнение плана контрольных мероприятий;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М – количество контрольных мероприятий, проведенных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КМ – количество контрольных мероприятий, включенное в утвержденный план контрольных мероприятий на отчет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лан контрольной деятельности </w:t>
            </w:r>
            <w:r>
              <w:rPr>
                <w:sz w:val="24"/>
              </w:rPr>
              <w:t>Финансово-экономического управ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pStyle w:val="Normal"/>
        <w:autoSpaceDE w:val="false"/>
        <w:ind w:left="-280" w:firstLine="56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2"/>
          <w:type w:val="nextPage"/>
          <w:pgSz w:orient="landscape" w:w="16838" w:h="11906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0" w:first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/>
      </w:pPr>
      <w:r>
        <w:rPr>
          <w:szCs w:val="28"/>
        </w:rPr>
        <w:t>Приложение 1 к Программе</w:t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tabs>
          <w:tab w:val="clear" w:pos="709"/>
          <w:tab w:val="left" w:pos="2919" w:leader="none"/>
        </w:tabs>
        <w:ind w:left="284" w:hanging="4"/>
        <w:jc w:val="center"/>
        <w:rPr>
          <w:szCs w:val="28"/>
        </w:rPr>
      </w:pPr>
      <w:r>
        <w:rPr>
          <w:szCs w:val="28"/>
        </w:rPr>
        <w:t>«Обеспечение сбалансированности бюджета Сокольского муниципального округа, повышение эффективности бюджетных расходов и обеспечение реализации Программы» (далее – подпрограмма 1)</w:t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>
          <w:szCs w:val="28"/>
        </w:rPr>
      </w:pPr>
      <w:r>
        <w:rPr>
          <w:szCs w:val="28"/>
        </w:rPr>
        <w:t>Паспорт подпрограммы 1</w:t>
      </w:r>
    </w:p>
    <w:tbl>
      <w:tblPr>
        <w:tblW w:w="9356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2495"/>
        <w:gridCol w:w="6861"/>
      </w:tblGrid>
      <w:tr>
        <w:trPr>
          <w:trHeight w:val="86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Наименование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сбалансированности бюджета Сокольского муниципального округа, повышение эффективности бюджетных расходов и обеспечение реализации Программы</w:t>
            </w:r>
          </w:p>
        </w:tc>
      </w:tr>
      <w:tr>
        <w:trPr>
          <w:trHeight w:val="78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>
                <w:szCs w:val="28"/>
              </w:rPr>
            </w:pPr>
            <w:r>
              <w:rPr/>
              <w:t>Финансово-экономическое управление</w:t>
            </w:r>
          </w:p>
        </w:tc>
      </w:tr>
      <w:tr>
        <w:trPr>
          <w:trHeight w:val="68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Соисполнит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>
                <w:strike/>
                <w:szCs w:val="28"/>
              </w:rPr>
            </w:pPr>
            <w:r>
              <w:rPr>
                <w:strike/>
                <w:szCs w:val="28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Ц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hanging="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исполнения бюджета округа на основе принципов долгосрочной сбалансированности и устойчивости бюджета, повышения эффективности бюджетных расходов</w:t>
            </w:r>
          </w:p>
        </w:tc>
      </w:tr>
      <w:tr>
        <w:trPr>
          <w:trHeight w:val="193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Задач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обеспечить устойчивость доходной базы бюджета округа для обеспечения исполнения расходных обязательств, повышения эффективности бюджетных расходов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повысить открытость и прозрачность бюджетного процесса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- развить систему внутреннего финансового контроля и контроля в сфере закупок товаров, работ, услуг для обеспечения муниципальных нужд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/>
              <w:t>- обеспечить управление муниципальным долгом на экономически безопасном уровне</w:t>
            </w:r>
          </w:p>
        </w:tc>
      </w:tr>
      <w:tr>
        <w:trPr>
          <w:trHeight w:val="86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/>
            </w:pPr>
            <w:r>
              <w:rPr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исполнение бюджета округа по налоговым и неналоговым доходам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исполнение бюджета округа по расходной части (без учета расходов, осуществляемых за счет средств областного и федерального бюджетов)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отношение объема просроченной кредиторской задолженности бюджета округа к общему объему расходов бюджета округа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 xml:space="preserve">- наличие размещенных на официальном </w:t>
            </w:r>
            <w:hyperlink r:id="rId13">
              <w:r>
                <w:rPr>
                  <w:rStyle w:val="InternetLink"/>
                  <w:szCs w:val="28"/>
                </w:rPr>
                <w:t>сайте</w:t>
              </w:r>
            </w:hyperlink>
            <w:r>
              <w:rPr>
                <w:szCs w:val="28"/>
              </w:rPr>
      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 в актуальном формате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бщее количество плановых проверок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доля расходов на обслуживание муниципального долга в общем объеме расходов бюджета округа за отчетный финансовый год</w:t>
            </w:r>
          </w:p>
        </w:tc>
      </w:tr>
      <w:tr>
        <w:trPr>
          <w:trHeight w:val="92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/>
            </w:pPr>
            <w:r>
              <w:rPr>
                <w:szCs w:val="28"/>
              </w:rPr>
              <w:t>2023-2027 годы</w:t>
            </w:r>
          </w:p>
        </w:tc>
      </w:tr>
      <w:tr>
        <w:trPr>
          <w:trHeight w:val="34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rPr/>
            </w:pPr>
            <w:r>
              <w:rPr>
                <w:szCs w:val="28"/>
              </w:rPr>
              <w:t xml:space="preserve">Всего 311,0 тыс. рублей, в том числе по годам: 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3 год – 161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4 год – 150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5 год – 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6 год – 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7 год – 0 тыс. рублей.</w:t>
            </w:r>
          </w:p>
          <w:p>
            <w:pPr>
              <w:pStyle w:val="Normal"/>
              <w:autoSpaceDE w:val="false"/>
              <w:ind w:firstLine="244"/>
              <w:rPr/>
            </w:pPr>
            <w:r>
              <w:rPr>
                <w:szCs w:val="28"/>
              </w:rPr>
              <w:t>Из них: за счет бюджета округа 311,0 тыс. рублей, в том числе по годам реализации: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3 год – 161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4 год – 150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5 год – 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6 год – 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7 год – 0 тыс. рублей.</w:t>
            </w:r>
          </w:p>
        </w:tc>
      </w:tr>
      <w:tr>
        <w:trPr>
          <w:trHeight w:val="32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>В результате реализации подпрограммы 1 к концу 2025 года ожидается: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исполнение бюджета округа по налоговым и неналоговым доходам не менее чем на 99%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повышение уровня исполнения бюджета округа по расходной части (без учета расходов, осуществляемых за счет средств областного бюджета и федерального бюджета) до уровня не менее 98%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отсутствие просроченной кредиторской задолженности бюджета округа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 xml:space="preserve">- повышение открытости и прозрачности бюджетного процесса путем размещения на официальном </w:t>
            </w:r>
            <w:hyperlink r:id="rId14">
              <w:r>
                <w:rPr>
                  <w:rStyle w:val="InternetLink"/>
                  <w:szCs w:val="28"/>
                </w:rPr>
                <w:t>сайте</w:t>
              </w:r>
            </w:hyperlink>
            <w:r>
              <w:rPr>
                <w:szCs w:val="28"/>
              </w:rPr>
      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 в актуальном формате и состоянии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роведения 15 плановых проверок в год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>- сохранение доли расходов на обслуживание муниципального долга в общем объеме расходов бюджета округа за отчетный финансовый год на уровне не более 5%.</w:t>
            </w:r>
          </w:p>
        </w:tc>
      </w:tr>
    </w:tbl>
    <w:p>
      <w:pPr>
        <w:pStyle w:val="Normal"/>
        <w:autoSpaceDE w:val="false"/>
        <w:ind w:left="-280" w:firstLine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/>
      </w:pPr>
      <w:r>
        <w:rPr>
          <w:szCs w:val="28"/>
          <w:lang w:val="en-US"/>
        </w:rPr>
        <w:t>I</w:t>
      </w:r>
      <w:r>
        <w:rPr>
          <w:szCs w:val="28"/>
        </w:rPr>
        <w:t>. Характеристика сферы реализации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дача обеспечения сбалансированности бюджетной системы округа является основной из задач бюджетной политики с целью безусловного исполнения действующих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нцип сбалансированности бюджета закреплен в Бюджетном кодексе Российской Федерации и состоит в том,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, уменьшенных на сумму выплат из бюджета, которые связаны с источниками финансирования дефицита бюджета и изменением остатков на счетах по учету средств бюдж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Также одним из основных направлений реализации бюджетной политики округа является повышение открытости и прозрачности бюджетного процесса в Сокольском муниципальном округе. На официальном </w:t>
      </w:r>
      <w:hyperlink r:id="rId15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размещаются проект бюджета округа на очередной финансовый год (очередной финансовый год и плановый период) и отчет об исполнении бюджета округа за отчетный финансовый год, что позволяет гражданам ознакомиться с процессом формирования и исполнения бюджета в доступной для понимания форме. В целях дальнейшего повышения открытости и прозрачности бюджетного процесса, развития системы вовлечения граждан в процесс формирования и исполнения бюджета округа в Сокольском муниципальном округе необходимо продолжить данную работу путем реализации информационной системы «Открытый бюджет». На постоянной основе осуществляется размещение на официальном </w:t>
      </w:r>
      <w:hyperlink r:id="rId16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информации о фактических результатах реализации муниципальных программ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ферой реализации подпрограммы 1 также является осуществление </w:t>
      </w:r>
      <w:r>
        <w:rPr/>
        <w:t xml:space="preserve">Финансово-экономическим управлением </w:t>
      </w:r>
      <w:r>
        <w:rPr>
          <w:szCs w:val="28"/>
        </w:rPr>
        <w:t>внутреннего муниципального финансового контроля и контроля в сфере закупок товаров, работ и услуг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hyperlink r:id="rId17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казателях (индикаторах) подпрограммы 1 представлены в таблице 1 к подпрограмме 1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hyperlink r:id="rId18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рядке сбора информации и методике расчета значений показателей (индикаторов) подпрограммы 1 приведены в таблице 2 к подпрограмме 1.</w:t>
      </w:r>
    </w:p>
    <w:p>
      <w:pPr>
        <w:sectPr>
          <w:headerReference w:type="default" r:id="rId19"/>
          <w:type w:val="nextPage"/>
          <w:pgSz w:w="11906" w:h="16838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0" w:firstLine="560"/>
        <w:jc w:val="both"/>
        <w:rPr>
          <w:b/>
          <w:b/>
          <w:strike/>
          <w:sz w:val="24"/>
          <w:szCs w:val="28"/>
        </w:rPr>
      </w:pPr>
      <w:r>
        <w:rPr>
          <w:b/>
          <w:strike/>
          <w:sz w:val="24"/>
          <w:szCs w:val="28"/>
        </w:rPr>
      </w:r>
    </w:p>
    <w:p>
      <w:pPr>
        <w:pStyle w:val="Normal"/>
        <w:autoSpaceDE w:val="false"/>
        <w:jc w:val="right"/>
        <w:rPr/>
      </w:pPr>
      <w:r>
        <w:rPr>
          <w:szCs w:val="28"/>
        </w:rPr>
        <w:t>Таблица 1 к подпрограмме 1</w:t>
      </w:r>
    </w:p>
    <w:p>
      <w:pPr>
        <w:pStyle w:val="Normal"/>
        <w:jc w:val="center"/>
        <w:rPr/>
      </w:pPr>
      <w:hyperlink r:id="rId20">
        <w:r>
          <w:rPr>
            <w:rStyle w:val="InternetLink"/>
            <w:szCs w:val="28"/>
          </w:rPr>
          <w:t>Сведения</w:t>
        </w:r>
      </w:hyperlink>
      <w:r>
        <w:rPr/>
        <w:t xml:space="preserve"> о показателях (индикаторах) подпрограммы 1</w:t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37"/>
        <w:gridCol w:w="709"/>
        <w:gridCol w:w="3685"/>
        <w:gridCol w:w="907"/>
        <w:gridCol w:w="888"/>
        <w:gridCol w:w="888"/>
        <w:gridCol w:w="840"/>
        <w:gridCol w:w="840"/>
        <w:gridCol w:w="840"/>
        <w:gridCol w:w="840"/>
        <w:gridCol w:w="840"/>
      </w:tblGrid>
      <w:tr>
        <w:trPr>
          <w:trHeight w:val="33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ча, направленная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ндикатора (показателя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 (факт)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41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ить устойчивость доходной базы бюджета округа для обеспечения исполнения расходных обязательств, повы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е бюджета округа по налоговым и неналоговым доход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е бюджета округа по расходной части (без учета расходов, осуществляемых за счет средств областного и федерального бюджет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Не менее 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</w:tr>
      <w:tr>
        <w:trPr>
          <w:trHeight w:val="13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округа к общему объему расходов бюджета ок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сить открытость и прозрачность бюджет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размещенных на официальном сайте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 в актуальном форма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 = 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 = 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ь систему внутреннего финансового контроля и контроля закупок товаров, работ,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количество плановых провер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ить управление муниципальным долгом на экономически безопасном уров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округа за отчетный финансовый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В соответствии с муниципальной программой района, действовавшей до конца 2022 год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* В соответствии с годовым отчетом за 2022 год по муниципальной программе «Управление муниципальными финансами Сокольского муниципального района на 2021-2025 годы»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Таблица 2 к Подпрограмме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о порядке сбора информации и методике расчета значений показателей (индикаторов) подпрограммы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9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843"/>
        <w:gridCol w:w="638"/>
        <w:gridCol w:w="1984"/>
        <w:gridCol w:w="1418"/>
        <w:gridCol w:w="2623"/>
        <w:gridCol w:w="2573"/>
        <w:gridCol w:w="1701"/>
        <w:gridCol w:w="175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д. изм</w:t>
            </w:r>
            <w:r>
              <w:rPr>
                <w:sz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ределение показателя </w:t>
            </w: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характеристики показателя (индикатор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сполнение бюджета округа по налоговым и неналоговым доход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2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тношение фактического поступления налоговых и неналоговых доходов в бюджет округа не ниже запланированных объе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913255" cy="247015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57200" cy="275590"/>
                  <wp:effectExtent l="0" t="0" r="0" b="0"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фактическое поступление налоговых и неналоговых доходов в бюджет округа за отчетный г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7040" cy="275590"/>
                  <wp:effectExtent l="0" t="0" r="0" b="0"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7" t="-157" r="-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лановый объем поступления налоговых и неналоговых доходов в бюджет округа, утвержденный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14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сполнение бюджета округа по расходной части (без учета расходов, осуществляемых за счет средств областного и федерального бюджетов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тношение общего объема расходов бюджета округа за исключением расходов, осуществляемых за счет средств областного и федерального бюджетов, фактически сложившегося в отчетном периоде, к общему объему расходов бюджета округа за исключением расходов, осуществляемых за счет средств областного и федерального бюджетов, в отчетном периоде в соответствии с утвержденными лимитами бюджет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C = (A - B) / (D - E)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A - общий объем расходов бюджета округа, фактически сложившийся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B - объем расходов бюджета округа, осуществляемых за счет средств областного и федерального бюджетов, фактически сложившийся в отчетном период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D - общий объем расходов бюджета округа за отчетный период в соответствии с утвержденными лимитами бюджетных обязательст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E - объем расходов бюджета округа, осуществляемых за счет средств областного и федерального бюджетов в отчетном периоде в соответствии с утвержденными лимитами бюджет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округа к общему объему расходов бюджета округ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округа к общему объему расходов бюджета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A - объем просроченной кредиторской задолженности бюджета округа за отчетный период (без учета бюджетных учреждений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B - общий объем расходов бюджета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Наличие размещенных на официальном </w:t>
            </w:r>
            <w:hyperlink r:id="rId24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-ного округа в информа-ционно-телеком-муникационной сети «Интернет» информации о бюджете округа и отчета об исполнении бюджета округа в доступной для граждан форме в актуальном формате и состоян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Наличие размещенных на официальном </w:t>
            </w:r>
            <w:hyperlink r:id="rId25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 в актуальном формате и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55" w:hanging="0"/>
              <w:rPr/>
            </w:pPr>
            <w:r>
              <w:rPr>
                <w:sz w:val="24"/>
              </w:rPr>
              <w:t xml:space="preserve">принимает значение «1» в случае наличия размещенных на официальном </w:t>
            </w:r>
            <w:hyperlink r:id="rId26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ного округа в информационно-телекоммуникационной</w:t>
            </w:r>
          </w:p>
          <w:p>
            <w:pPr>
              <w:pStyle w:val="Normal"/>
              <w:autoSpaceDE w:val="false"/>
              <w:ind w:left="81" w:right="55" w:hanging="0"/>
              <w:rPr>
                <w:sz w:val="24"/>
              </w:rPr>
            </w:pPr>
            <w:r>
              <w:rPr>
                <w:sz w:val="24"/>
              </w:rPr>
              <w:t xml:space="preserve">сети «Интернет» информации о районном бюджете и отчета об исполнении районного бюджета в доступной для граждан форме в актуальном формате и состоянии, </w:t>
            </w:r>
          </w:p>
          <w:p>
            <w:pPr>
              <w:pStyle w:val="Normal"/>
              <w:autoSpaceDE w:val="false"/>
              <w:ind w:left="81" w:right="55" w:hanging="0"/>
              <w:rPr>
                <w:sz w:val="24"/>
              </w:rPr>
            </w:pPr>
            <w:r>
              <w:rPr>
                <w:sz w:val="24"/>
              </w:rPr>
              <w:t>значение «0» - в случае их отсутств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наличие информации на сайте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бщее количество плановых проверо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оличество плановых проверок, фактически проведенных в течение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К – количество плановых проверок, фактически проведенных в течение отчетного года, согласно утвержденным планам провер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нформация об осуществлении Финансово-экономическим управлением контрольной деятельности за отчетный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округа за отчетный финансовый г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округа за отчетны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A - объем расходов на обслуживание муниципального долга за отчетный период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B - общий объем расходов бюджета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1985" w:right="709" w:gutter="0" w:header="578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Cs w:val="28"/>
          <w:lang w:val="en-US"/>
        </w:rPr>
        <w:t>III</w:t>
      </w:r>
      <w:r>
        <w:rPr>
          <w:szCs w:val="28"/>
        </w:rPr>
        <w:t>. Характеристика основных мероприятий подпрограммы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подпрограммы 1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1: укрепление доходной базы бюджета округа и оптимизация расходов в целях обеспеч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создание механизмов снижения рисков при исполнении бюджета округа для обеспечения исполнения расходных обязательств за счет мероприятий по укреплению доходной базы бюджета и оптимизации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рамках основного мероприятия 1.1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реализация Плана мероприятий по росту доходного потенциала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</w:t>
      </w:r>
      <w:r>
        <w:rPr/>
        <w:t> </w:t>
      </w:r>
      <w:r>
        <w:rPr>
          <w:szCs w:val="28"/>
        </w:rPr>
        <w:t>реализация Программы оптимизации расходов бюджета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 организация межведомственного взаимодействия, способствующего увеличению поступлений в бюджет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соблюдение сроков и порядка подготовки проекта решения о бюджете округа на очередной финансовый год и плановый период и материалов к нем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 осуществление мониторинга за соблюдением требований Бюджетного </w:t>
      </w:r>
      <w:hyperlink r:id="rId28">
        <w:r>
          <w:rPr>
            <w:rStyle w:val="InternetLink"/>
            <w:szCs w:val="28"/>
          </w:rPr>
          <w:t>кодекса</w:t>
        </w:r>
      </w:hyperlink>
      <w:r>
        <w:rPr>
          <w:szCs w:val="28"/>
        </w:rPr>
        <w:t xml:space="preserve"> Российской Федерации в части предельного размера дефицита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 осуществление мониторинга исполнения бюджета округа по расходной ч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) осуществление мониторинга просроченной кредиторской задолженности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2: обеспечение бюджетного процесса в части исполнения бюджета округа в соответствии с бюджетным законодательством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обеспечение исполнения бюджета округа с учетом внедрения принципов повышения эффективности бюджетных расход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формирование и исполнение бюджета округа посредством программно-целевых методов планирования и создание условий для повышения доли расходов бюджета округа, формируемых в рамках программ, к общему объему расходов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существление предварительного и текущего контроля за ведением операций со средствами бюджета округа главными распорядителями и получателями средств, исполнение бюджета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существление методологической помощи органам местного самоуправления округа в целях повышения доли расходов бюджета округа, формируемых в рамках муниципальных программ округа, к общему объему расходов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3: формирование и публикация в открытых источниках информации о бюджетном процессе в округ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повышение информированности граждан о процессе формирования и исполн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рамках осуществления мероприятия 1.3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размещение на официальном </w:t>
      </w:r>
      <w:hyperlink r:id="rId29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дальнейшее развитие системы информированности граждан о процессе формирования и исполнения бюджета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1.4: обслуживание муниципального дол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Цель мероприятия: сохранение размера </w:t>
      </w:r>
      <w:r>
        <w:rPr/>
        <w:t>муниципального долга (при его наличии) на экономически безопасном уровне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рганизация своевременного исполнения обязательств округа по бюджетным кредитам.</w:t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/>
      </w:pPr>
      <w:r>
        <w:rPr>
          <w:szCs w:val="28"/>
        </w:rPr>
        <w:t>Приложение 2 к Программ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Cs/>
          <w:szCs w:val="28"/>
        </w:rPr>
        <w:t>Подпрограмма</w:t>
      </w:r>
    </w:p>
    <w:p>
      <w:pPr>
        <w:pStyle w:val="Normal"/>
        <w:autoSpaceDE w:val="false"/>
        <w:jc w:val="center"/>
        <w:rPr/>
      </w:pPr>
      <w:r>
        <w:rPr/>
        <w:t xml:space="preserve">«Обеспечение условий реализации муниципальной программы» 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(далее - подпрограмма 2)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Паспорт подпрограммы 2</w:t>
      </w:r>
    </w:p>
    <w:tbl>
      <w:tblPr>
        <w:tblW w:w="94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3"/>
        <w:gridCol w:w="7002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Cs w:val="28"/>
              </w:rPr>
            </w:pPr>
            <w:r>
              <w:rPr/>
              <w:t>Обеспечение условий реализации муниципальной программы</w:t>
            </w:r>
          </w:p>
        </w:tc>
      </w:tr>
      <w:tr>
        <w:trPr>
          <w:trHeight w:val="81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Финансово-экономическое управление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Центр бухгалтерского учета</w:t>
            </w:r>
          </w:p>
        </w:tc>
      </w:tr>
      <w:tr>
        <w:trPr>
          <w:trHeight w:val="93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ь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Обеспечение эффективной деятельности Финансово-экономического управления, </w:t>
            </w:r>
            <w:r>
              <w:rPr/>
              <w:t>Центра бухгалтерского учета</w:t>
            </w:r>
            <w:r>
              <w:rPr>
                <w:szCs w:val="28"/>
                <w:shd w:fill="FFFFFF" w:val="clear"/>
              </w:rPr>
              <w:t xml:space="preserve"> в сфере управления муниципальными финансами</w:t>
            </w:r>
          </w:p>
        </w:tc>
      </w:tr>
      <w:tr>
        <w:trPr>
          <w:trHeight w:val="70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дача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Cs w:val="28"/>
              </w:rPr>
            </w:pPr>
            <w:r>
              <w:rPr>
                <w:szCs w:val="28"/>
                <w:shd w:fill="FFFFFF" w:val="clear"/>
              </w:rPr>
              <w:t xml:space="preserve">Организовать надлежащее исполнение полномочий Финансово-экономическим управлением, </w:t>
            </w:r>
            <w:r>
              <w:rPr/>
              <w:t>Центром бухгалтерского учета</w:t>
            </w:r>
          </w:p>
        </w:tc>
      </w:tr>
      <w:tr>
        <w:trPr>
          <w:trHeight w:val="191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- доля бюджетной отчетности округа, представленной без нарушения сроков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органов местного самоуправления округа, отраслевых (функциональных) органов Администрации округа и подведомственных им учреждений, передавших функции ведения бюджетного (бухгалтерского) учета в </w:t>
            </w:r>
            <w:r>
              <w:rPr/>
              <w:t>Центр бухгалтерского учета</w:t>
            </w:r>
          </w:p>
        </w:tc>
      </w:tr>
      <w:tr>
        <w:trPr>
          <w:trHeight w:val="35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- 2027 годы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сего 269164,4 тыс. рублей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год – 68258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4 год – 66934,7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5 год – 66985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6 год – 66985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7 год – 66985,8 тыс. рублей.</w:t>
            </w:r>
          </w:p>
          <w:p>
            <w:pPr>
              <w:pStyle w:val="Normal"/>
              <w:autoSpaceDE w:val="false"/>
              <w:ind w:firstLine="244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autoSpaceDE w:val="false"/>
              <w:ind w:firstLine="244"/>
              <w:jc w:val="both"/>
              <w:rPr/>
            </w:pPr>
            <w:r>
              <w:rPr>
                <w:szCs w:val="28"/>
              </w:rPr>
              <w:t>- счет бюджета округа 269164,4 тыс. рублей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год – 68258,1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4 год – 66934,7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5 год – 66985,8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6 год – 66985,8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7 год – 66985,8 тыс. рублей.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Соблюдение сроков представления 100% бюджетной отчетности Сокольского муниципального округа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централизации функции ведения бюджетного (бухгалтерского) учета в </w:t>
            </w:r>
            <w:r>
              <w:rPr/>
              <w:t>Центр бухгалтерского учета</w:t>
            </w:r>
            <w:r>
              <w:rPr>
                <w:szCs w:val="28"/>
              </w:rPr>
              <w:t xml:space="preserve"> на уровне 100%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</w:t>
      </w:r>
      <w:r>
        <w:rPr>
          <w:szCs w:val="28"/>
        </w:rPr>
        <w:t>. Характеристика сферы реализации подпрограммы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ферой реализации подпрограммы 2 является осуществление </w:t>
      </w:r>
      <w:r>
        <w:rPr/>
        <w:t>Финансово-экономическим управлением</w:t>
      </w:r>
      <w:r>
        <w:rPr>
          <w:szCs w:val="28"/>
        </w:rPr>
        <w:t xml:space="preserve"> полномочий в области управления муниципальными финансами, ведение бюджетного (бухгалтерского) учета, составление бухгалтерской (финансовой) отчетности </w:t>
      </w:r>
      <w:r>
        <w:rPr/>
        <w:t>Центром бухгалтерского учета</w:t>
      </w:r>
      <w:r>
        <w:rPr>
          <w:szCs w:val="28"/>
        </w:rPr>
        <w:t>.</w:t>
      </w:r>
    </w:p>
    <w:p>
      <w:pPr>
        <w:pStyle w:val="ConsPlusNormal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направлена на формирование и развитие обеспечивающих механизмов реализации муниципальной программы. В рамках подпрограммы 2 будут созданы условия, существенно повышающие эффективность выполнения как отдельных мероприятий, так и муниципальной программы в целом.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управление в рамках настоящей подпрограммы осуществляет руководство и текущее управление реализацией Программы, разрабатывает в пределах своей компетенции муниципальные правовые акты, необходимые для реализации Программы; совместно с Центром бухгалтерского учета реализует мероприятия Программы в пределах своих полномочий и готовит годовой отчет о ходе реализации и об оценке эффективности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</w:t>
      </w:r>
    </w:p>
    <w:p>
      <w:pPr>
        <w:pStyle w:val="Normal"/>
        <w:autoSpaceDE w:val="false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../../%5C%5CECON%5CDocuments%5C_%D0%A1%D0%B5%D0%BB%D0%B8%D0%B2%D0%B0%D0%BD%D0%BE%D0%B2%D0%B0%20%D0%A2%D0%92%5C_%D0%9C%D0%A3%D0%9D.%D0%9F%D0%A0%D0%9E%D0%93%D0%A0%D0%90%D0%9C%D0%9C%D0%AB%5C!%D0%9C%D0%9F%20%D0%A4%D0%98%D0%9D%D0%90%D0%9D%D0%A1%D0%AB%202016-2020,%202021+%20(%D0%AD%D0%9E%20-%20%D1%81%20%D0%BC%D0%B0%D1%8F%202020)%5C1.%20%D0%98%D0%B7%D0%BC.%20%D0%BF%D0%BE%20%D1%81%D0%B5%D1%81%D1%81%D0%B8%D0%B8%2002.04.20%5C%D0%BC%D0%BF%202021-2025%5C%D0%A1%D0%BB%D0%B8%D1%82%D0%B0%D1%8F%20%D0%B2%D0%B5%D1%80%D1%81%D0%B8%D1%8F%20%D0%9C%D0%9F%20%D0%A4%D0%B8%D0%BD%D0%B0%D0%BD%D1%81%D1%8B%202021-2025%20(%D1%81%20%D0%B8%D0%B7%D0%BC.%20%D0%BC%D0%B0%D0%B9%202020).doc" \l "Par89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веден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 показателях (индикаторах) подпрограммы 2 представлены в таблице 1 к подпрограмме 2.</w:t>
      </w:r>
    </w:p>
    <w:p>
      <w:pPr>
        <w:sectPr>
          <w:headerReference w:type="default" r:id="rId30"/>
          <w:type w:val="nextPage"/>
          <w:pgSz w:w="11906" w:h="16838"/>
          <w:pgMar w:left="1985" w:right="709" w:gutter="0" w:header="57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szCs w:val="28"/>
        </w:rPr>
      </w:pPr>
      <w:r>
        <w:fldChar w:fldCharType="begin"/>
      </w:r>
      <w:r>
        <w:rPr>
          <w:rStyle w:val="InternetLink"/>
          <w:szCs w:val="28"/>
        </w:rPr>
        <w:instrText xml:space="preserve"> HYPERLINK "../../%5C%5CECON%5CDocuments%5C_%D0%A1%D0%B5%D0%BB%D0%B8%D0%B2%D0%B0%D0%BD%D0%BE%D0%B2%D0%B0%20%D0%A2%D0%92%5C_%D0%9C%D0%A3%D0%9D.%D0%9F%D0%A0%D0%9E%D0%93%D0%A0%D0%90%D0%9C%D0%9C%D0%AB%5C!%D0%9C%D0%9F%20%D0%A4%D0%98%D0%9D%D0%90%D0%9D%D0%A1%D0%AB%202016-2020,%202021+%20(%D0%AD%D0%9E%20-%20%D1%81%20%D0%BC%D0%B0%D1%8F%202020)%5C1.%20%D0%98%D0%B7%D0%BC.%20%D0%BF%D0%BE%20%D1%81%D0%B5%D1%81%D1%81%D0%B8%D0%B8%2002.04.20%5C%D0%BC%D0%BF%202021-2025%5C%D0%A1%D0%BB%D0%B8%D1%82%D0%B0%D1%8F%20%D0%B2%D0%B5%D1%80%D1%81%D0%B8%D1%8F%20%D0%9C%D0%9F%20%D0%A4%D0%B8%D0%BD%D0%B0%D0%BD%D1%81%D1%8B%202021-2025%20(%D1%81%20%D0%B8%D0%B7%D0%BC.%20%D0%BC%D0%B0%D0%B9%202020).doc" \l "Par14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веден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 порядке сбора информации и методике расчета значений показателей (индикаторов) подпрограммы 2 приведены в таблице 2 к подпрограмме 2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 к Подпрограмме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37"/>
        <w:gridCol w:w="709"/>
        <w:gridCol w:w="3685"/>
        <w:gridCol w:w="907"/>
        <w:gridCol w:w="888"/>
        <w:gridCol w:w="888"/>
        <w:gridCol w:w="840"/>
        <w:gridCol w:w="840"/>
        <w:gridCol w:w="840"/>
        <w:gridCol w:w="840"/>
        <w:gridCol w:w="840"/>
      </w:tblGrid>
      <w:tr>
        <w:trPr>
          <w:trHeight w:val="33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 (индикатор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 (факт) 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 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20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1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надлежащее исполнение полномочий Финансово-экономическим управлением, Центром бухгалтер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бюджетной отчетности округа, представленной без нарушения срок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органов местного самоуправления округа, отраслевых (функциональных) 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0"/>
          <w:szCs w:val="20"/>
        </w:rPr>
        <w:t>* В соответствии с муниципальной программой района, действовавшей до конца 2022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right"/>
        <w:outlineLvl w:val="0"/>
        <w:rPr/>
      </w:pPr>
      <w:r>
        <w:rPr>
          <w:szCs w:val="28"/>
        </w:rPr>
        <w:t>Таблица 2 к Подпрограмме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 расчета значений показателей (индикаторов) подпрограммы 2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905" w:type="dxa"/>
        <w:jc w:val="left"/>
        <w:tblInd w:w="-147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173"/>
        <w:gridCol w:w="560"/>
        <w:gridCol w:w="2207"/>
        <w:gridCol w:w="1559"/>
        <w:gridCol w:w="1701"/>
        <w:gridCol w:w="3543"/>
        <w:gridCol w:w="1843"/>
        <w:gridCol w:w="17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ндикатор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пределе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ременные характе- ристики показателя (индик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Базовые показатели, используемые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сточник информ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0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бюджетной отчетности округа, представленной без нарушения сро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количества годовой, квартальной месячной отчетности  об исполнении бюджета Сокольского муниципального округа, представленной в Департамент финансов Вологодской области без нарушения сроков, к общему количеству таких отчетов, подлежащих предоставлению в Департамент финансов Вологодской области в отчетном пери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"/>
              <w:gridCol w:w="426"/>
              <w:gridCol w:w="567"/>
            </w:tblGrid>
            <w:tr>
              <w:trPr/>
              <w:tc>
                <w:tcPr>
                  <w:tcW w:w="6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 =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с</w:t>
                  </w:r>
                </w:p>
              </w:tc>
              <w:tc>
                <w:tcPr>
                  <w:tcW w:w="5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62" w:right="-108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*100</w:t>
                  </w:r>
                </w:p>
              </w:tc>
            </w:tr>
            <w:tr>
              <w:trPr/>
              <w:tc>
                <w:tcPr>
                  <w:tcW w:w="6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в</w:t>
                  </w:r>
                </w:p>
              </w:tc>
              <w:tc>
                <w:tcPr>
                  <w:tcW w:w="5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-6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– доля бюджетной отчетности округа, предоставленной без нарушения сроков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– количество годовой, квартальной месячной отчетности об исполнении бюджета Сокольского муниципального округа, представленной в Департамент финансов Вологодской области без нарушения сроко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– общее количество годовой, квартальной месячной отчетности об исполнении бюджета Сокольского муниципального округа, подлежащей представлению в Департамент финансов Вологодской области в отчетном периоде в соответствии с ежегодным приказом Департамента финансов Вологодской области «О сроках представления бюджетной (бухгалтерской) отчетности»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в за 1 полугодие = 115 ед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за 9 месяцев = 134 ед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за год = 169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sz w:val="24"/>
              </w:rPr>
            </w:pPr>
            <w:r>
              <w:rPr>
                <w:sz w:val="24"/>
              </w:rPr>
              <w:t>Информационно-аналитическая система «</w:t>
            </w: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>-консолидац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2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органов местного самоуправления округа, отраслевых (функциональных) 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органов местного самоуправления округа, отраслевых (функциональных) 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-108" w:hanging="0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990600" cy="3429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 - количество органов местного самоуправления округа, отраслевых (функциональных) органов Администрации округа и подведомственных им учреждений передавших функции ведения бюджетного (бухгалтерского) учета в Центр бухгалтерского учета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общее количество органов местного самоуправления округа, отраслевых (функциональных) органов Администрации округа и подведомственных им учре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оглашения о передаче функций по ведению бюджетного (бухгалтерского) учета, составлению бюджетной, налоговой, статистической отчетности, отчетности в государственные внебюджетные фонды Центру бухгалтерского уче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Центр бухгалтерского учета</w:t>
            </w:r>
          </w:p>
        </w:tc>
      </w:tr>
    </w:tbl>
    <w:p>
      <w:pPr>
        <w:sectPr>
          <w:headerReference w:type="default" r:id="rId32"/>
          <w:type w:val="nextPage"/>
          <w:pgSz w:orient="landscape" w:w="16838" w:h="11906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II</w:t>
      </w:r>
      <w:r>
        <w:rPr>
          <w:szCs w:val="28"/>
        </w:rPr>
        <w:t>. Характеристика основных мероприятий подпрограммы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подпрограммы 2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сновное мероприятие 2.1: обеспечение деятельности Финансово-экономического управления как ответственного исполнителя Программы, организация и осуществление контроля за соблюдением законодательства РФ при использовании средств бюджета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ь мероприятия: создание условий для эффективной реализации Программы </w:t>
      </w:r>
      <w:r>
        <w:rPr/>
        <w:t>Финансово-экономическим управлением</w:t>
      </w:r>
      <w:r>
        <w:rPr>
          <w:szCs w:val="28"/>
        </w:rPr>
        <w:t xml:space="preserve"> как ответственным исполнителем Программы и повышение эффективности бюджетных расходов, совершенствование внутреннего финансового контрол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существление контроля за достижением планируемых непосредственных результатов использования бюджетных средст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увязка определенных фактов нарушения бюджетного законодательства с конкретными бюджетно-правовыми или административно-правовыми мерами принужд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исключение возможности необоснованных проверок хозяйствующих су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правление средств на обеспечение деятельности Финансово-экономического управл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2.2: обеспечение ведения централизованного бухгалтерского уч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ь мероприятия: создание условий для эффективной реализации Программы </w:t>
      </w:r>
      <w:r>
        <w:rPr/>
        <w:t>Центром бухгалтерского учета</w:t>
      </w:r>
      <w:r>
        <w:rPr>
          <w:szCs w:val="28"/>
        </w:rPr>
        <w:t xml:space="preserve"> как соисполнителем Программы и обеспечение деятельности </w:t>
      </w:r>
      <w:r>
        <w:rPr/>
        <w:t>Центра бухгалтерского учета</w:t>
      </w:r>
      <w:r>
        <w:rPr>
          <w:szCs w:val="28"/>
        </w:rPr>
        <w:t xml:space="preserve"> </w:t>
      </w:r>
      <w:r>
        <w:rPr/>
        <w:t>в соответствии с уста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рамках осуществления данного мероприятия предусматривается направление средств на обеспечение деятельности </w:t>
      </w:r>
      <w:r>
        <w:rPr/>
        <w:t>Центра бухгалтерского учета</w:t>
      </w:r>
      <w:r>
        <w:rPr>
          <w:szCs w:val="28"/>
        </w:rPr>
        <w:t xml:space="preserve"> в пределах ассигнований, предусмотренных решением о бюджете округа на очередной финансовый год и плановый период за счет средств бюджета округа, субсидии из областного бюджета на выравнивание обеспеченности по реализации расходных обязательств в части обеспечения выплаты заработной платы работникам муниципальных учрежде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3"/>
      <w:type w:val="nextPage"/>
      <w:pgSz w:w="11906" w:h="16838"/>
      <w:pgMar w:left="1985" w:right="567" w:gutter="0" w:header="720" w:top="1140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Cs w:val="28"/>
    </w:rPr>
  </w:style>
  <w:style w:type="paragraph" w:styleId="Xl66">
    <w:name w:val="xl66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Calibri" w:hAnsi="Calibri" w:cs="Calibri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7"/>
      <w:szCs w:val="27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Cs w:val="28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szCs w:val="2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C5D270E81341F5C2885C30BA945765E08C9B282E561ADCA2CB715E39959BEC5DB61ADD5A8BBD2371328209q9bBG" TargetMode="External"/><Relationship Id="rId3" Type="http://schemas.openxmlformats.org/officeDocument/2006/relationships/hyperlink" Target="consultantplus://offline/ref=29C5D270E81341F5C2885C30BA945765E08C9B282E561ADCA2CB715E39959BEC5DB61ADD5A8BBD2371328F0Eq9bF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hyperlink" Target="consultantplus://offline/ref=F10D3C1463E0DA71D5FBA92E3042DC95D856F81AF324D9B271AE86A1163DED02A8617C1E9CD2546006BF58AFrDK" TargetMode="External"/><Relationship Id="rId14" Type="http://schemas.openxmlformats.org/officeDocument/2006/relationships/hyperlink" Target="consultantplus://offline/ref=F10D3C1463E0DA71D5FBA92E3042DC95D856F81AF324D9B271AE86A1163DED02A8617C1E9CD2546006BF58AFrDK" TargetMode="External"/><Relationship Id="rId15" Type="http://schemas.openxmlformats.org/officeDocument/2006/relationships/hyperlink" Target="consultantplus://offline/ref=9DBABB754B0FF1F351DF69FD86B9363293BCA322B09301801EBB3AA1EC21E94A79773823E99617ABCA703EX5uFL" TargetMode="External"/><Relationship Id="rId16" Type="http://schemas.openxmlformats.org/officeDocument/2006/relationships/hyperlink" Target="consultantplus://offline/ref=9DBABB754B0FF1F351DF69FD86B9363293BCA322B09301801EBB3AA1EC21E94A79773823E99617ABCA703EX5uFL" TargetMode="External"/><Relationship Id="rId17" Type="http://schemas.openxmlformats.org/officeDocument/2006/relationships/hyperlink" Target="consultantplus://offline/ref=9DBABB754B0FF1F351DF69FD86B9363293BCA322B69602801BB967ABE478E5487E786734EEDF1BAACA703B5BXAu2L" TargetMode="External"/><Relationship Id="rId18" Type="http://schemas.openxmlformats.org/officeDocument/2006/relationships/hyperlink" Target="consultantplus://offline/ref=9DBABB754B0FF1F351DF69FD86B9363293BCA322B69602801BB967ABE478E5487E786734EEDF1BAACA703B53XAu5L" TargetMode="External"/><Relationship Id="rId19" Type="http://schemas.openxmlformats.org/officeDocument/2006/relationships/header" Target="header4.xml"/><Relationship Id="rId20" Type="http://schemas.openxmlformats.org/officeDocument/2006/relationships/hyperlink" Target="consultantplus://offline/ref=9DBABB754B0FF1F351DF69FD86B9363293BCA322B69602801BB967ABE478E5487E786734EEDF1BAACA703B5BXAu2L" TargetMode="External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hyperlink" Target="consultantplus://offline/ref=9D4D0FBB0FAE2AC3863D498666016D51DF0A8976203077F5E0EDD1A2B8F81FF876F20A3A23DA6F1D30B97EXDT0N" TargetMode="External"/><Relationship Id="rId25" Type="http://schemas.openxmlformats.org/officeDocument/2006/relationships/hyperlink" Target="consultantplus://offline/ref=9D4D0FBB0FAE2AC3863D498666016D51DF0A8976203077F5E0EDD1A2B8F81FF876F20A3A23DA6F1D30B97EXDT0N" TargetMode="External"/><Relationship Id="rId26" Type="http://schemas.openxmlformats.org/officeDocument/2006/relationships/hyperlink" Target="consultantplus://offline/ref=9D4D0FBB0FAE2AC3863D498666016D51DF0A8976203077F5E0EDD1A2B8F81FF876F20A3A23DA6F1D30B97EXDT0N" TargetMode="External"/><Relationship Id="rId27" Type="http://schemas.openxmlformats.org/officeDocument/2006/relationships/header" Target="header5.xml"/><Relationship Id="rId28" Type="http://schemas.openxmlformats.org/officeDocument/2006/relationships/hyperlink" Target="consultantplus://offline/ref=9DBABB754B0FF1F351DF77F090D5683697BFFF28B79F09DE45E461FCBBX2u8L" TargetMode="External"/><Relationship Id="rId29" Type="http://schemas.openxmlformats.org/officeDocument/2006/relationships/hyperlink" Target="consultantplus://offline/ref=9DBABB754B0FF1F351DF69FD86B9363293BCA322B09301801EBB3AA1EC21E94A79773823E99617ABCA703EX5uFL" TargetMode="External"/><Relationship Id="rId30" Type="http://schemas.openxmlformats.org/officeDocument/2006/relationships/header" Target="header6.xml"/><Relationship Id="rId31" Type="http://schemas.openxmlformats.org/officeDocument/2006/relationships/image" Target="media/image8.png"/><Relationship Id="rId32" Type="http://schemas.openxmlformats.org/officeDocument/2006/relationships/header" Target="header7.xml"/><Relationship Id="rId33" Type="http://schemas.openxmlformats.org/officeDocument/2006/relationships/header" Target="head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29:00Z</dcterms:created>
  <dc:creator>1</dc:creator>
  <dc:description/>
  <cp:keywords/>
  <dc:language>en-US</dc:language>
  <cp:lastModifiedBy>User</cp:lastModifiedBy>
  <cp:lastPrinted>2023-08-22T09:10:00Z</cp:lastPrinted>
  <dcterms:modified xsi:type="dcterms:W3CDTF">2023-09-08T08:04:00Z</dcterms:modified>
  <cp:revision>13</cp:revision>
  <dc:subject/>
  <dc:title>№</dc:title>
</cp:coreProperties>
</file>