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округа 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5.2025 № 11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конкурсной комиссии конкурса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«Ветеранское подворье - 20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533"/>
      </w:tblGrid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.А. Рябинин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Сокольского муниципального округа, председатель комиссии;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А. Рыбникова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- заместитель </w:t>
            </w:r>
            <w:r>
              <w:rPr>
                <w:sz w:val="28"/>
                <w:szCs w:val="28"/>
              </w:rPr>
              <w:t>председателя Сокольского районного отделения Всероссийской организации ветеранов войны, труда, Вооруженных сил и правоохранитель-ных органов, заместитель председателя  комиссии;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Попова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ведущий эксперт Управления промышленности, природопользования и сельского хозяйства Сокольского муниципального округа, секретарь комиссии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553"/>
      </w:tblGrid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ind w:left="-108" w:firstLine="10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М. Кулябин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главный редактор-директор АНО «Редакция газеты «Сокольская правда» (по согласованию)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П. Пузыревская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- начальник Управления промышленности, при-родопользования и сельского хозяйства  Сокольского муниципального округа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Л.  Спиричева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/>
              <w:t>-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ведущий документовед Управления промышлен-ности, природопользования и сельского хозяйства Сокольского муниципального округа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. Черепанова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директор бюджетного учреждения социального обслуживания Вологодской области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«Комплексный центр социального обслуживания населения Сокольского района» (по согласованию).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08:00Z</dcterms:created>
  <dc:creator>user</dc:creator>
  <dc:description/>
  <cp:keywords/>
  <dc:language>en-US</dc:language>
  <cp:lastModifiedBy>User</cp:lastModifiedBy>
  <cp:lastPrinted>2025-06-17T10:02:00Z</cp:lastPrinted>
  <dcterms:modified xsi:type="dcterms:W3CDTF">2025-06-19T10:03:00Z</dcterms:modified>
  <cp:revision>3</cp:revision>
  <dc:subject/>
  <dc:title>УТВЕРЖДЕНО</dc:title>
</cp:coreProperties>
</file>