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распоряжением Администрации округа </w:t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05.2025 № 1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о проведении конкурса</w:t>
      </w:r>
    </w:p>
    <w:p>
      <w:pPr>
        <w:pStyle w:val="Normal"/>
        <w:tabs>
          <w:tab w:val="clear" w:pos="708"/>
          <w:tab w:val="left" w:pos="32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етеранское подворье - 2025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территории Сокольского муниципального округа конкурс «Ветеранское подворье - 2025» (далее - конкурс) проводится Сокольским районным отделением Всероссийской организации ветеранов войны, труда, Вооруженных сил и правоохранительных органов, бюджетным учреждением </w:t>
      </w:r>
      <w:r>
        <w:rPr>
          <w:color w:val="000000"/>
          <w:sz w:val="28"/>
          <w:szCs w:val="28"/>
        </w:rPr>
        <w:t xml:space="preserve">социального обслуживания Вологодской област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«Комплексный центр социального обслуживания населения Сокольского района», </w:t>
      </w:r>
      <w:r>
        <w:rPr>
          <w:sz w:val="28"/>
          <w:szCs w:val="28"/>
        </w:rPr>
        <w:t>Управлением промышленности, природопользования и сельского хозяйства Сокольского муниципального округа, территориальными органами Администрации Соколь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дач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величение количества и расширение личных подворий граждан пожилого возра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вышение культуры ведения личных подсобных хозяйств граждан пожилого возра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ивлечение ветеранов к активному образу жизни с целью обеспечения своих семей продуктами питания собственного производства, воспитания в подрастающем поколении примера трудолюбия и любви к родной зем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вещение в средствах массовой информации и информационно-телекоммуникационной сети «Интернет» положительного опыта граждан пожилого возраста в ведении личных подсобных хозяй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пуляризация сельской местности как постоянного места про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конкурсе принимают участие граждане пожилого возраста, ведущие личное подсобное хозяйство, проживающие на территории Сокольского муниципального округа, в которых ни один из совершеннолетних членов семьи не зарегистрирован в качестве индивидуального предпринимателя, являющегося главой крестьянского (фермерских) хозяйств. На дату подачи заявки на участие в конкурсе возраст каждого из супругов (одинокого гражданина) должен быть не менее 50 лет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4. Финансирование конкурса осуществляется за счет средств, выделенных бюджетным учреждением социального обслуживания </w:t>
      </w:r>
      <w:r>
        <w:rPr>
          <w:color w:val="000000"/>
          <w:sz w:val="28"/>
          <w:szCs w:val="28"/>
        </w:rPr>
        <w:t xml:space="preserve">Вологодской област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«Комплексный центр социального обслуживания населения Сокольского района» в рамках реализации основного мероприя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2.5 «Организация свободного времени и культурного досуга граждан пожилого возраста» государственной программы «Социальная поддержка граждан в Вологодской области на 2021-2025 гг.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КОНКУР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подготовки и проведения конкурса создается конкурсная комиссия (далее-комиссия). Состав комиссии формируется из представителей Сокольского районного отделения Всероссийской организации ветеранов войны, труда, Вооруженных сил и правоохранительных органов, бюджетного учреждения </w:t>
      </w:r>
      <w:r>
        <w:rPr>
          <w:color w:val="000000"/>
          <w:sz w:val="28"/>
          <w:szCs w:val="28"/>
        </w:rPr>
        <w:t xml:space="preserve">социального обслуживания Вологодской област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«Комплексный центр социального обслуживания населения Сокольского района», Управления промышленности, природопользования и сельского хозяйства Сокольского муниципального округа, автономной</w:t>
      </w:r>
      <w:r>
        <w:rPr>
          <w:rStyle w:val="StrongEmphasis"/>
          <w:rFonts w:cs="Rubik;Times New Roman" w:ascii="Rubik;Times New Roman" w:hAnsi="Rubik;Times New Roman"/>
          <w:bCs w:val="false"/>
          <w:color w:val="0C0E31"/>
          <w:szCs w:val="28"/>
        </w:rPr>
        <w:t xml:space="preserve"> </w:t>
      </w:r>
      <w:r>
        <w:rPr>
          <w:rStyle w:val="StrongEmphasis"/>
          <w:b w:val="false"/>
          <w:bCs w:val="false"/>
          <w:color w:val="0C0E31"/>
          <w:sz w:val="28"/>
          <w:szCs w:val="28"/>
        </w:rPr>
        <w:t>некоммерческой организации «Редакция газеты «Сокольская прав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нкурсная комиссия по подготовке и проведению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место и время проведения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мероприятия, связанные с проведением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рганизует подготовку конкурса, подводит итоги и утверждает его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и конкурса заранее знакомятся с условиями конкурса, мерами морального и материального стимул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Для участия в конкурсе необходимо подать заявку по установленной форме (приложение 1 к настоящему Положению) и согласие на обработку персональных данных (приложение 2 к настоящему Положению) в Управление промышленности, природопользования и сельского хозяйства Сокольского муниципального округа срок до 16 июн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конкурсе принимают участие граждане пожилого возраста, выдвинутые на конкурс начальниками территориальных органов Администрации Сокольского муниципального округа.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редставленных на конкур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одведомственных территориях территориального органа с численностью жителей пенсионного возраста от 100 до 300 человек - 1 заяв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дведомственных территориях территориального органа с численностью жителей пенсионного возраста от 300 и более - 2 заявки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Конкурсная комиссия рассматривает представленные на конкурс документы, осуществляет выезды на подворья участников конкурса в соответствии с графиком, утвержденным председателем конкурсной комиссии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По итогам выездов конкурсная комиссия определяет победителей, заняв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, набравших наибольшее количество баллов на основании критериев </w:t>
      </w:r>
      <w:r>
        <w:rPr>
          <w:iCs/>
          <w:sz w:val="28"/>
          <w:szCs w:val="28"/>
        </w:rPr>
        <w:t xml:space="preserve">(приложение 3 к настоящему </w:t>
      </w:r>
      <w:r>
        <w:rPr>
          <w:sz w:val="28"/>
          <w:szCs w:val="28"/>
        </w:rPr>
        <w:t>Положению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, а также победителей в следующих номина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амое благоустроенное подворь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показатели в производстве сельскохозяйственной продук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пчел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огородни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сад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цвет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животн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птице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кролик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ационализаторский потенциа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Сохранение народных ремесел»; </w:t>
      </w:r>
    </w:p>
    <w:p>
      <w:pPr>
        <w:pStyle w:val="Normal"/>
        <w:rPr/>
      </w:pPr>
      <w:r>
        <w:rPr>
          <w:sz w:val="28"/>
          <w:szCs w:val="28"/>
        </w:rPr>
        <w:t>- «Активное участие в жизни территориального орга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и конкурса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, награждаются Дипломами Администрации Сокольского муниципального округа и памятными подарками. Победители конкурса в каждой номинации, указанной в настоящем пункте, награждаются Дипломами Администрации Сокольского муниципального округа. Итоги конкурса размещаются в средствах массовой информации и на официальном сайте Сокольского муниципального округа в информационно-телекоммуникационной сети «Интернет». Награждение участников проводится в 3 квартале 2025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color w:val="FFFFFF"/>
          <w:sz w:val="28"/>
          <w:szCs w:val="28"/>
        </w:rPr>
        <w:t xml:space="preserve">Победитель, занявший </w:t>
      </w:r>
      <w:r>
        <w:rPr>
          <w:color w:val="FFFFFF"/>
          <w:sz w:val="28"/>
          <w:szCs w:val="28"/>
          <w:lang w:val="en-US"/>
        </w:rPr>
        <w:t>I</w:t>
      </w:r>
      <w:r>
        <w:rPr>
          <w:color w:val="FFFFFF"/>
          <w:sz w:val="28"/>
          <w:szCs w:val="28"/>
        </w:rPr>
        <w:t xml:space="preserve"> место в конкурсе, представляет Сокольский  муниципальный округ в областном конкурсе «Вологодское подворье» в 2024 году.</w:t>
      </w:r>
    </w:p>
    <w:p>
      <w:pPr>
        <w:pStyle w:val="Normal"/>
        <w:ind w:firstLine="70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Rubik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shd w:fill="auto" w:val="clear"/>
        <w:szCs w:val="28"/>
        <w:bCs w:val="false"/>
        <w:rFonts w:ascii="Times New Roman" w:hAnsi="Times New Roman" w:cs="Times New Roman"/>
        <w:color w:val="0C0E31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FFFFFF"/>
      <w:spacing w:val="0"/>
      <w:sz w:val="28"/>
      <w:szCs w:val="28"/>
      <w:shd w:fill="auto" w:val="clear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C0E31"/>
      <w:spacing w:val="0"/>
      <w:sz w:val="28"/>
      <w:szCs w:val="28"/>
      <w:shd w:fill="auto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04:00Z</dcterms:created>
  <dc:creator>user</dc:creator>
  <dc:description/>
  <cp:keywords/>
  <dc:language>en-US</dc:language>
  <cp:lastModifiedBy>User</cp:lastModifiedBy>
  <cp:lastPrinted>2025-06-17T09:57:00Z</cp:lastPrinted>
  <dcterms:modified xsi:type="dcterms:W3CDTF">2025-06-19T10:01:00Z</dcterms:modified>
  <cp:revision>4</cp:revision>
  <dc:subject/>
  <dc:title>УТВЕРЖДЕНО</dc:title>
</cp:coreProperties>
</file>