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14.11.2024 № 11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14.11.2024 № 11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238407,8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559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810289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19862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16671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5991,1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60210,0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772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00022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0451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87855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4154,4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78197,7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710266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941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881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36,7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нижение смертности от дорожно-транспортных происшествий на 10 тыс. человек насе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567" w:gutter="0" w:header="283" w:top="1140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689985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14.11.2024 № 11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0pt;mso-wrap-distance-top:0pt;mso-wrap-distance-bottom:0pt;margin-top:4.9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14.11.2024 № 11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территориальные органы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 числа дорожно-транспортных происшествий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 числа лиц, погибших и пострадавших в дорожно-транспортных проис-шествиях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числа дорожно-транспортных происшествий с участием несовершеннолетних по отношению к 2017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-вательных организаций, обеспеченных свето-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.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155050,7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130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78635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01638,0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532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90892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270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72708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53412,7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95464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986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598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9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-шествиях, на 19,5 % по отношению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3,4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циального риска до уровня 9 погибших в ДТП на 100000 населения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4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1.1. «Содержание автомобильных дорог местного значения в границах Соколь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2. «Содержание светофорных объек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3. «Кредиторская задолженность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4. «Выполнение работ по содержанию автомобильных дорог общего пользования местного знач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5. «Восстановление профиля проезжей части с добавлением органоминеральной смеси на автодороге проезд по д.Слобода с км 1+000 по 1+170 в Сокольском округе Вологод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. «Осуществление дорожной деятельности, в отношении автомобильных дорог общего пользования местного знач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2.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.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. «Строительство (реконструкция) автомобильных дорог общего пользования местного значения в целях реализации новых инвестиционных проек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. «Распространение светоотражателей среди дошкольников и учащихся младших клас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-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. «Анализ ДТП, выявление мест концентрации ДТП и потенциально опасных участков автодорог. Разработка и выполнение мероприятий по их устранени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. «Проведение целевых информационно - пропагандистских кампаний по проблемам безопасности дорожного движения. Регулярное освещение вопросов БДД в С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. «Проведение обследований состояния улично - дорожной сети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.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роприятие 6.2. «Приобретение специализированной техники для содержания улично-дорожной се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ёт средств субсидии Дорожного Фонда Вологодской области в 2024 году планируется отремонтировать 6,743 км автомобильных дорог общего пользования местного знач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4.</w:t>
        <w:tab/>
        <w:t xml:space="preserve"> «Выполнение работ по содержанию автомобильных дорог общего пользования местного значения» - 0,2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1.5. «Восстановление профиля проезжей части с добавлением органоминеральной смеси на автодороге проезд по д.Слобода с км 1+000 по 1+170 в Сокольском округе Вологодской области» - 0,170 км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2. «Ремонт дорожного покрытия ул. Каляева в городе Соколе» - 0,2 км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7. «Ремонт дорожного покрытия ул. Некрасова в городе Соколе» - 0,7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8.  «Ремонт дорожного покрытия ул. Железнодорожная, ул. Бумажников, ул. Площадь Свободы, ул. Ленинградская, ул. Махреньга в городе Соколе (Северный подъезд)» - 2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9. «Ремонт дорожного покрытия ул. Архангельская в городе Соколе» - 0,8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2.1.10. «Ремонт тротуара на ул. Беляева в городе Соколе» - 0,260 к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11. «Ремонт тротуара на ул. Калинина в городе Соколе» – 0,0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3.2. «Ремонт дорожного покрытия Каркасного переулка в городе Соколе» - 0,1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4.2.</w:t>
        <w:tab/>
        <w:t>«Реконструкция автомобильной дороги общего пользования местного значения от ул. Ленинградской до Индустриального парка» - 1,763 км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77"/>
        <w:gridCol w:w="567"/>
        <w:gridCol w:w="4961"/>
        <w:gridCol w:w="913"/>
        <w:gridCol w:w="1072"/>
        <w:gridCol w:w="1135"/>
        <w:gridCol w:w="850"/>
        <w:gridCol w:w="851"/>
        <w:gridCol w:w="709"/>
        <w:gridCol w:w="708"/>
      </w:tblGrid>
      <w:tr>
        <w:trPr>
          <w:trHeight w:val="33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-ка-за-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7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5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17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показателей (индикаторов)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ГИБДД МО МВД России «Сокольс-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2017 - 9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ГИБДД МО МВД России «Сокольс-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017 - 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ГИБДД МО МВД России «Сокольс-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в дорожно-транспортных происшествиях человек на 100 тыс. насел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*100000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ас – общее количество населения округа в отчетном 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ГИБДД МО МВД России «Сокольс-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- 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-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-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-ных автомобиль-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14.11.2024 № 11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14.11.2024 № 11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-ципальной собственности или в ведении  органов  местного самоуправления, в которых запланировано улучшение  условий  антитер-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6258,1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6058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3782,3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582,3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12475,8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475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-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.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3. Управление образования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»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7:00Z</dcterms:created>
  <dc:creator>ГОЧС Сокол</dc:creator>
  <dc:description/>
  <cp:keywords/>
  <dc:language>en-US</dc:language>
  <cp:lastModifiedBy>User</cp:lastModifiedBy>
  <cp:lastPrinted>2024-11-19T15:19:00Z</cp:lastPrinted>
  <dcterms:modified xsi:type="dcterms:W3CDTF">2024-11-19T12:47:00Z</dcterms:modified>
  <cp:revision>12</cp:revision>
  <dc:subject/>
  <dc:title>     </dc:title>
</cp:coreProperties>
</file>