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09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  со статьей 179 Бюджетного кодекса   Российской Федерации, Порядком   разработки, реализации   и   оценки   эффективности муниципальных   программ Сокольского  муниципального    округа Вологодской области, утвержденным постановлением Администрации   Сокольского   муниципального района от   03.11.2022 № 1181,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1. Внести в постановление Администрации Сокольского муниципального района от 02.09.2020 № 791 «Об утверждении муниципальной программы «Развитие информационного общества в Сокольском муниципальном округе на 2023-2027 годы» </w:t>
      </w:r>
      <w:r>
        <w:rPr>
          <w:bCs/>
          <w:color w:val="000000"/>
        </w:rPr>
        <w:t>изменения, изложив муниципальную программу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местител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ы округа                                                                                       С.А.  Рябинин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6:00Z</dcterms:created>
  <dc:creator>1</dc:creator>
  <dc:description/>
  <cp:keywords/>
  <dc:language>en-US</dc:language>
  <cp:lastModifiedBy>User</cp:lastModifiedBy>
  <cp:lastPrinted>2023-09-07T13:19:00Z</cp:lastPrinted>
  <dcterms:modified xsi:type="dcterms:W3CDTF">2023-09-07T10:19:00Z</dcterms:modified>
  <cp:revision>6</cp:revision>
  <dc:subject/>
  <dc:title>№</dc:title>
</cp:coreProperties>
</file>