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x_1bux_1MingLiUSimSunDotum 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