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26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-годской области на 2023-2027 годы»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3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26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муни-ципальную программу «Ком-плексное развитие сельских территорий  Сокольского муни-ципального округа Воло-годской области на 2023-2027 годы»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</w:rPr>
        <w:t>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муниципальную программу </w:t>
      </w:r>
      <w:r>
        <w:rPr>
          <w:szCs w:val="28"/>
        </w:rPr>
        <w:t>«Комплексное развитие сельских территорий Сокольского муниципального округа Вологодской области на 2023-2027 годы»,</w:t>
      </w:r>
      <w:r>
        <w:rPr/>
        <w:t xml:space="preserve"> утвержденную постановлением Администрации Сокольского муниципального района от 25.10.2022 № 1141, изложив ее в новой редакции, согласно приложению к настоящему постановлению.</w:t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ab/>
        <w:t>3. Настоящее постановление подлежит официальному опубликованию в газете «Сокольская правда»,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 xml:space="preserve">главы округа                                                                                    С.А. Рябин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454" w:top="1140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09:00Z</dcterms:created>
  <dc:creator>1</dc:creator>
  <dc:description/>
  <cp:keywords/>
  <dc:language>en-US</dc:language>
  <cp:lastModifiedBy>User</cp:lastModifiedBy>
  <cp:lastPrinted>2023-09-05T15:40:00Z</cp:lastPrinted>
  <dcterms:modified xsi:type="dcterms:W3CDTF">2023-09-05T12:45:00Z</dcterms:modified>
  <cp:revision>5</cp:revision>
  <dc:subject/>
  <dc:title>№</dc:title>
</cp:coreProperties>
</file>