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10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4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еречень муниципального иму-щества, предназначенного для передачи во владение и (или) пользование субъектам малого и среднего предпринимательства и организациям, образующим ин-фраструктуру поддержки субъ-ектов малого и среднего предпринимательства, и физи-ческим лицам, не являющимся индивидуальными предпри-нимателями и применяющим специальный налоговый режим «Налог на профессиональный доход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</w:t>
      </w:r>
      <w:r>
        <w:rPr>
          <w:bCs/>
          <w:szCs w:val="28"/>
        </w:rPr>
        <w:t xml:space="preserve">Федеральным законом от 24.07.2007 № 209-ФЗ «О развитии малого и среднего предпринимательства в Российской Федерации», </w:t>
      </w:r>
      <w:r>
        <w:rPr>
          <w:szCs w:val="28"/>
        </w:rPr>
        <w:t>Положением о порядке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м решением Муниципального Собрания Сокольского муниципального округа от 15.02.2024 № 242</w:t>
      </w:r>
      <w:r>
        <w:rPr/>
        <w:t>,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АДМИНИСТРАЦИЯ 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/>
        <w:t>1. Внести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постановлением Администрации Сокольского муниципального округа от 27.07.2023 № 1025, изменения, изложив его в новой редакции (приложение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>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</w:t>
      </w:r>
      <w:r>
        <w:rPr/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лава округа                                                                                          В.А. Носк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5:30:00Z</dcterms:created>
  <dc:creator>1</dc:creator>
  <dc:description/>
  <cp:keywords/>
  <dc:language>en-US</dc:language>
  <cp:lastModifiedBy>User</cp:lastModifiedBy>
  <cp:lastPrinted>2024-10-30T16:03:00Z</cp:lastPrinted>
  <dcterms:modified xsi:type="dcterms:W3CDTF">2024-10-30T13:04:00Z</dcterms:modified>
  <cp:revision>46</cp:revision>
  <dc:subject/>
  <dc:title>№</dc:title>
</cp:coreProperties>
</file>