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953"/>
      </w:tblGrid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округ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10.2024 № 11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ок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7.07.2023 № 1025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993"/>
        <w:gridCol w:w="1843"/>
        <w:gridCol w:w="997"/>
        <w:gridCol w:w="1843"/>
        <w:gridCol w:w="1134"/>
        <w:gridCol w:w="992"/>
        <w:gridCol w:w="1276"/>
        <w:gridCol w:w="1413"/>
        <w:gridCol w:w="1275"/>
        <w:gridCol w:w="993"/>
        <w:gridCol w:w="992"/>
        <w:gridCol w:w="850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в реестре имущес-тв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(местоположение) объекта</w:t>
            </w:r>
          </w:p>
        </w:tc>
        <w:tc>
          <w:tcPr>
            <w:tcW w:w="12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35" w:leader="none"/>
                <w:tab w:val="right" w:pos="114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Структурированный адрес объекта</w:t>
              <w:tab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-вание субъекта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/городского округа/внутриго-родского округа территории города федер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-вание городского поселения/сельского поселения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иго-родского района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селен-ного пун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-ние населенного пунк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элемента планировоч-ной 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-ние элемента планировоч-ной 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элемента улично-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-вание элемента улично-дорожной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дома (вклю-чая литеру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 и номер кор-пуса, строе-ния, владе-ния 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/05-2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огодская область, г. Сокол, ул. Шатенево, д.47, пом. 69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тене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/05-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Сокол, ул. Бумажников, д. 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маж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1100037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Сокол, ул. Бумажников, д. 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маж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5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 г. Сокол, ул. Суворова, 18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110003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Сокол, ул. Суворова, 18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1300068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Сокол, ул. Суворова, д. 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во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/05-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Сокол, ул. Шатенево, д. 6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тене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1300074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Сокол, ул. Советский проспект, д. 43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п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 Вологодская область, г. Сокол, ул. Советская, д. 7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 Вологодская область, г. Сокол, ул. Советская, д. 7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 Вологодская область, г. Сокол, ул. Советская, д. 7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 Вологодская область, г. Сокол, ул. Советская, д. 7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 Вологодская область, г. Сокол, ул. Советская, д. 7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 Вологодская область, г. Сокол, ул. Советская, д. 7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муниципальный округ, д. Замошье, ул. Школьная, д. 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ошь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1300070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огод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Кадников, ул. Октябрьская, д. 39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1300070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огод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Кадников, ул. Октябрьская, д. 39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1300070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огод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Кадников, ул. Октябрьская, д. 39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огод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Кадников, ул. Октябрьская, д. 4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Кадников</w:t>
            </w: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Кадников</w:t>
            </w: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Кадников</w:t>
            </w: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Кадников</w:t>
            </w: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Кадников</w:t>
            </w: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Кадников</w:t>
            </w: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Кадников</w:t>
            </w: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Кадников</w:t>
            </w: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Кадников</w:t>
            </w: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130006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муниципальный округ, д. Василево, д. 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силе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1300063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муниципальный округ, д. Грибцово, д. 3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ибц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1300063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муниципальный округ, с. В.Двор, ул. Центральная, д. 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кий Дво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13000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муниципальный округ, с. В.Двор, ул. Центральная, д. 4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кий Дво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1300063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муниципальный округ, д. Морженга, ул. Центральная, д.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рженг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11300063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муниципальный округ, д. Нестерово, д. 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тер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130007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муниципальный округ, д. Марковское, д. 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ковск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1300074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муниципальный округ, д. Марковское, ул. Центральная, д.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ковск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1300074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муниципальный округ, д. Марковское, ул. Центральная, д.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ковск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1300074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муниципальный округ, д. Обросово, д. 6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ос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1300074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муниципальный округ, д. Оларево, д. 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аре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1300074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муниципальный округ, д. Оларево, д. 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аре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1300074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муниципальный округ, д. Оларево, д. 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аре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1300074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муниципальный округ, д. Оларево, д. 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аре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130007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муниципальный округ, д. Оларево, д. 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аре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1300074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муниципальный округ, д. Оларево, д. 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аре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130006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муниципальный округ, д. Обросово, д. 65, часть помещения 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ос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1300074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муниципальный округ, д. Огарово, д. 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ч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ар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муниципальный округ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ч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муниципальный округ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ч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муниципальный округ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ч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муниципальный округ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ч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муниципальный округ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ч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муниципальный округ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ч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муниципальный округ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ч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муниципальный округ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ч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1130006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огодская обл.,  г. Кадников, ул. Розы Люксембург, д. 64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ы Люксембур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1110006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огодская обл.,  г. Кадников, ул. Розы Люксембург, д. 64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ы Люксембур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/05-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Сокол, ул. Кирова, д. 40/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.,  г. Кадник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.,  г. Кадник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.,  г. Кадник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-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938" w:type="dxa"/>
        <w:jc w:val="left"/>
        <w:tblInd w:w="-10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40"/>
        <w:gridCol w:w="2184"/>
        <w:gridCol w:w="1333"/>
        <w:gridCol w:w="1676"/>
        <w:gridCol w:w="2381"/>
        <w:gridCol w:w="1974"/>
        <w:gridCol w:w="1928"/>
        <w:gridCol w:w="3022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 недвижим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вижимое имущество </w:t>
            </w:r>
          </w:p>
        </w:tc>
        <w:tc>
          <w:tcPr>
            <w:tcW w:w="14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дастровый номер 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части объекта недвижимости согласно сведениям государственного кадастра недвижимости </w:t>
            </w:r>
          </w:p>
        </w:tc>
        <w:tc>
          <w:tcPr>
            <w:tcW w:w="6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ая характеристика объекта недвижимости 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объекта учета </w:t>
            </w:r>
          </w:p>
        </w:tc>
      </w:tr>
      <w:tr>
        <w:trPr>
          <w:trHeight w:val="2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(площадь – для земельных участков, зданий, помещений; протяженность, объем, площадь, глубина залегания – для сооружений; протяженность, объем, площадь, глубина залегания согласно проектной документации – для объектов незавершенного строительства)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 (для площади – кв. м; для протяженности – м; для глубины залегания – м; для объема – куб. м)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(кадастровый, условный, устаревший)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6015:12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5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 № 69</w:t>
            </w:r>
          </w:p>
        </w:tc>
      </w:tr>
      <w:tr>
        <w:trPr>
          <w:trHeight w:val="99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203009:54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,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203009:3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,  категория земель: земли населенных пунктов, вид разрешенного использования:  для общего пользования (уличная сеть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202015:2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 слесарной мастерско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202015: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, категория земель: земли населенных пунктов, вид разрешенного использования: под котельную, мастерскую, КНС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202019:38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,3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6015:12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2005:2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5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электрокотельно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7010:1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,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гараж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7010:1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прачечно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7010:1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овощехранилища</w:t>
            </w:r>
          </w:p>
        </w:tc>
      </w:tr>
      <w:tr>
        <w:trPr>
          <w:trHeight w:val="1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7010: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4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, категория земель: земли населенных пунктов, вид разрешенного использования: для производственного строитель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3023:2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3001:1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Д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4004:15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,7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Д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4004:15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е зд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6001:1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Д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1021:38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2031:52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,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 бан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2031:53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,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тивное зд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2031:5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3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 котельно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5021:2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,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 бан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1008:26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1008:4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1008:4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1008:41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1008:4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1008:4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ь помещ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4028:16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,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 сельского клуб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6:0107009:12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дание столовой</w:t>
            </w:r>
          </w:p>
        </w:tc>
      </w:tr>
      <w:tr>
        <w:trPr>
          <w:trHeight w:val="16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6:0107009:2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6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,  категория земель: земли населенных пунктов, вид разрешенного использования:  для эксплуатации и обслуживания комплекса зданий образовательного учрежд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:26:0202014:132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троенная часть здания, помещение № 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9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851"/>
        <w:gridCol w:w="1134"/>
        <w:gridCol w:w="850"/>
        <w:gridCol w:w="851"/>
        <w:gridCol w:w="992"/>
        <w:gridCol w:w="709"/>
        <w:gridCol w:w="567"/>
        <w:gridCol w:w="567"/>
        <w:gridCol w:w="850"/>
        <w:gridCol w:w="851"/>
        <w:gridCol w:w="1417"/>
        <w:gridCol w:w="1134"/>
        <w:gridCol w:w="993"/>
        <w:gridCol w:w="992"/>
        <w:gridCol w:w="992"/>
      </w:tblGrid>
      <w:tr>
        <w:trPr>
          <w:trHeight w:val="468" w:hRule="atLeast"/>
        </w:trPr>
        <w:tc>
          <w:tcPr>
            <w:tcW w:w="587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8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 движимом имуществе </w:t>
            </w:r>
          </w:p>
        </w:tc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 праве аренды или безвозмездного пользования имуществом </w:t>
            </w:r>
          </w:p>
        </w:tc>
      </w:tr>
      <w:tr>
        <w:trPr/>
        <w:tc>
          <w:tcPr>
            <w:tcW w:w="58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ъекта малого и среднего предпринимательства, самозанятого</w:t>
            </w:r>
          </w:p>
        </w:tc>
      </w:tr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-венный регистра-ционный знак (при наличи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-нование объекта уч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8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выпус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-вый номер объекта недвижи-мого имущест-ва, в том числе земельного участка, в (на) котором располо-жен объек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обладате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основани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обладат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основание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-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заключе-ния догов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оконча-ния действия догов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заключе-ния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87" w:right="222" w:hanging="56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487" w:right="222" w:hanging="56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487" w:right="222" w:hanging="56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487" w:right="222" w:hanging="56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нохин Андрей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700012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9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9.2027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нохин Андрей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700012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9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9.2027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Соколсер-ви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35370002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7045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12.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месяце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ЦТО «Хлад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35024924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7008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месяце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П Дуткина С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353701600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700064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11.202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нт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ки для скандинав-ской ходь-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C X-TO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нт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ки для скандинав-ской ходь-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C X-TO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нт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ки для скандинав-ской ходь-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C X-TO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нт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ки для скандинав-ской ходь-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C X-TO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нт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ки для скандинав-ской ходь-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C X-TO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нт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ки для скандинав-ской ходь-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C X-TO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нт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ки для скандинав-ской ходь-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C X-TO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7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нт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ки для скандинав-ской ходь-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C X-TO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7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грей-де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С-10.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промышле-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АРУС-892.2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дель Д-245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-разбрасыватель пе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headerReference w:type="default" r:id="rId2"/>
          <w:type w:val="nextPage"/>
          <w:pgSz w:orient="landscape" w:w="16838" w:h="11906"/>
          <w:pgMar w:left="1440" w:right="536" w:gutter="0" w:header="0" w:top="1140" w:footer="0" w:bottom="244"/>
          <w:pgNumType w:start="3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883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6095"/>
        <w:gridCol w:w="2268"/>
        <w:gridCol w:w="1701"/>
        <w:gridCol w:w="255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1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, принявшего докумен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документ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.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.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0:43:00Z</dcterms:created>
  <dc:creator>Админ</dc:creator>
  <dc:description/>
  <cp:keywords/>
  <dc:language>en-US</dc:language>
  <cp:lastModifiedBy>User</cp:lastModifiedBy>
  <cp:lastPrinted>2020-10-28T11:10:00Z</cp:lastPrinted>
  <dcterms:modified xsi:type="dcterms:W3CDTF">2024-10-30T11:25:00Z</dcterms:modified>
  <cp:revision>69</cp:revision>
  <dc:subject/>
  <dc:title/>
</cp:coreProperties>
</file>