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А</w:t>
      </w:r>
    </w:p>
    <w:p>
      <w:pPr>
        <w:pStyle w:val="ConsPlusTitle"/>
        <w:widowControl/>
        <w:suppressAutoHyphens w:val="tru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</w:t>
      </w:r>
    </w:p>
    <w:p>
      <w:pPr>
        <w:pStyle w:val="ConsPlusTitle"/>
        <w:widowControl/>
        <w:suppressAutoHyphens w:val="tru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округ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17.10.2024 № 1069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Формирование современной городской среды на </w:t>
      </w:r>
    </w:p>
    <w:p>
      <w:pPr>
        <w:pStyle w:val="Normal"/>
        <w:jc w:val="center"/>
        <w:rPr/>
      </w:pPr>
      <w:r>
        <w:rPr/>
        <w:t>территории Сокольского муниципального округа»</w:t>
      </w:r>
    </w:p>
    <w:p>
      <w:pPr>
        <w:pStyle w:val="Normal"/>
        <w:jc w:val="center"/>
        <w:rPr>
          <w:sz w:val="32"/>
          <w:szCs w:val="32"/>
        </w:rPr>
      </w:pPr>
      <w:r>
        <w:rPr/>
        <w:t>(далее – муниципальная программа</w:t>
      </w:r>
      <w:r>
        <w:rPr>
          <w:sz w:val="32"/>
          <w:szCs w:val="32"/>
        </w:rPr>
        <w:t>)</w:t>
      </w:r>
      <w:r>
        <w:br w:type="page"/>
      </w:r>
    </w:p>
    <w:p>
      <w:pPr>
        <w:pStyle w:val="Style31"/>
        <w:numPr>
          <w:ilvl w:val="0"/>
          <w:numId w:val="2"/>
        </w:numPr>
        <w:jc w:val="center"/>
        <w:rPr/>
      </w:pPr>
      <w:r>
        <w:rPr/>
        <w:t>Приоритеты и цели государственной политики в сфере реализации муниципальной программы</w:t>
      </w:r>
    </w:p>
    <w:p>
      <w:pPr>
        <w:pStyle w:val="Style31"/>
        <w:jc w:val="both"/>
        <w:rPr/>
      </w:pPr>
      <w:r>
        <w:rPr/>
      </w:r>
    </w:p>
    <w:p>
      <w:pPr>
        <w:pStyle w:val="Style31"/>
        <w:ind w:left="0" w:firstLine="709"/>
        <w:jc w:val="both"/>
        <w:rPr/>
      </w:pPr>
      <w:r>
        <w:rPr/>
        <w:t>Приоритеты социально-экономического развития в сфере реализации муниципальной программы определены исходя из:</w:t>
      </w:r>
    </w:p>
    <w:p>
      <w:pPr>
        <w:pStyle w:val="Normal"/>
        <w:ind w:firstLine="708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>Указа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ind w:firstLine="709"/>
        <w:jc w:val="both"/>
        <w:rPr/>
      </w:pPr>
      <w:r>
        <w:rPr>
          <w:rFonts w:cs="XO Thames;Times New Roman" w:ascii="XO Thames;Times New Roman" w:hAnsi="XO Thames;Times New Roman"/>
          <w:color w:val="000000"/>
        </w:rPr>
        <w:t xml:space="preserve">Государственной </w:t>
      </w:r>
      <w:hyperlink r:id="rId2">
        <w:r>
          <w:rPr>
            <w:rStyle w:val="InternetLink"/>
            <w:rFonts w:cs="XO Thames;Times New Roman" w:ascii="XO Thames;Times New Roman" w:hAnsi="XO Thames;Times New Roman"/>
            <w:color w:val="000000"/>
          </w:rPr>
          <w:t>программы</w:t>
        </w:r>
      </w:hyperlink>
      <w:r>
        <w:rPr>
          <w:rFonts w:cs="XO Thames;Times New Roman" w:ascii="XO Thames;Times New Roman" w:hAnsi="XO Thames;Times New Roman"/>
          <w:color w:val="000000"/>
        </w:rPr>
        <w:t xml:space="preserve">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ода № 1710;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rFonts w:cs="XO Thames;Times New Roman" w:ascii="XO Thames;Times New Roman" w:hAnsi="XO Thames;Times New Roman"/>
            <w:color w:val="000000"/>
          </w:rPr>
          <w:t>Стратегии</w:t>
        </w:r>
      </w:hyperlink>
      <w:r>
        <w:rPr>
          <w:rFonts w:cs="XO Thames;Times New Roman" w:ascii="XO Thames;Times New Roman" w:hAnsi="XO Thames;Times New Roman"/>
          <w:color w:val="000000"/>
        </w:rPr>
        <w:t xml:space="preserve"> социально-экономического развития Вологодской области на период до 2030 года, утвержденной постановлением Правительства Вологодской области от 17 октября 2016 года № 920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color w:val="000000"/>
        </w:rPr>
        <w:t xml:space="preserve">Государственной программы «Обеспечение населения Вологодской области доступным жильем и создание благоприятных условий проживания», утвержденной </w:t>
      </w:r>
      <w:r>
        <w:rPr>
          <w:rFonts w:cs="XO Thames;Times New Roman" w:ascii="XO Thames;Times New Roman" w:hAnsi="XO Thames;Times New Roman"/>
          <w:color w:val="000000"/>
        </w:rPr>
        <w:t>постановлением Правительства Вологодской области от 15 апреля 2019 года № 377;</w:t>
      </w:r>
    </w:p>
    <w:p>
      <w:pPr>
        <w:pStyle w:val="Normal"/>
        <w:ind w:firstLine="708"/>
        <w:jc w:val="both"/>
        <w:rPr/>
      </w:pPr>
      <w:hyperlink r:id="rId4">
        <w:r>
          <w:rPr>
            <w:rStyle w:val="InternetLink"/>
          </w:rPr>
          <w:t xml:space="preserve">Стратегии социально-экономического развития Сокольского муниципального района Вологодской области на 2019-2030 </w:t>
        </w:r>
      </w:hyperlink>
      <w:r>
        <w:rPr/>
        <w:t>годы, утвержденной решением Муниципального Собрания Сокольского муниципального района от 13.12.2018 № 247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и целям государственной политики, определенным указанными правовыми актами, отнесе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современной комфортной городской среды на территории г. Сокола, г. Каднико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территорий г. Сокола, г. Каднико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соответствующих целей муниципальной программы мероприятия ее структурных элементов направлены на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е показателя «Доля благоустроенных дворовых территорий от общего количества дворовых территорий г. Сокола, г. Кадникова» не менее 5,4 % к 2023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я показателя «Доля благоустроенных общественных территорий от общего количества общественных территорий г. Сокола, г. Кадникова» не менее 25,9 к 2030 год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2"/>
        </w:numPr>
        <w:ind w:left="720" w:hanging="0"/>
        <w:jc w:val="center"/>
        <w:rPr/>
      </w:pPr>
      <w:r>
        <w:rPr/>
        <w:t>Паспорт муниципальной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05"/>
        <w:gridCol w:w="5849"/>
      </w:tblGrid>
      <w:tr>
        <w:trPr>
          <w:trHeight w:val="565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окольского муниципального округа Лемехов Александр Викторович</w:t>
            </w:r>
          </w:p>
        </w:tc>
      </w:tr>
      <w:tr>
        <w:trPr>
          <w:trHeight w:val="56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 в лице МКУ СМО «Управление строительства и ЖКХ»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jc w:val="both"/>
              <w:rPr/>
            </w:pPr>
            <w:r>
              <w:rPr/>
              <w:t>- территориальный орган Администрации Сокольского муниципального округа «Город Сокол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jc w:val="both"/>
              <w:rPr/>
            </w:pPr>
            <w:r>
              <w:rPr/>
              <w:t>- территориальный орган Администрации Сокольского муниципального округа «Город Кадников»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30 годы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современной, комфортной городской среды на территории города Сокола, города Кадникова (далее – г. Сокол, г. Кадников)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вышение уровня благоустройства терри-торий г. Сокола, г. Кадникова</w:t>
            </w:r>
          </w:p>
        </w:tc>
      </w:tr>
      <w:tr>
        <w:trPr>
          <w:trHeight w:val="539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фортная и безопасная среда жизни»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color w:val="000000"/>
                <w:sz w:val="28"/>
              </w:rPr>
              <w:t>государственная программа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сударственн</w:t>
            </w:r>
            <w:r>
              <w:rPr>
                <w:color w:val="000000"/>
              </w:rPr>
              <w:t>ой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Вологодской области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«Обеспечение населения Вологодской области доступным жильем и создание благоприятных условий проживания»</w:t>
            </w:r>
          </w:p>
        </w:tc>
      </w:tr>
    </w:tbl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"/>
        <w:gridCol w:w="1858"/>
        <w:gridCol w:w="951"/>
        <w:gridCol w:w="695"/>
        <w:gridCol w:w="600"/>
        <w:gridCol w:w="695"/>
        <w:gridCol w:w="506"/>
        <w:gridCol w:w="517"/>
        <w:gridCol w:w="517"/>
        <w:gridCol w:w="517"/>
        <w:gridCol w:w="694"/>
        <w:gridCol w:w="1304"/>
      </w:tblGrid>
      <w:tr>
        <w:trPr/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измерения (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ое значение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показателя по года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1: «Создание современной, комфортной городской среды на территории города Сокола, города Кадникова»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благоустроенных дворовых территорий от общего количества дворовых территорий г. Сокола, г. Каднико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ые органы Сокольского муниципального округа «Город Сокол», «Город Кадников»</w:t>
            </w:r>
          </w:p>
        </w:tc>
      </w:tr>
      <w:tr>
        <w:trPr>
          <w:trHeight w:val="180" w:hRule="atLeast"/>
        </w:trPr>
        <w:tc>
          <w:tcPr>
            <w:tcW w:w="91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2: «Повышение уровня благоустройства территорий г. Сокола, г. Кадникова»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благоустроенных общественных территорий от общего количества общественных территорий г. Сокола, г. Каднико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альные органы «Город Сокол», «Город Кадников»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г.Соколе, г. Кадникове, на территории которых реализуются проекты по созданию комфортной городской сре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альные органы «Город Сокол», «Город Кадников»</w:t>
            </w:r>
          </w:p>
        </w:tc>
      </w:tr>
    </w:tbl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0"/>
        <w:gridCol w:w="2423"/>
        <w:gridCol w:w="2228"/>
        <w:gridCol w:w="1272"/>
        <w:gridCol w:w="2897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реализац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 начала - год окончания)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структурного элемента</w:t>
            </w:r>
          </w:p>
        </w:tc>
      </w:tr>
      <w:tr>
        <w:trPr>
          <w:trHeight w:val="1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8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Благоустройство дворовых территорий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Кадников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дворовых территорий города Сокола, города Кадников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Благоустройство общественных территорий города Сокола, города Кадникова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Кадников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общественных территорий города Сокола, города Кадников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Реализация проекта «Народный бюджет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бъектов благоустроенных в рамках проекта «Народный бюджет»</w:t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1 к паспорту муниципальной программы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3"/>
        </w:numPr>
        <w:jc w:val="center"/>
        <w:rPr/>
      </w:pPr>
      <w:r>
        <w:rPr/>
        <w:t>Характеристика направлений расходов финансовых мероприятий (результатов) структурных элементов проектной части муниципальной программы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sectPr>
          <w:headerReference w:type="default" r:id="rId6"/>
          <w:type w:val="nextPage"/>
          <w:pgSz w:w="11906" w:h="16838"/>
          <w:pgMar w:left="1985" w:right="567" w:gutter="0" w:header="454" w:top="992" w:footer="0" w:bottom="567"/>
          <w:pgNumType w:start="3" w:fmt="decimal"/>
          <w:formProt w:val="false"/>
          <w:textDirection w:val="lrTb"/>
          <w:docGrid w:type="default" w:linePitch="381" w:charSpace="0"/>
        </w:sect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ведена в приложении 2 к паспорту муниципальной программы.</w:t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значений показателей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709"/>
        <w:gridCol w:w="2693"/>
        <w:gridCol w:w="1560"/>
        <w:gridCol w:w="2268"/>
        <w:gridCol w:w="2127"/>
        <w:gridCol w:w="1559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лагоустроенных дворовых территорий от общего количества дворовых территорий г. Сокола, г. Каднико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благоустроенных дворовых территорий г. Сокола, г. Кадникова к общему коли</w:t>
              <w:softHyphen/>
              <w:t>честву  дворо</w:t>
              <w:softHyphen/>
              <w:t>вых террито</w:t>
              <w:softHyphen/>
              <w:t>р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, пока</w:t>
              <w:softHyphen/>
              <w:t>затель на да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д = (Бдт / Кдт) </w:t>
            </w:r>
            <w:r>
              <w:rPr>
                <w:color w:val="000000"/>
                <w:sz w:val="20"/>
                <w:szCs w:val="20"/>
              </w:rPr>
              <w:t>x 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т – количество бла</w:t>
              <w:softHyphen/>
              <w:t>гоустроенных дворо</w:t>
              <w:softHyphen/>
              <w:t>вых территорий г. Сокола, г. Кадникова нарастающим итогом, начиная с 2023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дт – общее количе</w:t>
              <w:softHyphen/>
              <w:t>ство  дворовых терри</w:t>
              <w:softHyphen/>
              <w:t>торий г. Сокола, г. Кадникова (Кдт=1249 е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лагоустроенных общественных территорий от общего количества общественных территорий г. Сокола, г. Каднико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благоустроенных общественных территорий г. Сокола, г. Кадникова, территориальных органов к общему количеству общественных территорий г. Сокола, г. Каднико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овая, показатель на да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т = (Бмт / Кт) x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т – количество благоустроенных общественных территорий г. Сокола, г. Кадникова, нарастающим итогом, начиная с 2023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– общее количество общественных территорий г. Сокола, г. Кадникова, (21 -  территория г. Сокол, 5 – территорий г. Кадник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г.Соколе, г. Кадникове, на территории которых реализуются проекты по созданию комфорт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sz w:val="22"/>
                <w:szCs w:val="22"/>
              </w:rPr>
              <w:t>отношение количества граждан, принявших участие в</w:t>
            </w:r>
            <w:r>
              <w:rPr>
                <w:rStyle w:val="Fontstyle01"/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Fontstyle01"/>
                <w:sz w:val="22"/>
                <w:szCs w:val="22"/>
              </w:rPr>
              <w:t>решении вопросов развития городской среды, к количеству граждан в возрасте от 14 лет, проживающих г. Соколе и в г. Каднико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, показатель на д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sz w:val="22"/>
                <w:szCs w:val="22"/>
              </w:rPr>
              <w:t>Dn = Ny/N x 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sz w:val="22"/>
                <w:szCs w:val="22"/>
              </w:rPr>
              <w:t>Ny – количество граждан, принявших участие в решении вопросов развития городской среды, в возрасте от 14 лет, проживающих в г. Соколе и в г. Кадникове, чел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01"/>
                <w:sz w:val="22"/>
                <w:szCs w:val="22"/>
              </w:rPr>
              <w:t>N</w:t>
            </w:r>
            <w:r>
              <w:rPr>
                <w:rStyle w:val="Fontstyle01"/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Style w:val="Fontstyle01"/>
                <w:sz w:val="22"/>
                <w:szCs w:val="22"/>
              </w:rPr>
              <w:t>–</w:t>
            </w:r>
            <w:r>
              <w:rPr>
                <w:rStyle w:val="Fontstyle01"/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Style w:val="Fontstyle01"/>
                <w:sz w:val="22"/>
                <w:szCs w:val="22"/>
              </w:rPr>
              <w:t>количество граждан в возрасте от 14 лет, прожи</w:t>
            </w:r>
            <w:r>
              <w:rPr>
                <w:rStyle w:val="Fontstyle01"/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Style w:val="Fontstyle01"/>
                <w:sz w:val="22"/>
                <w:szCs w:val="22"/>
              </w:rPr>
              <w:t>вающих г. Соколе и в г. Кадникове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 , статданные Вологдас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140" w:gutter="0" w:header="454" w:top="992" w:footer="0" w:bottom="624"/>
          <w:pgNumType w:start="8" w:fmt="decimal"/>
          <w:formProt w:val="false"/>
          <w:textDirection w:val="lrTb"/>
          <w:docGrid w:type="default" w:linePitch="381" w:charSpace="0"/>
        </w:sectPr>
      </w:pPr>
    </w:p>
    <w:p>
      <w:pPr>
        <w:pStyle w:val="Style31"/>
        <w:ind w:left="720" w:firstLine="709"/>
        <w:jc w:val="center"/>
        <w:rPr/>
      </w:pPr>
      <w:r>
        <w:rPr/>
      </w:r>
    </w:p>
    <w:p>
      <w:pPr>
        <w:pStyle w:val="ConsPlusNormal1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еализации федерального проекта «Формирование комфортной городской среды» принимают участие муниципальные образования, в состав которых входят населенные пункты с численностью населения свыше 1000 человек. На территории Сокольского муниципального округа расположено 2 городских населенных пункта г. Сокол и г. Кадников с численностью населения свыше 1000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ферой реализации муниципальной программы является деятельность по благоустройству территорий г. Сокола и г. Кадникова Сокольского муниципального округа Вологодской области, направленная на улучшение условий жизни граждан, проживающих на территории городов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ешение проблемы благоустройства будет способствовать повышению уровня комфортного и безопасного проживания граждан, уровня вовлеченности заинтересованных граждан, организаций в реализацию мероприятий по благоустройству городских общественных территорий, а также дворовых территорий многоквартирных домов, развитию современной городской среды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енность населения г. Сокола составляет 33954 человек, г. Кадникова составляет 3965 человек (на 01.01.2024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на территории г. Сокола расположено 1034 многоквартирных дома, требуется ремонт дворовых территорий 922 домов. Также на территории г. Сокола </w:t>
      </w:r>
      <w:r>
        <w:rPr>
          <w:color w:val="000000"/>
          <w:spacing w:val="2"/>
          <w:sz w:val="28"/>
          <w:szCs w:val="28"/>
          <w:shd w:fill="FFFFFF" w:val="clear"/>
        </w:rPr>
        <w:t xml:space="preserve">насчитывается 21 </w:t>
      </w:r>
      <w:r>
        <w:rPr>
          <w:color w:val="000000"/>
          <w:sz w:val="28"/>
          <w:szCs w:val="28"/>
        </w:rPr>
        <w:t>наиболее посещаемая территория общего пользования, из них 17 территорий, благоустройство которых не отвечает современным требованиям и требует комплексного подхода к благоустройству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Кадникова расположено 215 многоквартирных домов, требуется ремонт дворовых территорий 40 домов. Также на территории г. Кадникова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асчитывается всего 5 </w:t>
      </w:r>
      <w:r>
        <w:rPr>
          <w:rFonts w:cs="Times New Roman" w:ascii="Times New Roman" w:hAnsi="Times New Roman"/>
          <w:sz w:val="28"/>
          <w:szCs w:val="28"/>
        </w:rPr>
        <w:t>общественных территорий, благоустройство 5 общественных территорий не отвечает современным требованиям и требует комплексного подхода к благоустройству.</w:t>
      </w:r>
    </w:p>
    <w:p>
      <w:pPr>
        <w:pStyle w:val="Style32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Комфортность проживания в многоквартирных домах определяется, в том числе, уровнем благоустройства дворовых территорий. Для создания благоприятных и безопасных условий для жителей, дворовая территория должна иметь: дорогу с твердым покрытием, искусственное освещение в вечернее и ночное время, парковку, обустроенное место для сбора и временного хранения мусора.</w:t>
      </w:r>
    </w:p>
    <w:p>
      <w:pPr>
        <w:pStyle w:val="Style32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о настоящего времени благоустройство дворовых территорий г. Сокола и г. Кадникова осуществлялось по отдельным видам работ и в недостаточных объемах. Комплексный подход позволит охватить все проблемы, а не разрозненные мероприятия, решение которых обеспечит комфортные условия проживания насе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я Сокольского муниципального округа в лице МКУ СМО «Управление строительства и ЖКХ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сет ответственность за реализацию муниципальной программы и конечные результаты, рациональное использование выделяемых на выполнение муниципальной программы финансов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пределяет формы и методы управления реализаци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зрабатывает в пределах своих полномочий нормативные правовые акты, необходимые для выполнения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r>
        <w:rPr/>
        <w:t xml:space="preserve">предоставляет отчеты, предусмотренные муниципальной программы и иными нормативными правовыми актами в рамках </w:t>
      </w:r>
      <w:r>
        <w:rPr>
          <w:color w:val="000000"/>
        </w:rPr>
        <w:t>Государственной программы «Обеспечение населения Вологодской области доступным жильем и создание благоприятных условий проживания»</w:t>
      </w:r>
      <w:r>
        <w:rPr>
          <w:rFonts w:cs="XO Thames;Times New Roman" w:ascii="XO Thames;Times New Roman" w:hAnsi="XO Thames;Times New Roman"/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ивает завершение до конца текущего года реализацию муниципальной программы на текущий год;</w:t>
      </w:r>
    </w:p>
    <w:p>
      <w:pPr>
        <w:pStyle w:val="Normal"/>
        <w:ind w:firstLine="709"/>
        <w:jc w:val="both"/>
        <w:rPr/>
      </w:pPr>
      <w:r>
        <w:rPr/>
        <w:t>- осуществляет проверку полноты предоставляемых соисполнителями Программы документов;</w:t>
      </w:r>
    </w:p>
    <w:p>
      <w:pPr>
        <w:pStyle w:val="Normal"/>
        <w:ind w:firstLine="709"/>
        <w:jc w:val="both"/>
        <w:rPr/>
      </w:pPr>
      <w:r>
        <w:rPr/>
        <w:t>- участвует в подготовке аукционной документации на право заключения муниципального контракта;</w:t>
      </w:r>
    </w:p>
    <w:p>
      <w:pPr>
        <w:pStyle w:val="Normal"/>
        <w:ind w:firstLine="709"/>
        <w:jc w:val="both"/>
        <w:rPr/>
      </w:pPr>
      <w:r>
        <w:rPr/>
        <w:t>- принимает участие в приемке выполненных работ;</w:t>
      </w:r>
    </w:p>
    <w:p>
      <w:pPr>
        <w:pStyle w:val="Normal"/>
        <w:ind w:firstLine="709"/>
        <w:jc w:val="both"/>
        <w:rPr/>
      </w:pPr>
      <w:r>
        <w:rPr/>
        <w:t>- разрабатывает в пределах своих полномочий нормативные правовые акты, необходимые для выполнения муниципальной программы;</w:t>
      </w:r>
    </w:p>
    <w:p>
      <w:pPr>
        <w:pStyle w:val="Normal"/>
        <w:ind w:firstLine="709"/>
        <w:jc w:val="both"/>
        <w:rPr/>
      </w:pPr>
      <w:r>
        <w:rPr/>
        <w:t>- вносит в Администрацию Сокольского муниципального округа проекты правовых актов, необходимых для выполнения муниципальной программы;</w:t>
      </w:r>
    </w:p>
    <w:p>
      <w:pPr>
        <w:pStyle w:val="Normal"/>
        <w:ind w:firstLine="709"/>
        <w:jc w:val="both"/>
        <w:rPr/>
      </w:pPr>
      <w:r>
        <w:rPr/>
        <w:t>- вносит в Администрацию Сокольского муниципального округа предложения о корректировке, продлении срока реализации муниципальной программы либо о досрочном прекращении ее реализации (при необходимости), а также предложения по уточнению целевых показателей (индикаторов) и расходов на реализацию муниципальной программы, по совершенствованию механизма реализации муниципальной программы;</w:t>
      </w:r>
    </w:p>
    <w:p>
      <w:pPr>
        <w:pStyle w:val="22"/>
        <w:shd w:fill="auto" w:val="clear"/>
        <w:spacing w:lineRule="exact" w:line="322"/>
        <w:ind w:firstLine="740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color w:val="000000"/>
          <w:lang w:bidi="ru-RU"/>
        </w:rPr>
        <w:t xml:space="preserve"> Администрация Сокольского муниципального </w:t>
      </w:r>
      <w:r>
        <w:rPr>
          <w:rFonts w:cs="Times New Roman" w:ascii="Times New Roman" w:hAnsi="Times New Roman"/>
        </w:rPr>
        <w:t xml:space="preserve">округа </w:t>
      </w:r>
      <w:r>
        <w:rPr>
          <w:rFonts w:cs="Times New Roman" w:ascii="Times New Roman" w:hAnsi="Times New Roman"/>
          <w:color w:val="000000"/>
          <w:lang w:bidi="ru-RU"/>
        </w:rPr>
        <w:t xml:space="preserve">на основании предложений </w:t>
      </w:r>
      <w:r>
        <w:rPr>
          <w:rFonts w:cs="Times New Roman" w:ascii="Times New Roman" w:hAnsi="Times New Roman"/>
        </w:rPr>
        <w:t>соисполнителей муниципальной программы вправе:</w:t>
      </w:r>
    </w:p>
    <w:p>
      <w:pPr>
        <w:pStyle w:val="22"/>
        <w:shd w:fill="auto" w:val="clear"/>
        <w:spacing w:lineRule="exact" w:line="322"/>
        <w:ind w:firstLine="740"/>
        <w:rPr/>
      </w:pPr>
      <w:r>
        <w:rPr>
          <w:rFonts w:cs="Times New Roman" w:ascii="Times New Roman" w:hAnsi="Times New Roman"/>
        </w:rPr>
        <w:t>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Normal"/>
        <w:shd w:fill="FFFFFF" w:val="clear"/>
        <w:ind w:firstLine="740"/>
        <w:jc w:val="both"/>
        <w:rPr/>
      </w:pPr>
      <w:r>
        <w:rPr/>
        <w:t>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муниципальной программы или не приняли решения о благоустройстве дворовой территории в сроки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ежведомственной комиссией в порядке, установленном такой комиссией.</w:t>
      </w:r>
    </w:p>
    <w:p>
      <w:pPr>
        <w:pStyle w:val="Normal"/>
        <w:ind w:firstLine="709"/>
        <w:jc w:val="both"/>
        <w:rPr/>
      </w:pPr>
      <w:r>
        <w:rPr/>
        <w:t>В ходе выполнения муниципальной программы территориальный орган «Город Сокол», территориальный орган «Город Кадников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- определяет территорию благоустройства </w:t>
      </w:r>
      <w:r>
        <w:rPr/>
        <w:t>общественных территорий, а также дворовых территорий многоквартирных домов, утверждается Протоколом Комиссии (таблица 2, 3, 4, 5 к паспорту муниципальной программы»</w:t>
      </w:r>
      <w:r>
        <w:rPr>
          <w:color w:val="000000"/>
        </w:rPr>
        <w:t>;</w:t>
      </w:r>
    </w:p>
    <w:p>
      <w:pPr>
        <w:pStyle w:val="22"/>
        <w:shd w:fill="auto" w:val="clear"/>
        <w:spacing w:lineRule="exact" w:line="322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  <w:lang w:bidi="ru-RU"/>
        </w:rPr>
        <w:t xml:space="preserve">обеспечивает синхронизацию выполнения работ в рамках </w:t>
      </w:r>
      <w:r>
        <w:rPr>
          <w:rFonts w:cs="Times New Roman" w:ascii="Times New Roman" w:hAnsi="Times New Roman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  <w:lang w:bidi="ru-RU"/>
        </w:rPr>
        <w:t>с реализуемыми федеральными, региональными,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в г. Соколе, г. Кадников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- разрабатывает сметную документацию на выполнение работ (таблица 1 к паспорту муниципальной программы), получает положительное заключение автономного учреждения Вологодской области «Управление государственной экспертизы проектной документации и результатов инженерных изысканий по Вологодской области» о проверке достоверности определения сметной стоимости объекта в случаях, установленных действующи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готовит аукционную документацию и проведение аукциона, заключает контракт  на выполнение работ по благоустройству территории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- передает в Администрацию Сокольского муниципального </w:t>
      </w:r>
      <w:r>
        <w:rPr/>
        <w:t>округа</w:t>
      </w:r>
      <w:r>
        <w:rPr>
          <w:color w:val="000000"/>
        </w:rPr>
        <w:t xml:space="preserve"> сметную документацию с положительным заключением государственной экспертизы, всю имеющуюся техническую документацию, дизайн-проект </w:t>
      </w:r>
      <w:r>
        <w:rPr/>
        <w:t>благоустройства общественных территорий и дворовых территорий г. Сокола, г. Кадникова</w:t>
      </w:r>
      <w:r>
        <w:rPr>
          <w:color w:val="000000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- изготавливает и размещает информационные щиты на объектах благоустройства в рамках реализации </w:t>
      </w:r>
      <w:r>
        <w:rPr/>
        <w:t xml:space="preserve">муниципальной программы </w:t>
      </w:r>
      <w:r>
        <w:rPr>
          <w:color w:val="000000"/>
        </w:rPr>
        <w:t>по макету согласно приложению 2 к письму Минстроя России от 06.08.2019 № 28557-ВЯ/04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- направляет в адрес Администрации Сокольского муниципального </w:t>
      </w:r>
      <w:r>
        <w:rPr/>
        <w:t>округа</w:t>
      </w:r>
      <w:r>
        <w:rPr>
          <w:color w:val="000000"/>
        </w:rPr>
        <w:t xml:space="preserve">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аёт предложения МКУ СМО «Управление строительства и ЖКХ» о внесении изменений в муниципальной программы;</w:t>
      </w:r>
    </w:p>
    <w:p>
      <w:pPr>
        <w:pStyle w:val="Normal"/>
        <w:ind w:firstLine="709"/>
        <w:jc w:val="both"/>
        <w:rPr/>
      </w:pPr>
      <w:r>
        <w:rPr/>
        <w:t>- вносит предложения в Администрацию Сокольского муниципального округа по разработке проектов правовых актов, необходимых для выполнения муниципальной программы;</w:t>
      </w:r>
    </w:p>
    <w:p>
      <w:pPr>
        <w:pStyle w:val="Normal"/>
        <w:ind w:firstLine="709"/>
        <w:jc w:val="both"/>
        <w:rPr/>
      </w:pPr>
      <w:r>
        <w:rPr/>
        <w:t>- разрабатывает в пределах своих полномочий нормативные правовые акты, необходимые для выполнения муниципальной программы;</w:t>
      </w:r>
    </w:p>
    <w:p>
      <w:pPr>
        <w:pStyle w:val="Normal"/>
        <w:ind w:firstLine="709"/>
        <w:jc w:val="both"/>
        <w:rPr/>
      </w:pPr>
      <w:r>
        <w:rPr/>
        <w:t xml:space="preserve">- представляет в Администрацию Сокольского муниципального округа мероприятия по проведению работ по формированию земельных участков, на которых расположены многоквартирные дома, дворовые территории которых включены в муниципальной программы; </w:t>
      </w:r>
    </w:p>
    <w:p>
      <w:pPr>
        <w:pStyle w:val="Normal"/>
        <w:ind w:firstLine="709"/>
        <w:jc w:val="both"/>
        <w:rPr/>
      </w:pPr>
      <w:r>
        <w:rPr/>
        <w:t>- принимает участие в приемке выполненных работ;</w:t>
      </w:r>
    </w:p>
    <w:p>
      <w:pPr>
        <w:pStyle w:val="Normal"/>
        <w:ind w:firstLine="709"/>
        <w:jc w:val="both"/>
        <w:rPr/>
      </w:pPr>
      <w:r>
        <w:rPr/>
        <w:t>- размещает в государственной информационной системе жилищно-коммунального хозяйства информации о реализации регионального проекта на территории Сокольского муниципального округа в учетом методических рекомендаций о размещении информации в государственной информационной системе жилищно-коммунального хозяйства, утверждае-мых Министерством строительства и жилищно-коммунального хозяй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hd w:fill="FFFFFF" w:val="clear"/>
        </w:rPr>
        <w:t xml:space="preserve">При реализации программы возможно трудовое участие заинтересованных лиц. Под формой трудового участия понимается неоплачиваемая трудовая деятельность заинтересованных лиц, имеющая социально полезную направленность, </w:t>
      </w:r>
      <w:r>
        <w:rPr/>
        <w:t>не требующая специальной квалификации</w:t>
      </w:r>
      <w:r>
        <w:rPr>
          <w:shd w:fill="FFFFFF" w:val="clear"/>
        </w:rPr>
        <w:t xml:space="preserve"> и организуемая для </w:t>
      </w:r>
      <w:r>
        <w:rPr/>
        <w:t>выполнения минимального и (или) дополнительного перечня работ по благоустройству дворовых территорий.</w:t>
      </w:r>
    </w:p>
    <w:p>
      <w:pPr>
        <w:pStyle w:val="Normal"/>
        <w:autoSpaceDE w:val="false"/>
        <w:ind w:firstLine="695"/>
        <w:jc w:val="both"/>
        <w:rPr/>
      </w:pPr>
      <w:r>
        <w:rPr/>
        <w:t>Организация трудового участия,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</w:t>
      </w:r>
    </w:p>
    <w:p>
      <w:pPr>
        <w:pStyle w:val="Normal"/>
        <w:autoSpaceDE w:val="false"/>
        <w:ind w:firstLine="695"/>
        <w:jc w:val="both"/>
        <w:rPr/>
      </w:pPr>
      <w:r>
        <w:rPr/>
        <w:t>На собрании собственников, жителей многоквартирного(ых) домов обсуждаются условия о трудовом (не денежном) участии собственников, жителей многоквартирного(ых) домов, собственников иных зданий и сооружений, расположенных в границах дворовой территории, подлежащей благоустройству, в мероприятиях по благоустройству дворовых территорий. Решение о выбранных работах также включаются в протокол общего собрания собственников.</w:t>
      </w:r>
    </w:p>
    <w:p>
      <w:pPr>
        <w:pStyle w:val="Normal"/>
        <w:autoSpaceDE w:val="false"/>
        <w:ind w:firstLine="695"/>
        <w:jc w:val="both"/>
        <w:rPr/>
      </w:pPr>
      <w:r>
        <w:rPr/>
        <w:t>Информация о начале реализации мероприятий по благоустройству (конкретная дата, место проведения, памятка и другие материалы) размещаются на официальном сайте Сокольского муниципального округа, а также непосредственно в многоквартирных домах на информационных стендах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рудовое участие заинтересованных лиц в выполнении минимального перечня работ по благоустройству дворовых территорий осуществляется в форме выполнения жителями неоплачиваемых работ, не требующих специальной квалификации: </w:t>
      </w:r>
    </w:p>
    <w:p>
      <w:pPr>
        <w:pStyle w:val="Normal"/>
        <w:autoSpaceDE w:val="false"/>
        <w:ind w:firstLine="709"/>
        <w:jc w:val="both"/>
        <w:rPr/>
      </w:pPr>
      <w:r>
        <w:rPr/>
        <w:t>- подготовка дворовой территории к началу работ (земляные работы, снятие старого оборудования, уборка мусора);</w:t>
      </w:r>
    </w:p>
    <w:p>
      <w:pPr>
        <w:pStyle w:val="Normal"/>
        <w:autoSpaceDE w:val="false"/>
        <w:ind w:firstLine="709"/>
        <w:jc w:val="both"/>
        <w:rPr/>
      </w:pPr>
      <w:r>
        <w:rPr/>
        <w:t>- покраска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- охрана объекта;</w:t>
      </w:r>
    </w:p>
    <w:p>
      <w:pPr>
        <w:pStyle w:val="Normal"/>
        <w:autoSpaceDE w:val="false"/>
        <w:ind w:firstLine="709"/>
        <w:jc w:val="both"/>
        <w:rPr/>
      </w:pPr>
      <w:r>
        <w:rPr/>
        <w:t>- предоставление строительных материалов, техник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зеленение территории посадка деревьев;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 xml:space="preserve">- обеспечение благоприятных условий для работы подрядной организации на объекте благоустройства и для ее работников. 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ое участие заинтересованных лиц в выполнении минимального и дополнительного перечней работ по благоустройству дворовых территорий осуществляется в форме привлечения средств заинтересованных лиц для выполнения работ по благоустройству дворовых территорий в рамках минимального и дополнительного перечней работ.</w:t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ind w:firstLine="709"/>
        <w:jc w:val="both"/>
        <w:rPr/>
      </w:pPr>
      <w:r>
        <w:rPr/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13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блюдение требуемого уклона при устройстве съездов с тротуаров на транспортный проезд;</w:t>
      </w:r>
    </w:p>
    <w:p>
      <w:pPr>
        <w:pStyle w:val="13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блюдение высоты бордюров по краям пешеходных путей;</w:t>
      </w:r>
    </w:p>
    <w:p>
      <w:pPr>
        <w:pStyle w:val="Normal"/>
        <w:ind w:firstLine="709"/>
        <w:jc w:val="both"/>
        <w:rPr/>
      </w:pPr>
      <w:r>
        <w:rPr/>
        <w:t>В рамках обсуждения и утверждения предложений о включении в муниципальную программу территории общего пользования территориальным органом «Город Сокол» учитываются следующие работы по благоустройству для инвалидов и других маломобильных групп населения:</w:t>
      </w:r>
    </w:p>
    <w:p>
      <w:pPr>
        <w:pStyle w:val="13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блюдение требуемого уклона при устройстве съездов с тротуаров на транспортный проезд;</w:t>
      </w:r>
    </w:p>
    <w:p>
      <w:pPr>
        <w:pStyle w:val="13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блюдение высоты бордюров по краям пешеходных путей.</w:t>
      </w:r>
    </w:p>
    <w:p>
      <w:pPr>
        <w:pStyle w:val="13"/>
        <w:widowControl w:val="false"/>
        <w:shd w:fill="FFFFFF" w:val="clear"/>
        <w:tabs>
          <w:tab w:val="clear" w:pos="708"/>
          <w:tab w:val="left" w:pos="748" w:leader="none"/>
        </w:tabs>
        <w:autoSpaceDE w:val="false"/>
        <w:ind w:left="0" w:hanging="0"/>
        <w:jc w:val="both"/>
        <w:rPr/>
      </w:pPr>
      <w:r>
        <w:rPr/>
        <w:tab/>
        <w:t>Обеспечить синхронизацию выполнения работ в рамках муниципальной программы с реализуемыми в городе Соколе федеральными, региональными,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в городе Соколе.</w:t>
      </w:r>
    </w:p>
    <w:p>
      <w:pPr>
        <w:pStyle w:val="22"/>
        <w:shd w:fill="auto" w:val="clear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При реализации </w:t>
      </w:r>
      <w:r>
        <w:rPr>
          <w:rFonts w:cs="Times New Roman" w:ascii="Times New Roman" w:hAnsi="Times New Roman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  <w:lang w:bidi="ru-RU"/>
        </w:rPr>
        <w:t>возможно трудовое участие заинтересованных лиц. 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квалификации и организуемая для выполнения минимального и (или) дополнительного перечня работ по благоустройству дворовых территорий.</w:t>
      </w:r>
    </w:p>
    <w:p>
      <w:pPr>
        <w:pStyle w:val="22"/>
        <w:shd w:fill="auto" w:val="clear"/>
        <w:ind w:firstLine="709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.</w:t>
      </w:r>
    </w:p>
    <w:p>
      <w:pPr>
        <w:pStyle w:val="22"/>
        <w:shd w:fill="auto" w:val="clear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bidi="ru-RU"/>
        </w:rPr>
        <w:t>На собрании собственников, жителей многоквартирного (ых) дома (ов) обсуждаются условия о трудовом (не денежном) участии собственников, жителей многоквартирного(ых) дома(ов), собственников иных зданий и сооружений, расположенных в границах дворовой территории, подлежащей благоустройству, в мероприятиях по благоустройству дворовых территорий. Решение о выбранных работах также включаются в протокол общего собрания собственников.</w:t>
      </w:r>
    </w:p>
    <w:p>
      <w:pPr>
        <w:pStyle w:val="22"/>
        <w:shd w:fill="auto" w:val="clear"/>
        <w:ind w:firstLine="709"/>
        <w:rPr/>
      </w:pPr>
      <w:r>
        <w:rPr>
          <w:rFonts w:cs="Times New Roman" w:ascii="Times New Roman" w:hAnsi="Times New Roman"/>
          <w:color w:val="000000"/>
          <w:lang w:bidi="ru-RU"/>
        </w:rPr>
        <w:t xml:space="preserve">Информация о начале реализации мероприятий по благоустройству (конкретная дата, место проведения, памятка и другие материалы) размещаются на официальном сайте </w:t>
      </w:r>
      <w:r>
        <w:rPr>
          <w:rFonts w:cs="Times New Roman" w:ascii="Times New Roman" w:hAnsi="Times New Roman"/>
        </w:rPr>
        <w:t xml:space="preserve">администрации Сокольского муниципального округа, </w:t>
      </w:r>
      <w:r>
        <w:rPr>
          <w:rFonts w:cs="Times New Roman" w:ascii="Times New Roman" w:hAnsi="Times New Roman"/>
          <w:color w:val="000000"/>
          <w:lang w:bidi="ru-RU"/>
        </w:rPr>
        <w:t>а также непосредственно в многоквартирных домах на информационных стендах.</w:t>
      </w:r>
    </w:p>
    <w:p>
      <w:pPr>
        <w:pStyle w:val="22"/>
        <w:shd w:fill="auto" w:val="clear"/>
        <w:ind w:firstLine="709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В качестве подтверждения трудового участия заинтересованных лиц совет многоквартирного дома, либо организация, осуществляющая содержание и ремонт жилищного фонда, предоставляет в уполномоченный орган муниципального образования соответствующий отчет о проведении мероприятий с трудовым участием граждан, приложением к такому отчету фото-, видео материал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/>
          <w:color w:val="000000"/>
          <w:lang w:bidi="ru-RU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Таблица 1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Минимальный перечень работ и используемых материалов</w:t>
      </w:r>
    </w:p>
    <w:p>
      <w:pPr>
        <w:pStyle w:val="Normal"/>
        <w:autoSpaceDE w:val="false"/>
        <w:ind w:firstLine="540"/>
        <w:jc w:val="center"/>
        <w:rPr/>
      </w:pPr>
      <w:r>
        <w:rPr/>
        <w:t>для благоустройства дворовых территорий многоквартирных домов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63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 с визуализированным перечнем образцов элементов благоустройства, предлагаемых к размещению на дворовой территори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 дворовых проездо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ая смесь (проез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ип: 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арка: 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азмер: мелкозернист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ид смеси: горячая, пло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е к качеству: ГОСТ 9128-201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бетонная смес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ип: 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арка: 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азмер: крупнозернист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ид смеси: горячая, пло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е к качеству: ГОСТ 9128-201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ая смесь (тротуар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ип: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арка: 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азмер: мелкозернист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ид смеси: горячая, пло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е к качеству: ГОСТ 9128-201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фальтобетонная смес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ип: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арка: I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азмер: крупнозернист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ид смеси: горячая, пло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е к качеству: ГОСТ 9128-201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Фракция:  св. 40 до 7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Назначение: для дорожного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Шлак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е к качеству: ГОСТ 3344-8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ни бортов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азмер (длина*высота*ширина), см.: 100*30*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ип: БР соответ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ласс бетона: В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я к качеству: ГОСТ 6665-9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ни бортовы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Размер (длина*высота*ширина), см.: 100*20*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ип: БР соответ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ласс бетона: В22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я к качеству ГОСТ: 6665-9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сок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ид: природ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Группа: сред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Назначение:</w:t>
              <w:tab/>
              <w:t>для строительных раб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е к качеству: ГОСТ 8736-201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Марка: БНД (битум нефтяной дорожный) 60/90 соответств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Требования к качеству: ГОСТ 22245-9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освещения дворовых территор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67915" cy="20116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91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етодиодный светильник </w:t>
            </w:r>
            <w:r>
              <w:rPr>
                <w:sz w:val="24"/>
                <w:szCs w:val="24"/>
                <w:lang w:val="en-US"/>
              </w:rPr>
              <w:t>Wolta</w:t>
            </w:r>
            <w:r>
              <w:rPr>
                <w:sz w:val="24"/>
                <w:szCs w:val="24"/>
              </w:rPr>
              <w:t xml:space="preserve"> 12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, с датчиком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: 1 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, Вт: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оток, Лм: 9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овая температура, К: 650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епень защиты,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: 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, мм: 300х300х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ассеивателя: ма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монтажа: наклад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: датчик движ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02560" cy="184404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256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диодный светильник «ВАРТОН» антивандальный с микроволновым датчиком</w:t>
              <w:br/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щность, Вт: 1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оток, Лм: 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овая температура, К: 400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епень защиты,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: 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, мм: 185*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ассеивателя: ма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монтажа: наклад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: микроволновый датчик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05430" cy="212153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5430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уличный консольный Galad светодиод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Вт: 80</w:t>
              <w:tab/>
              <w:t>В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оток, Лм: 8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температура, К: 4700-53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епень защиты,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: 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монтажа: установка на консоль 48-5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корпуса: алюми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лафона: пластик прозрачный (светопроницаем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ускорегулирующего аппарата (ПРА): LED-драйвер (блок питания для светодио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защиты: I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скамеек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615" w:dyaOrig="561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5.1pt;height:138.95pt" filled="f" o:ole="">
                  <v:imagedata r:id="rId12" o:title=""/>
                </v:shape>
                <o:OLEObject Type="Embed" ProgID="" ShapeID="ole_rId11" DrawAspect="Content" ObjectID="_1077920484" r:id="rId11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ья «Трапеция» №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хвойный брус сорт А сечением 60*40 мм, стальной прокат, антисептик, полуматовый лак-стандартное исполн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а: 1,5 - 2,0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: 25 кг (1.5 м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: 70 с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: 50 с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сиденья: 45 см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56205" cy="183642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ейка «Дунай» №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хвойный брус сорт А сечением 60*40 мм, стальная труба 40*2,0 мм, антисептик, полуматовый лак-стандартное исполн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а: 1,5 - 2,0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: 42 кг (2 м)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: 59 с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аритная высота: 80 с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сиденья: 46 см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ка урн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361" w:dyaOrig="604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.2pt;height:108.1pt" filled="f" o:ole="">
                  <v:imagedata r:id="rId15" o:title=""/>
                </v:shape>
                <o:OLEObject Type="Embed" ProgID="" ShapeID="ole_rId14" DrawAspect="Content" ObjectID="_125074509" r:id="rId14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ул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метал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аска: эма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: 25 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923" w:dyaOrig="604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4.5pt;height:108.1pt" filled="f" o:ole="">
                  <v:imagedata r:id="rId17" o:title=""/>
                </v:shape>
                <o:OLEObject Type="Embed" ProgID="" ShapeID="ole_rId16" DrawAspect="Content" ObjectID="_596750944" r:id="rId16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а ул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метал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аска: эма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: 50 л</w:t>
            </w:r>
          </w:p>
        </w:tc>
      </w:tr>
    </w:tbl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дворовых территорий г. Сокола, </w:t>
      </w:r>
    </w:p>
    <w:p>
      <w:pPr>
        <w:pStyle w:val="Normal"/>
        <w:jc w:val="center"/>
        <w:rPr/>
      </w:pPr>
      <w:r>
        <w:rPr/>
        <w:t>подлежащих благоустройству в 2025-2030 годах*</w:t>
      </w:r>
    </w:p>
    <w:p>
      <w:pPr>
        <w:pStyle w:val="Normal"/>
        <w:jc w:val="center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32"/>
        <w:gridCol w:w="5404"/>
      </w:tblGrid>
      <w:tr>
        <w:trPr>
          <w:trHeight w:val="8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асположение территории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Набе-режная Свободы, д. 5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Кирова, д. 4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Кирова, д. 42/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Кирова, д. 3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Архан-гельская, д. 5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Архан-гельская, д. 6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Лесная, д. 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Про-дольная, д. 1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Шате-нево, д. 69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Граж-данская, д. 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Интер-натная, д. 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Интер-натная, д. 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окол, ул. 40 лет Октября, д. 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* - перечень дворовых территорий, на которых планируется выполнение мероприятий по благоустройству в 2025-2030 годах, подлежит корректировке после уточнения объемов средств федерального, областного бюджетов, местного бюджета, согласно Протоколу Комисс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  <w:t>Таблица 3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Перечень дворовых территорий г. Кадникова, подлежащих благоустройству в 2025-2030 годах*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9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расположе-ние территори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бот 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г. Кадников, ул. Парковая, д. 35, 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дников, ул. Коммунистов, д. 4, 6, 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обеспечение освещения дворовых территорий, установка скамеек, урн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 - перечень дворовых территорий, на которых планируется выполнение мероприятий по благоустройству в 2025-2030 годах, подлежит корректировке после уточнения объемов средств федерального, областного бюджетов, местного бюджета,</w:t>
      </w:r>
      <w:r>
        <w:rPr/>
        <w:t xml:space="preserve"> </w:t>
      </w:r>
      <w:r>
        <w:rPr>
          <w:sz w:val="20"/>
          <w:szCs w:val="20"/>
        </w:rPr>
        <w:t>согласно Протоколу Комиссии.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4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общественных территорий г. Сокола, подлежащих благоустройству в 2025-2030 годах*</w:t>
      </w:r>
    </w:p>
    <w:tbl>
      <w:tblPr>
        <w:tblW w:w="92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91"/>
        <w:gridCol w:w="2552"/>
        <w:gridCol w:w="1417"/>
        <w:gridCol w:w="32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расположе-ние террит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ерритории, кв. 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бот 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1"/>
        <w:ind w:lef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*- перечень общественных территорий г. Сокола, на которых планируется выполнение мероприятий по благоустройству в 2025-2030 годах, подлежит корректировке после уточнения объемов средств местного бюджета, согласно Протоколу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  <w:t>Таблица 5</w:t>
      </w:r>
    </w:p>
    <w:p>
      <w:pPr>
        <w:pStyle w:val="Normal"/>
        <w:autoSpaceDE w:val="false"/>
        <w:ind w:firstLine="540"/>
        <w:jc w:val="right"/>
        <w:rPr/>
      </w:pPr>
      <w:r>
        <w:rPr/>
        <w:t>к Паспорту муниципальной</w:t>
      </w:r>
    </w:p>
    <w:p>
      <w:pPr>
        <w:pStyle w:val="Normal"/>
        <w:autoSpaceDE w:val="false"/>
        <w:ind w:firstLine="540"/>
        <w:jc w:val="right"/>
        <w:rPr/>
      </w:pPr>
      <w:r>
        <w:rPr/>
        <w:t>программы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общественных территорий г. Кадникова, подлежащих благоустройству в 2025-2030 годах*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65"/>
        <w:gridCol w:w="2694"/>
        <w:gridCol w:w="1843"/>
        <w:gridCol w:w="29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расположение террит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территории, кв. 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бот 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1"/>
        <w:ind w:lef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*- перечень общественных территорий г. Кадникова, на которых планируется выполнение мероприятий по благоустройству в 2025-2030 годах, подлежит корректировке после уточнения объемов средств, согласно Протоколу Комиссии. </w:t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0" w:leader="none"/>
          <w:tab w:val="left" w:pos="14610" w:leader="none"/>
        </w:tabs>
        <w:autoSpaceDE w:val="false"/>
        <w:jc w:val="right"/>
        <w:rPr/>
      </w:pPr>
      <w:r>
        <w:rPr/>
      </w:r>
    </w:p>
    <w:p>
      <w:pPr>
        <w:sectPr>
          <w:headerReference w:type="default" r:id="rId18"/>
          <w:type w:val="nextPage"/>
          <w:pgSz w:w="11906" w:h="16838"/>
          <w:pgMar w:left="1985" w:right="624" w:gutter="0" w:header="454" w:top="1140" w:footer="0" w:bottom="851"/>
          <w:pgNumType w:start="10"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муниципального проекта: «Благоустройство дворовых территорий г. Сокола, г. Каднико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«Благоустройство дворовых территорий г. Сокола, г. Кадникова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  <w:p>
            <w:pPr>
              <w:pStyle w:val="Normal"/>
              <w:rPr/>
            </w:pPr>
            <w:r>
              <w:rPr/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01.01.2025</w:t>
            </w:r>
          </w:p>
          <w:p>
            <w:pPr>
              <w:pStyle w:val="Normal"/>
              <w:rPr/>
            </w:pPr>
            <w:r>
              <w:rPr/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ехов А.В., заместитель главы Сокольского муниципального округа ВО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тина Ю.Л., директор МКУ СМО «Управление строительства и ЖКХ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«Формирование современной городской среды на территории Сокольского муниципального округа»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Повышение уровня благоустройства дворовых территорий г. Сокола, г. Кадник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дворовых территорий г. Сокола и г. Каднико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г. Сокола, г. Кадникова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331"/>
        <w:gridCol w:w="1635"/>
        <w:gridCol w:w="1666"/>
        <w:gridCol w:w="2073"/>
        <w:gridCol w:w="708"/>
        <w:gridCol w:w="748"/>
        <w:gridCol w:w="722"/>
        <w:gridCol w:w="709"/>
        <w:gridCol w:w="744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Повышение уровня благоустройства дворовых территорий г. Сокола, г. Кадникова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дворовых территории г. Сокола, г. Кадников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и г. Сокола, г. Каднико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работ по благоустройству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 1.</w:t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Style31"/>
        <w:ind w:left="0" w:firstLine="709"/>
        <w:jc w:val="center"/>
        <w:rPr/>
      </w:pPr>
      <w:r>
        <w:rPr/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567"/>
        <w:gridCol w:w="2693"/>
        <w:gridCol w:w="1560"/>
        <w:gridCol w:w="1985"/>
        <w:gridCol w:w="2127"/>
        <w:gridCol w:w="1700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дворовых территорий г. Сокола, г. Кадник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дворовых территорий г. Сокола, г. Кадникова нарастающим итогом с момента реализации муниципально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, показатель на д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д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дт - фактические дан</w:t>
              <w:softHyphen/>
              <w:t>ные о количестве благоустроенных дворовых территорий г. Сокола, г. Кадникова нарастающим итогом, начиная с 2023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г. Сокола, г. Каднико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оличества населения, проживающего в жилом фонде с благоустро</w:t>
              <w:softHyphen/>
              <w:t>енными дворо</w:t>
              <w:softHyphen/>
              <w:t>выми террито</w:t>
              <w:softHyphen/>
              <w:t>риями, к общей численности населения г. Сокола, г. Кадни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</w:t>
              <w:softHyphen/>
              <w:t>затель на д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нб = (Нбд / Чн) x </w:t>
            </w: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стающим итогом, начиная с 2023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б - доля населения, проживающего в жилом фонде с благоустроенными дворовыми территориями от общей численности населения г. Сокола, г. Кад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бд – количество на</w:t>
              <w:softHyphen/>
              <w:t>селения, проживаю</w:t>
              <w:softHyphen/>
              <w:t>щего в жилом фонде с благоустроенными дворовыми террито</w:t>
              <w:softHyphen/>
              <w:t>риями на конец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н – численность населения г. Сокола, г. Кадникова на начало отчетного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данные Вологдаст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ind w:left="0" w:firstLine="709"/>
        <w:jc w:val="center"/>
        <w:rPr/>
      </w:pPr>
      <w:r>
        <w:rPr/>
        <w:t>Паспорт муниципального проекта: «Благоустройство общественных территорий г. Сокола, г. Кадникова»</w:t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Благоустройство общественных территорий г. Сокола, г. Кадникова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  <w:p>
            <w:pPr>
              <w:pStyle w:val="Normal"/>
              <w:rPr/>
            </w:pPr>
            <w:r>
              <w:rPr/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01.01.2025</w:t>
            </w:r>
          </w:p>
          <w:p>
            <w:pPr>
              <w:pStyle w:val="Normal"/>
              <w:rPr/>
            </w:pPr>
            <w:r>
              <w:rPr/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ехов А.В., заместитель главы Сокольского муниципального округа ВО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тина Ю.Л., директор МКУ СМО «Управление строительства и ЖКХ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«Формирование современной городской среды на территории Сокольского муниципального округа»</w:t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проекта: Повышение уровня благоустройства общественных территорий г. Сокола, г. Каднико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отремонтированных общественных территорий г. Сокол, г. Каднико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 г. Сокола, г. Каднико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748"/>
        <w:gridCol w:w="722"/>
        <w:gridCol w:w="709"/>
        <w:gridCol w:w="744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Повышение уровня благоустройства общественных территорий г. Сокола, г. Кадникова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еные общественные территории г. Сокола, г. Кадников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территорий г. Сокола, г. Каднико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работ по благоустройству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 2.</w:t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Style31"/>
        <w:ind w:left="0" w:firstLine="709"/>
        <w:jc w:val="center"/>
        <w:rPr/>
      </w:pPr>
      <w:r>
        <w:rPr/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709"/>
        <w:gridCol w:w="2268"/>
        <w:gridCol w:w="1843"/>
        <w:gridCol w:w="2268"/>
        <w:gridCol w:w="1842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лагоустроенных общественных территорий г. Сокола, г. Кадникова, территориа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агоустроенных общественных территорий г. Сокола, г. Кадникова, территориальных органов с нарастающим итогом с 01.01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показатель на д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данные о количестве благоустроенных общественных территорий г. Сокола, г. Кадникова территориальных органов от общего количества общественных территорий округа с 01.0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ая отчетность по благоустройству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благоустроенных общественных территорий от общего количества общественных территорий г. Сокола, г. Каднико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благоустроенных общественных территорий г. Сокола, г. Кадникова, территориальных органов к общему количеству общественных территорий г. Сокола, г. Каднико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показатель на дат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бт = (Бмт / Кт) x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растающим итогом, начиная с 2023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т – количество благоустроенных общественных территорий г. Сокола, г. Каднико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едомственная отчетност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т – общее количество общественных территорий г. Сокола, г. Кадникова, (21 -  территория г. Сокол, 5 – территорий г. Кадников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муниципального проекта: «Реализация проекта «Народный бюджет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«Реализация проекта «Народный бюджет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екта</w:t>
            </w:r>
          </w:p>
          <w:p>
            <w:pPr>
              <w:pStyle w:val="Normal"/>
              <w:rPr/>
            </w:pPr>
            <w:r>
              <w:rPr/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01.01.2025</w:t>
            </w:r>
          </w:p>
          <w:p>
            <w:pPr>
              <w:pStyle w:val="Normal"/>
              <w:rPr/>
            </w:pPr>
            <w:r>
              <w:rPr/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ехов А.В., заместитель главы Сокольского муниципального округа ВО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проекта</w:t>
            </w:r>
          </w:p>
          <w:p>
            <w:pPr>
              <w:pStyle w:val="Normal"/>
              <w:rPr/>
            </w:pPr>
            <w:r>
              <w:rPr/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тина Ю.Л., директор МКУ СМО «Управление строительства и ЖКХ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>«Формирование современной городской среды на территории Сокольского муниципального округа»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6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875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6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Увеличение количества объектов, благоустроенных в рамках проекта «Народный бюдж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благоустроенных по проекту «Народный бюджет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502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748"/>
        <w:gridCol w:w="722"/>
        <w:gridCol w:w="709"/>
        <w:gridCol w:w="744"/>
        <w:gridCol w:w="775"/>
        <w:gridCol w:w="791"/>
        <w:gridCol w:w="80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Увеличение количества объектов, благоустроенных в рамках «Народный бюджет»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ены объекты, реализованные в рамках проекта «Народный бюджет»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работ по благоустройству дворовы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</w:t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Style31"/>
        <w:ind w:left="0" w:firstLine="709"/>
        <w:jc w:val="center"/>
        <w:rPr/>
      </w:pPr>
      <w:r>
        <w:rPr/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709"/>
        <w:gridCol w:w="2410"/>
        <w:gridCol w:w="1559"/>
        <w:gridCol w:w="1985"/>
        <w:gridCol w:w="1842"/>
        <w:gridCol w:w="1560"/>
        <w:gridCol w:w="17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бора информации, индекс формы отчет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, благоустроенных по проекту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количество объектов, реализованных на территории г. Сокола, г. Кадникова в рамках проекта «Народ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, показатель за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(без нарастающего итог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б - суммарное количество объектов, реализованных на территории г. Сокола, г. Кадникова в рамках проекта «Народный бюдж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о приемке выполненных работ КС-2, справки о стоимости КС-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ный орган «Город Сокол», территориальный орган «Город Кадников»</w:t>
            </w:r>
          </w:p>
        </w:tc>
      </w:tr>
    </w:tbl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p>
      <w:pPr>
        <w:pStyle w:val="Style31"/>
        <w:ind w:left="0" w:firstLine="709"/>
        <w:jc w:val="center"/>
        <w:rPr/>
      </w:pPr>
      <w:r>
        <w:rPr/>
      </w:r>
    </w:p>
    <w:sectPr>
      <w:headerReference w:type="default" r:id="rId22"/>
      <w:type w:val="nextPage"/>
      <w:pgSz w:orient="landscape" w:w="16838" w:h="11906"/>
      <w:pgMar w:left="851" w:right="1140" w:gutter="0" w:header="454" w:top="1134" w:footer="0" w:bottom="624"/>
      <w:pgNumType w:start="2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XO Tha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pacing w:val="60"/>
      <w:sz w:val="40"/>
      <w:szCs w:val="4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7">
    <w:name w:val="Гипертекстовая ссылка"/>
    <w:qFormat/>
    <w:rPr>
      <w:color w:val="000000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23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8">
    <w:name w:val="Знак Знак8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">
    <w:name w:val="Знак Знак8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2">
    <w:name w:val="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1">
    <w:name w:val="Знак Знак8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2">
    <w:name w:val="Знак Знак8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21">
    <w:name w:val="Знак Знак8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3">
    <w:name w:val="Знак Знак8 Знак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4">
    <w:name w:val="Знак Знак8 Знак Знак 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color w:val="800080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9">
    <w:name w:val="TOC 9"/>
    <w:basedOn w:val="Normal"/>
    <w:next w:val="Normal"/>
    <w:pPr>
      <w:ind w:left="2240" w:hanging="0"/>
    </w:pPr>
    <w:rPr>
      <w:szCs w:val="21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/>
      <w:jc w:val="both"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Подпись к картинке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7"/>
      <w:szCs w:val="20"/>
      <w:u w:val="singl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2154&amp;dst=100019&amp;field=134&amp;date=24.12.2023" TargetMode="External"/><Relationship Id="rId3" Type="http://schemas.openxmlformats.org/officeDocument/2006/relationships/hyperlink" Target="https://login.consultant.ru/link/?req=doc&amp;base=RLAW095&amp;n=226288&amp;dst=100009&amp;field=134&amp;date=24.12.2023" TargetMode="External"/><Relationship Id="rId4" Type="http://schemas.openxmlformats.org/officeDocument/2006/relationships/hyperlink" Target="consultantplus://offline/ref=B71EDD089BEA45C507A361B16E14797A3EECF97D77ABB6B2978CE349A90E5368564C9BC1D1A097FD7890CDCDtFKFL" TargetMode="External"/><Relationship Id="rId5" Type="http://schemas.openxmlformats.org/officeDocument/2006/relationships/hyperlink" Target="https://login.consultant.ru/link/?req=doc&amp;base=LAW&amp;n=44113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hyperlink" Target="https://login.consultant.ru/link/?req=doc&amp;base=LAW&amp;n=441135" TargetMode="External"/><Relationship Id="rId20" Type="http://schemas.openxmlformats.org/officeDocument/2006/relationships/hyperlink" Target="https://login.consultant.ru/link/?req=doc&amp;base=LAW&amp;n=441135" TargetMode="External"/><Relationship Id="rId21" Type="http://schemas.openxmlformats.org/officeDocument/2006/relationships/hyperlink" Target="https://login.consultant.ru/link/?req=doc&amp;base=LAW&amp;n=441135" TargetMode="Externa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06:00Z</dcterms:created>
  <dc:creator>User</dc:creator>
  <dc:description/>
  <cp:keywords/>
  <dc:language>en-US</dc:language>
  <cp:lastModifiedBy>User</cp:lastModifiedBy>
  <cp:lastPrinted>2024-10-21T09:39:00Z</cp:lastPrinted>
  <dcterms:modified xsi:type="dcterms:W3CDTF">2024-10-21T06:40:00Z</dcterms:modified>
  <cp:revision>8</cp:revision>
  <dc:subject/>
  <dc:title/>
</cp:coreProperties>
</file>