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3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3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.10.2024 № 106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законности, правопорядка и общественной безопас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Соколь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>. Приоритеты и цели государственной политики в сфере реализаци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социально-экономического развития в сфере реализации муниципальной программы определены, исходя из:</w:t>
      </w:r>
    </w:p>
    <w:p>
      <w:pPr>
        <w:pStyle w:val="Style20"/>
        <w:ind w:firstLine="709"/>
        <w:jc w:val="both"/>
        <w:rPr/>
      </w:pPr>
      <w:hyperlink r:id="rId2">
        <w:r>
          <w:rPr>
            <w:rStyle w:val="InternetLink"/>
            <w:rFonts w:cs="XO Thames;Times New Roman" w:ascii="XO Thames;Times New Roman" w:hAnsi="XO Thames;Times New Roman"/>
            <w:color w:val="000000"/>
            <w:sz w:val="28"/>
            <w:szCs w:val="28"/>
            <w:u w:val="none"/>
          </w:rPr>
          <w:t>Концепции</w:t>
        </w:r>
      </w:hyperlink>
      <w:r>
        <w:rPr>
          <w:rFonts w:cs="XO Thames;Times New Roman" w:ascii="XO Thames;Times New Roman" w:hAnsi="XO Thames;Times New Roman"/>
          <w:sz w:val="28"/>
          <w:szCs w:val="28"/>
        </w:rPr>
        <w:t xml:space="preserve"> общественной безопасности в Российской Федерации, утвержденной Президентом Российской Федерации от 14 ноября 2013 года </w:t>
        <w:br/>
        <w:t xml:space="preserve">№ Пр-2685; </w:t>
      </w:r>
    </w:p>
    <w:p>
      <w:pPr>
        <w:pStyle w:val="Style20"/>
        <w:ind w:firstLine="709"/>
        <w:jc w:val="both"/>
        <w:rPr/>
      </w:pPr>
      <w:hyperlink r:id="rId3">
        <w:r>
          <w:rPr>
            <w:rStyle w:val="InternetLink"/>
            <w:rFonts w:cs="XO Thames;Times New Roman" w:ascii="XO Thames;Times New Roman" w:hAnsi="XO Thames;Times New Roman"/>
            <w:color w:val="000000"/>
            <w:sz w:val="28"/>
            <w:szCs w:val="28"/>
            <w:u w:val="none"/>
          </w:rPr>
          <w:t>Указа</w:t>
        </w:r>
      </w:hyperlink>
      <w:r>
        <w:rPr>
          <w:rFonts w:cs="XO Thames;Times New Roman" w:ascii="XO Thames;Times New Roman" w:hAnsi="XO Thames;Times New Roman"/>
          <w:sz w:val="28"/>
          <w:szCs w:val="28"/>
        </w:rPr>
        <w:t xml:space="preserve"> Президента Российской Федерации от 7 мая 2024 года № 309 «О национальных целях развития Российской Федерации на период до 2030 года и на перспективу до 2036 года»; </w:t>
      </w:r>
    </w:p>
    <w:p>
      <w:pPr>
        <w:pStyle w:val="Style20"/>
        <w:ind w:firstLine="709"/>
        <w:jc w:val="both"/>
        <w:rPr/>
      </w:pPr>
      <w:hyperlink r:id="rId4">
        <w:r>
          <w:rPr>
            <w:rStyle w:val="InternetLink"/>
            <w:rFonts w:cs="XO Thames;Times New Roman" w:ascii="XO Thames;Times New Roman" w:hAnsi="XO Thames;Times New Roman"/>
            <w:color w:val="000000"/>
            <w:sz w:val="28"/>
            <w:szCs w:val="28"/>
            <w:u w:val="none"/>
          </w:rPr>
          <w:t>Указа</w:t>
        </w:r>
      </w:hyperlink>
      <w:r>
        <w:rPr>
          <w:rFonts w:cs="XO Thames;Times New Roman" w:ascii="XO Thames;Times New Roman" w:hAnsi="XO Thames;Times New Roman"/>
          <w:sz w:val="28"/>
          <w:szCs w:val="28"/>
        </w:rPr>
        <w:t xml:space="preserve"> Президента Российской Федерации от 2 июля 2021 года № 400 «О Стратегии национальной безопасности Российской Федерации»; </w:t>
      </w:r>
    </w:p>
    <w:p>
      <w:pPr>
        <w:pStyle w:val="Style20"/>
        <w:ind w:firstLine="709"/>
        <w:jc w:val="both"/>
        <w:rPr/>
      </w:pPr>
      <w:hyperlink r:id="rId5">
        <w:r>
          <w:rPr>
            <w:rStyle w:val="InternetLink"/>
            <w:rFonts w:cs="XO Thames;Times New Roman" w:ascii="XO Thames;Times New Roman" w:hAnsi="XO Thames;Times New Roman"/>
            <w:color w:val="000000"/>
            <w:sz w:val="28"/>
            <w:szCs w:val="28"/>
            <w:u w:val="none"/>
          </w:rPr>
          <w:t>Указа</w:t>
        </w:r>
      </w:hyperlink>
      <w:r>
        <w:rPr>
          <w:rFonts w:cs="XO Thames;Times New Roman" w:ascii="XO Thames;Times New Roman" w:hAnsi="XO Thames;Times New Roman"/>
          <w:sz w:val="28"/>
          <w:szCs w:val="28"/>
        </w:rPr>
        <w:t xml:space="preserve"> Президента Российской Федерации от 16 октября 2019 года № 501 «О Стратегии в области развития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 на период до 2030 года»; </w:t>
      </w:r>
    </w:p>
    <w:p>
      <w:pPr>
        <w:pStyle w:val="Style20"/>
        <w:ind w:firstLine="709"/>
        <w:jc w:val="both"/>
        <w:rPr/>
      </w:pPr>
      <w:hyperlink r:id="rId6">
        <w:r>
          <w:rPr>
            <w:rStyle w:val="InternetLink"/>
            <w:rFonts w:cs="XO Thames;Times New Roman" w:ascii="XO Thames;Times New Roman" w:hAnsi="XO Thames;Times New Roman"/>
            <w:color w:val="000000"/>
            <w:sz w:val="28"/>
            <w:szCs w:val="28"/>
            <w:u w:val="none"/>
          </w:rPr>
          <w:t>Указа</w:t>
        </w:r>
      </w:hyperlink>
      <w:r>
        <w:rPr>
          <w:rFonts w:cs="XO Thames;Times New Roman" w:ascii="XO Thames;Times New Roman" w:hAnsi="XO Thames;Times New Roman"/>
          <w:sz w:val="28"/>
          <w:szCs w:val="28"/>
        </w:rPr>
        <w:t xml:space="preserve"> Президента Российской Федерации от 1 января 2018 года № 2 «Об утверждении Основ государственной политики Российской Федерации в области пожарной безопасности на период до 2030 года»; </w:t>
      </w:r>
    </w:p>
    <w:p>
      <w:pPr>
        <w:pStyle w:val="Style20"/>
        <w:ind w:firstLine="709"/>
        <w:jc w:val="both"/>
        <w:rPr/>
      </w:pPr>
      <w:hyperlink r:id="rId7">
        <w:r>
          <w:rPr>
            <w:rStyle w:val="InternetLink"/>
            <w:rFonts w:cs="XO Thames;Times New Roman" w:ascii="XO Thames;Times New Roman" w:hAnsi="XO Thames;Times New Roman"/>
            <w:color w:val="000000"/>
            <w:sz w:val="28"/>
            <w:szCs w:val="28"/>
            <w:u w:val="none"/>
          </w:rPr>
          <w:t>Стратегии</w:t>
        </w:r>
      </w:hyperlink>
      <w:r>
        <w:rPr>
          <w:rFonts w:cs="XO Thames;Times New Roman" w:ascii="XO Thames;Times New Roman" w:hAnsi="XO Thames;Times New Roman"/>
          <w:sz w:val="28"/>
          <w:szCs w:val="28"/>
        </w:rPr>
        <w:t xml:space="preserve"> противодействия экстремизму в Российской Федерации до 2025 года, утвержденной Указом Президента Российской Федерации от 29 мая 2020 года № 344 «Об утверждении стратегии противодействия экстремизму в Российской Федерации до 2025 года»; </w:t>
      </w:r>
    </w:p>
    <w:p>
      <w:pPr>
        <w:pStyle w:val="Style20"/>
        <w:ind w:firstLine="709"/>
        <w:jc w:val="both"/>
        <w:rPr/>
      </w:pPr>
      <w:r>
        <w:rPr>
          <w:rFonts w:cs="XO Thames;Times New Roman" w:ascii="XO Thames;Times New Roman" w:hAnsi="XO Thames;Times New Roman"/>
          <w:sz w:val="28"/>
          <w:szCs w:val="28"/>
        </w:rPr>
        <w:t xml:space="preserve">Федерального </w:t>
      </w:r>
      <w:hyperlink r:id="rId8">
        <w:r>
          <w:rPr>
            <w:rStyle w:val="InternetLink"/>
            <w:rFonts w:cs="XO Thames;Times New Roman" w:ascii="XO Thames;Times New Roman" w:hAnsi="XO Thames;Times New Roman"/>
            <w:color w:val="000000"/>
            <w:sz w:val="28"/>
            <w:szCs w:val="28"/>
            <w:u w:val="none"/>
          </w:rPr>
          <w:t>закона</w:t>
        </w:r>
      </w:hyperlink>
      <w:r>
        <w:rPr>
          <w:rFonts w:cs="XO Thames;Times New Roman" w:ascii="XO Thames;Times New Roman" w:hAnsi="XO Thames;Times New Roman"/>
          <w:sz w:val="28"/>
          <w:szCs w:val="28"/>
        </w:rPr>
        <w:t xml:space="preserve"> от 23 июня 2016 года № 182-ФЗ «Об основах системы профилактики правонарушений в Российской Федерации»; </w:t>
      </w:r>
    </w:p>
    <w:p>
      <w:pPr>
        <w:pStyle w:val="Style20"/>
        <w:ind w:firstLine="709"/>
        <w:jc w:val="both"/>
        <w:rPr>
          <w:rFonts w:ascii="XO Thames;Times New Roman" w:hAnsi="XO Thames;Times New Roman" w:cs="XO Thames;Times New Roman"/>
          <w:sz w:val="28"/>
          <w:szCs w:val="28"/>
        </w:rPr>
      </w:pPr>
      <w:hyperlink r:id="rId9">
        <w:r>
          <w:rPr>
            <w:rStyle w:val="InternetLink"/>
            <w:rFonts w:cs="XO Thames;Times New Roman" w:ascii="XO Thames;Times New Roman" w:hAnsi="XO Thames;Times New Roman"/>
            <w:color w:val="000000"/>
            <w:sz w:val="28"/>
            <w:szCs w:val="28"/>
            <w:u w:val="none"/>
          </w:rPr>
          <w:t>Стратегии</w:t>
        </w:r>
      </w:hyperlink>
      <w:r>
        <w:rPr>
          <w:rFonts w:cs="XO Thames;Times New Roman" w:ascii="XO Thames;Times New Roman" w:hAnsi="XO Thames;Times New Roman"/>
          <w:sz w:val="28"/>
          <w:szCs w:val="28"/>
        </w:rPr>
        <w:t xml:space="preserve"> социально-экономического развития Вологодской области на период до 2030 года, утвержденной постановлением Правительства области от 17 октября 2016 года № 920 «О Стратегии социально-экономического развития Вологодской области на период до 2030 года». </w:t>
      </w:r>
    </w:p>
    <w:p>
      <w:pPr>
        <w:pStyle w:val="Style20"/>
        <w:ind w:firstLine="709"/>
        <w:jc w:val="both"/>
        <w:rPr>
          <w:rFonts w:ascii="XO Thames;Times New Roman" w:hAnsi="XO Thames;Times New Roman" w:cs="XO Thames;Times New Roman"/>
          <w:sz w:val="28"/>
          <w:szCs w:val="28"/>
        </w:rPr>
      </w:pPr>
      <w:r>
        <w:rPr>
          <w:rFonts w:cs="XO Thames;Times New Roman" w:ascii="XO Thames;Times New Roman" w:hAnsi="XO Thames;Times New Roman"/>
          <w:sz w:val="28"/>
          <w:szCs w:val="28"/>
        </w:rPr>
        <w:t>Стратегией социально – экономического развития Сокольского муниципального района Вологодской области на 2019 – 2030 годы, утвержденной решением Муниципального Собрания Сокольского муниципального района от 13.12.2018 № 247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еализуется в сфере безопасности населения округа по нескольким направле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пожарной безопасности;</w:t>
      </w:r>
    </w:p>
    <w:p>
      <w:pPr>
        <w:pStyle w:val="Normal"/>
        <w:shd w:fill="FFFFFF" w:val="clear"/>
        <w:spacing w:lineRule="auto" w:line="240" w:before="0" w:after="0"/>
        <w:ind w:right="62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филактика преступлений и иных правонарушений на территории округа;</w:t>
      </w:r>
    </w:p>
    <w:p>
      <w:pPr>
        <w:pStyle w:val="Normal"/>
        <w:shd w:fill="FFFFFF" w:val="clear"/>
        <w:spacing w:lineRule="auto" w:line="240" w:before="0" w:after="0"/>
        <w:ind w:right="6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антитеррористической защищенности объектов, находящихся в муниципальной собственности или в ведении органов местного самоуправления.</w:t>
      </w:r>
    </w:p>
    <w:p>
      <w:pPr>
        <w:pStyle w:val="Style20"/>
        <w:ind w:firstLine="709"/>
        <w:jc w:val="both"/>
        <w:rPr>
          <w:rFonts w:ascii="XO Thames;Times New Roman" w:hAnsi="XO Thames;Times New Roman" w:cs="XO Thames;Times New Roman"/>
          <w:color w:val="FF0000"/>
          <w:sz w:val="28"/>
          <w:szCs w:val="28"/>
        </w:rPr>
      </w:pPr>
      <w:r>
        <w:rPr>
          <w:rFonts w:cs="XO Thames;Times New Roman" w:ascii="XO Thames;Times New Roman" w:hAnsi="XO Thames;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>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законности, правопорядка и общественной безопас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Сокольского муниципального округа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/>
        <w:t>1. Основные полож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уратор муниципальной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</w:rPr>
              <w:t>.А. Рябинин, первый зместитель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главы Сокольского муниципального округа</w:t>
            </w:r>
          </w:p>
        </w:tc>
      </w:tr>
      <w:tr>
        <w:trPr>
          <w:trHeight w:val="14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Сокольского муниципального округа  Вологодской области (в лице - отдел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делам ГОЧС и ОБН Администрации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оисполнители муниципальной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 МВД России «Сокольский» (по согласованию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НД и ПР по Сокольскому и Усть - Кубинскому округ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согласованию). МКУ «Управление ЖКХ г.Сокола».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 Вологодской области – «Город Сокол»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 Вологодской области – «Город Кадников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«Архангельский»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 Вологодской области – «Биряковский»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«Воробьевский»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«Двиницкий»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 Вологодской области – «Пельшемский»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Администрации Сокольского муниципального округа  Вологодской области – «Пригородный». Территориальный орган Администрации Сокольского муниципального округа «Чучковский».                                                           - Управление образования Сокольского муниципального округа;                                - Управление культуры, спорта, молодежной политики и туризма Сокольского муниципального округа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сполнители муниципальной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ериод реализации муниципальной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5 – 2030 год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Цели муниципальной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повышение общего уровня общественной безопасности, антитеррористической защищенности объектов, находящихся в муниципальной собственности или в ведении органов местного самоуправления, правопорядка и безопасности среды обит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ждан на территории Сокольского муниципального округ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(подпрограммы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национальными целями развития Российской Федер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XO Thames;Times New Roman" w:ascii="XO Thames;Times New Roman" w:hAnsi="XO Thames;Times New Roman"/>
                <w:sz w:val="28"/>
                <w:szCs w:val="28"/>
              </w:rPr>
              <w:t>«Сохранение населения, укрепление здоровья и повышение благополучия людей, поддержка семьи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Российской Федер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Вологодской обла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XO Thames;Times New Roman" w:ascii="XO Thames;Times New Roman" w:hAnsi="XO Thames;Times New Roman"/>
                <w:sz w:val="28"/>
                <w:szCs w:val="28"/>
              </w:rPr>
              <w:t>«Обеспечение профилактики правонарушений, безопасности населения на территории Вологодской области»</w:t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134" w:right="849" w:gutter="0" w:header="72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Показатели муниципальной программы 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883"/>
        <w:gridCol w:w="1418"/>
        <w:gridCol w:w="850"/>
        <w:gridCol w:w="709"/>
        <w:gridCol w:w="851"/>
        <w:gridCol w:w="850"/>
        <w:gridCol w:w="851"/>
        <w:gridCol w:w="850"/>
        <w:gridCol w:w="851"/>
        <w:gridCol w:w="850"/>
        <w:gridCol w:w="3119"/>
      </w:tblGrid>
      <w:tr>
        <w:trPr>
          <w:trHeight w:val="2067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иц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ерения (по ОКЕ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зовое значение 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я по годам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, ответственные за достижение показателя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значе-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0 год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</w:tr>
      <w:tr>
        <w:trPr/>
        <w:tc>
          <w:tcPr>
            <w:tcW w:w="14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овышение общего уровня общественной безопасности, антитеррористической защищенности объектов, находящихся в муниципальной собственности или в ведении органов местного самоуправления, правопорядка и безопасности среды обит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ждан на территории Сокольского муниципального округа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реступности (количество зарегистрированных преступлений на 10 тысяч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13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,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, достигших возраста привлечения к уголовной ответственности и совершивших преступления, от общего числа населения округа в возрасте от 14 до 18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, находящихся в муниципальной  собственности или в ведении органов местного самоуправления, в которых улучшены  условия  антитеррористической защищенности, в общем количестве объектов, в которых  запланировано  улучшение условий  антитеррористической  защищ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дел по делам ГОЧС и ОБН Администрации округа (по информ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 культуры, спорта, молодёжной политики и туризма и Управления образования Сокольского муниципального округ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Структура муниципальной программы 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4568"/>
        <w:gridCol w:w="2127"/>
        <w:gridCol w:w="42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структурного элемента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орг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иод реализации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год начала – год окончания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задачи структурного элеме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</w:tr>
      <w:tr>
        <w:trPr/>
        <w:tc>
          <w:tcPr>
            <w:tcW w:w="1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Обеспечение законности, правопорядка и общественной безопас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территории Сокольского муниципальн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, охраны общественного порядка и общественной безопасности на территории Сокольского муниципальн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«Сокольский» (по согласованию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НД и ПР по Сокольскому и Усть - Кубинскому округ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Управление ЖКХ г.Сокола».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Администрации Сокольского муниципального округа  Вологодской области – «Город Сокол»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Администрации Сокольского муниципального округа  Вологодской области – «Город Кадников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Администрации Сокольского муниципального округа «Архангельский»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Администрации Сокольского муниципального округа  Вологодской области – «Биряковский»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Администрации Сокольского муниципального округа «Воробьевский»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Администрации Сокольского муниципального округа «Двиницкий»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Администрации Сокольского муниципального округа  Вологодской области – «Пельшемский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Администрации Сокольского муниципального округа  Вологодской области – «Пригородный». Территориальный орган Администрации Сокольского муниципального округа «Чучковский».                           Управление образования Сокольского муниципального округа.                Управление культуры, спорта, молодежной политики и туризма Сокольского муниципального округ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ожарной безопасности, качества и результативности противодействия преступности, охраны общественного порядка, собственности и обеспечения общественной безопасности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 антитеррористической защищенности, объектов, находящихся в муниципальной собственности или в ведении  органов  местного самоуправления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муниципальной программы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Сведения о порядке сбора информации и методике расчета показателей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480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05"/>
        <w:gridCol w:w="1295"/>
        <w:gridCol w:w="1865"/>
        <w:gridCol w:w="1355"/>
        <w:gridCol w:w="2118"/>
        <w:gridCol w:w="1989"/>
        <w:gridCol w:w="1726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показател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Единица измерения (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Определение показател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ременные характерис-тик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казатели, используемые в формуле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точник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ветственные за сбор данных по показателю</w:t>
            </w:r>
          </w:p>
        </w:tc>
      </w:tr>
      <w:tr>
        <w:trPr>
          <w:trHeight w:val="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</w:tr>
      <w:tr>
        <w:trPr>
          <w:trHeight w:val="14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реступности (количество зарегистрирова-нных преступ-лений на 10 тыс. населения)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зарегистри-рованных преступлений на 10 тыс. населения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Ежегодно, показатель за период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0000 х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зп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а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з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 количество зарегистрированных преступлений в отчетном году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 МВД России «Сокольский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дел по делам ГОЧС и ОБН Администрации округа 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 общее количество населения округа в отчетном году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, достигших возраста привлечения к уголовной ответственности и совершивших преступления, от общего числа населения округа в возрасте от 14 до 18 лет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-шеннолетних, достигших возраста привлечения к уголовной ответствен-ности и совершивших преступления, от общего числа населения округа в возрасте от 14 до 18 ле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Ежегодно, показатель за период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62050" cy="34290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105" r="-3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с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– количество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совершен-нолетних, достигших возраста привлечения к уголовной ответственности и совершивших преступ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четном году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 МВД России «Сокольский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дел по делам ГОЧС и ОБН Администрации округа </w:t>
            </w:r>
          </w:p>
        </w:tc>
      </w:tr>
      <w:tr>
        <w:trPr>
          <w:trHeight w:val="2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е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 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щее число населения округа в возрасте от 14 до 17 лет включи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четном году (по данным Вологдастата)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55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, находящихся в муниципальной  собственности или в ведении органов местного самоуправления, в которых улучшены  условия  антитеррористи-ческой защищенности, в общем количестве объектов, в которых  запланировано  улучшение условий  антитеррористи-ческой  защищенности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удельный вес колич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,  в которых улучшены  условия  антитеррори-стической защищенност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8"/>
              </w:rPr>
              <w:t>Ежегодно, показатель за период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 = Д / К х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vertAlign w:val="superscript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  –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, находящихся в муниципальной  собственности или в ведении органов местного самоуправления, в которых  в отчетном периоде улучшены  условия  антитеррористи-ческой защищенности (с нарастающим итогом)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 культуры, спорта, молодёжной политики и туризма и Управления образования Сокольского муниципально-го ок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дел по делам ГОЧС и ОБН Администрации округа </w:t>
            </w:r>
          </w:p>
        </w:tc>
      </w:tr>
      <w:tr>
        <w:trPr>
          <w:trHeight w:val="11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3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8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–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, находящихся в муниципальной  собственности или в ведении органов местного самоуправления, требующих   улучшения условий  антитеррорис-тической  защищенности (33 объекта)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паспорту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ХАРАКТЕРИСТИКА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правлений расходов финансовых мероприятий (результатов) структурных элементов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ектной части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tbl>
      <w:tblPr>
        <w:tblW w:w="148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105"/>
        <w:gridCol w:w="1738"/>
        <w:gridCol w:w="2173"/>
        <w:gridCol w:w="1955"/>
        <w:gridCol w:w="834"/>
        <w:gridCol w:w="851"/>
        <w:gridCol w:w="851"/>
        <w:gridCol w:w="914"/>
        <w:gridCol w:w="847"/>
        <w:gridCol w:w="862"/>
        <w:gridCol w:w="16"/>
      </w:tblGrid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правления (подпрограммы), структурного элемента муниципальной программы (комплексной программы), мероприятия (результата)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расходов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авления расходов, вид расходов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актеристика направления расходов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 финансового обеспечения по годам, тыс. руб.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7 го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8 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9 го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30 год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</w:tr>
      <w:tr>
        <w:trPr/>
        <w:tc>
          <w:tcPr>
            <w:tcW w:w="148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проект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, охраны общественного порядка и общественной безопасности на территории Сокольского муниципальн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</w:t>
            </w:r>
          </w:p>
        </w:tc>
        <w:tc>
          <w:tcPr>
            <w:tcW w:w="3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Обеспечение пожарной безопасности на территории округа</w:t>
            </w:r>
          </w:p>
        </w:tc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Меры по повышению пожарной безопасности в Сокольском округе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юджетных инвестиций в форме капитальных вложений в объекты муниципальной собственности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мер по повышению </w:t>
            </w: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пожарной безопасности на территории округа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868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868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868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868,0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868,0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868,0</w:t>
            </w:r>
          </w:p>
        </w:tc>
      </w:tr>
      <w:tr>
        <w:trPr/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Резервные фонды Администрации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Меры по повышению пожарной безопасности в Сокольском округ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ключенные в план мероприятий межведомствен-ного характер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ание и управление средствами резервного фонда округа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20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20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20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200,0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200,0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200,0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.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и (или) ремонт источников наружного водоснабжения для забора воды в целях пожаротушения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Меры по повышению пожарной безопасности в Сокольском округ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юджетных инвестиций в форме капитальных вложений в объекты муниципальной собственности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и (или) ремонт источников наружного водоснабжения для забора воды в целях пожаротушения на территории города Сокола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3176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985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985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985,0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985,0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985,0</w:t>
            </w:r>
          </w:p>
        </w:tc>
      </w:tr>
      <w:tr>
        <w:trPr>
          <w:trHeight w:val="562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.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деятельности субъектов профилактики Администрации Сокольского муниципального округа, в рамках осуществления отдельных гос. полномочий в соответствии с законом области от 28 ноября 2005 года № 1369 – ОЗ «О наделении органов самоуправления отдельных гос. полномочий в сфере административных отношений»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филактика правонаруше-ний в Сокольском округ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ключенные в план мероприятий межведомствен-ного характер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XO Thames;Times New Roman" w:ascii="XO Thames;Times New Roman" w:hAnsi="XO Thames;Times New Roman"/>
                <w:sz w:val="24"/>
              </w:rPr>
              <w:t>Обеспечение деятельности комиссии по делам несовершеннолетних и защите их прав и административ-ной комиссии Администрации Сокольского муниципального округа (в т.ч. выплата заработной платы)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600,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600,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600,6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600,6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600,6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600,6</w:t>
            </w:r>
          </w:p>
        </w:tc>
      </w:tr>
      <w:tr>
        <w:trPr>
          <w:trHeight w:val="562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5.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мероприятий, направленных на профилактику правонарушений и различных видов мошенничеств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филактика правонарушений в Сокольском округ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ключенные в план мероприятий межведомствен-ного характер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аннеров, фигур профилактичес-кой направленности, разработка и распространение памяток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</w:tr>
      <w:tr>
        <w:trPr>
          <w:trHeight w:val="562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, комплексное обслуживание и обеспечение функционирования камер видеонаблюдения «Безопасный город» на территории города Сокола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филактика правонаруше-ний в Сокольском округ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юджетных инвестиций в форме капитальных вложений в объекты муниципальной собственности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 xml:space="preserve">Обеспечено </w:t>
            </w:r>
            <w:r>
              <w:rPr>
                <w:rFonts w:cs="Times New Roman" w:ascii="Times New Roman" w:hAnsi="Times New Roman"/>
                <w:sz w:val="24"/>
              </w:rPr>
              <w:t>комплексное обслуживание и обеспечение функционирования</w:t>
            </w:r>
            <w:r>
              <w:rPr>
                <w:rFonts w:cs="XO Thames;Times New Roman" w:ascii="XO Thames;Times New Roman" w:hAnsi="XO Thames;Times New Roman"/>
                <w:sz w:val="24"/>
              </w:rPr>
              <w:t xml:space="preserve"> 33 камер видеонаблюде-ния АПК «Безопасный город»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48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48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48,5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48,5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48,5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48,5</w:t>
            </w:r>
          </w:p>
        </w:tc>
      </w:tr>
      <w:tr>
        <w:trPr>
          <w:trHeight w:val="562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АПК «Безопасный город» на территории города Сокола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филактика правонаруше-ний в Сокольском округ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юджетных инвестиций в форме капитальных вложений в объекты муниципальной собственности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ание работоспособ-ности и усовершенствование камер видеонаблюде-ния </w:t>
            </w:r>
            <w:r>
              <w:rPr>
                <w:rFonts w:cs="Times New Roman" w:ascii="Times New Roman" w:hAnsi="Times New Roman"/>
                <w:sz w:val="24"/>
              </w:rPr>
              <w:t>АПК «Безопасный город»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644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644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644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644,0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644,0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644,0</w:t>
            </w:r>
          </w:p>
        </w:tc>
      </w:tr>
      <w:tr>
        <w:trPr>
          <w:trHeight w:val="562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70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ивлечение общественности к охране общественного порядка, поощрение наиболее активных граждан, оказывающих содействие правоохранительным органам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оздание института социальной профилактики и вовлечение обществен-ности в предупрежде-ние правонаруше-ни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ключенные в план мероприятий межведомствен-ного характер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ведение конкурса «Лучшая народная дружина», награждение наиболее активных граждан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</w:tr>
      <w:tr>
        <w:trPr>
          <w:trHeight w:val="184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XO Thames;Times New Roman" w:hAnsi="XO Thames;Times New Roman" w:cs="XO Thames;Times New Roman"/>
                <w:sz w:val="24"/>
                <w:szCs w:val="24"/>
                <w:highlight w:val="yellow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  <w:highlight w:val="yellow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500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ведение пропагандистско-профилактических мероприятий, направленных на недопущение проявлений экстремизма и терроризма на территории Сокольского округа, в том числе среди несовершеннолетних и молодежи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терроризма и экстремизм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ключенные в план мероприятий межведомствен-ного характер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конкурса рисунков, направленного на предупреждения проявлений экстремизма и терроризма на территории Сокольского муниципального округа среди несовершен-нолетних и молодежи.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</w:tr>
      <w:tr>
        <w:trPr>
          <w:trHeight w:val="376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Оснащение системой экстренного оповещения при угрозе возникновения или возникновении чрезвычайной ситуации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профилактика терроризма и экстремизма объектов, находящихся в муниципальн-ой собственности или в ведении  органов  местного самоуправле-н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юджетных инвестиций в форме капитальных вложений в объекты муниципальной собственности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 антитеррористической защищенности объектов образования и учреждений культуры и  спорта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40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40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400,0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400,0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400,0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400,0</w:t>
            </w:r>
          </w:p>
        </w:tc>
      </w:tr>
      <w:tr>
        <w:trPr>
          <w:trHeight w:val="2968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 на иные цел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 на иные цели.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муниципальной программ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муниципального проект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 о проект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44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2"/>
        <w:gridCol w:w="8182"/>
      </w:tblGrid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, охраны общественного порядка и общественной безопасности на территории Сокольского муниципальн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далее – Программа)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 начала и окончания проекта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01.01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31.12.2030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веров И.Ю., начальник отдела по делам ГОЧС и ОБН Администрации округа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проекта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)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зан О.А., главный специалист отдела по делам ГОЧС и ОБН Администрации округа</w:t>
            </w:r>
          </w:p>
        </w:tc>
      </w:tr>
      <w:tr>
        <w:trPr/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ой программой Сокольского муниципального округа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законности, правопорядка и общественной безопасности в Сокольском муниципальном округе на 2023-2027 годы»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проекта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7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6705"/>
        <w:gridCol w:w="1448"/>
        <w:gridCol w:w="1156"/>
        <w:gridCol w:w="759"/>
        <w:gridCol w:w="679"/>
        <w:gridCol w:w="709"/>
        <w:gridCol w:w="844"/>
        <w:gridCol w:w="844"/>
        <w:gridCol w:w="844"/>
        <w:gridCol w:w="844"/>
      </w:tblGrid>
      <w:tr>
        <w:trPr>
          <w:trHeight w:val="1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показателя проект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(по ОКЕИ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72" w:hRule="atLeast"/>
        </w:trPr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повышение пожарной безопасности, качества и результативности противодействия преступности, охраны общественного порядка, собственности и обеспечения общественной безопаснос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огибших на пожарах по отношению к 2021 год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цен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зарегистрированных преступлений, по отношению к 2021 год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цен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3,6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реступлений, совершенных несовершеннолетними, по отношению к предыдущему год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цен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количества выявленных административных правонарушений по отношению к предыдущему году с помощью АПК «Безопасный город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цен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53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повышение  антитеррористической защищенности, объектов, находящихся в муниципальной собственности или в ведении  органов  местного самоупра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объектов, находящихся в муниципальной собственности или в ведении  органов  местного самоуправления, в которых  запланировано улучшение  условий  антитеррористической защищенности в отчетном год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(результаты) проекта</w:t>
      </w:r>
    </w:p>
    <w:tbl>
      <w:tblPr>
        <w:tblW w:w="1537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893"/>
        <w:gridCol w:w="709"/>
        <w:gridCol w:w="1594"/>
        <w:gridCol w:w="1666"/>
        <w:gridCol w:w="2797"/>
        <w:gridCol w:w="708"/>
        <w:gridCol w:w="652"/>
        <w:gridCol w:w="722"/>
        <w:gridCol w:w="709"/>
        <w:gridCol w:w="610"/>
        <w:gridCol w:w="610"/>
        <w:gridCol w:w="610"/>
        <w:gridCol w:w="610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мероприятия (результата) проек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-ница изме-рения (по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-ние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е расходов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ид расходов</w:t>
            </w:r>
          </w:p>
          <w:p>
            <w:pPr>
              <w:pStyle w:val="ConsPlusNormal1"/>
              <w:ind w:left="-97" w:right="-6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направления расход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3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</w:tr>
      <w:tr>
        <w:trPr>
          <w:trHeight w:val="179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повышение пожарной безопасности, качества и результативности противодействия преступности, охраны общественного порядка, собственности и обеспечения общественной безопаснос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Обеспечение пожарной безопасности на территории округ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-цент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Меры по повышению пожарной безопасности в Сокольском окру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-ие бюджетных инвестиций в форме капитальных вложений в объекты муниципальн-ой собственности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мер по повышению </w:t>
            </w: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  <w:t>пожарной безопасности на территории округ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28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Резервные фонды Администр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Меры по повышению пожарной безопасности в Сокольском окру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ключенные в план мероприятий межведомст-венного характера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ание и управление средствами резервного фонда округ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и (или) ремонт источников наружного водоснабжения для забора воды в целях пожаротуш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Меры по повышению пожарной безопасности в Сокольском окру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-ние бюджетных инвестиций в форме капитальных вложений в объекты муниципальн-ой собственности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и (или) ремонт источников наружного водоснабжения для забора воды в целях пожаротушения на территории города Сокол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30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еспечение деятельности субъектов профилактики Администрации Сокольского муниципального округа, в рамках осуществления отдельных гос. полномочий в соответствии с законом области от 28 ноября 2005 года № 1369 – ОЗ «О наделении органов самоуправления отдельных гос. полномочий в сфере административных отношений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-цент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/>
            </w:pPr>
            <w:r>
              <w:rPr>
                <w:rFonts w:cs="XO Thames;Times New Roman" w:ascii="XO Thames;Times New Roman" w:hAnsi="XO Thames;Times New Roman"/>
                <w:sz w:val="24"/>
              </w:rPr>
              <w:t>Профилактика правонаруше-ний в Сокольском окру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ключенные в план мероприятий межведомств-енного характе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Обеспечение деятельности комиссии по делам несовершеннолетних и защите их прав и административной комиссии Администрации Сокольского муниципального округа (в т.ч. выплата заработной платы)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27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XO Thames;Times New Roman" w:hAnsi="XO Thames;Times New Roman" w:cs="XO Thames;Times New Roman"/>
                <w:sz w:val="24"/>
                <w:szCs w:val="24"/>
                <w:highlight w:val="yellow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  <w:highlight w:val="yellow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-ных (муниципаль-ных) органов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XO Thames;Times New Roman" w:hAnsi="XO Thames;Times New Roman" w:cs="XO Thames;Times New Roman"/>
                <w:sz w:val="24"/>
                <w:szCs w:val="24"/>
                <w:highlight w:val="yellow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4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д оплаты труда государствен-ных (муниципа-льных) органов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-ных (муниципа-льных) органов</w:t>
            </w:r>
            <w:r>
              <w:rPr>
                <w:rFonts w:cs="XO Thames;Times New Roman" w:ascii="XO Thames;Times New Roman" w:hAnsi="XO Thames;Times New Roman"/>
                <w:sz w:val="24"/>
              </w:rPr>
              <w:t>.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XO Thames;Times New Roman" w:hAnsi="XO Thames;Times New Roman" w:cs="XO Thames;Times New Roman"/>
                <w:sz w:val="24"/>
                <w:szCs w:val="24"/>
                <w:highlight w:val="yellow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мероприятий, направленных на профилактику правонарушений и различных видов мошенничест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филактика правонаруше-ний в Сокольском окру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ключенные в план мероприятий межведомстве-нного характера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аннеров, фигур профилактической направленности, разработка и распространение памято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, комплексное обслуживание и обеспечение функционирования камер видеонаблюдения «Безопасный город» на территории города Соко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филактика правонаруше-ний в Сокольском окру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-ие бюджетных инвестиций в форме капитальных вложений в объекты муниципальн-ой собственности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 xml:space="preserve">Обеспечено </w:t>
            </w:r>
            <w:r>
              <w:rPr>
                <w:rFonts w:cs="Times New Roman" w:ascii="Times New Roman" w:hAnsi="Times New Roman"/>
                <w:sz w:val="24"/>
              </w:rPr>
              <w:t>комплексное обслуживание и обеспечение функционирования</w:t>
            </w:r>
            <w:r>
              <w:rPr>
                <w:rFonts w:cs="XO Thames;Times New Roman" w:ascii="XO Thames;Times New Roman" w:hAnsi="XO Thames;Times New Roman"/>
                <w:sz w:val="24"/>
              </w:rPr>
              <w:t xml:space="preserve"> 33 камер видеонаблюдения АПК «Безопасный город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121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62" w:hanging="0"/>
              <w:jc w:val="center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XO Thames;Times New Roman" w:hAnsi="XO Thames;Times New Roman" w:cs="XO Thames;Times New Roman"/>
                <w:sz w:val="24"/>
                <w:szCs w:val="24"/>
                <w:highlight w:val="yellow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АПК «Безопасный город» на территории города Соко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филакти-ка правонару-шений в Сокольском округ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-ние бюджетных инвестиций в форме капитальных вложений в объекты муниципа-льной собственности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ание работоспособности и усовершенствование камер видеонаблюдения </w:t>
            </w:r>
            <w:r>
              <w:rPr>
                <w:rFonts w:cs="Times New Roman" w:ascii="Times New Roman" w:hAnsi="Times New Roman"/>
                <w:sz w:val="24"/>
              </w:rPr>
              <w:t>АПК «Безопасный город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88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ивлечение общественности к охране общественного порядка, поощрение наиболее активных граждан, оказывающих содействие правоохранительным органа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оздание института социальной профилакти-ки и вовлечение обществен-ности в предупреж-дение правонару-ш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ключенные в план мероприятий межведомст-венного характера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ведение конкурса «Лучшая народная дружина», награждение наиболее активных граждан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XO Thames;Times New Roman" w:hAnsi="XO Thames;Times New Roman" w:cs="XO Thames;Times New Roman"/>
                <w:sz w:val="24"/>
                <w:szCs w:val="24"/>
                <w:highlight w:val="yellow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XO Thames;Times New Roman" w:ascii="XO Thames;Times New Roman" w:hAnsi="XO Thames;Times New Roman"/>
                <w:sz w:val="24"/>
              </w:rPr>
              <w:t>Проведение пропагандистско-профилактических мероприятий, направленных на недопущение проявлений экстремизма и терроризма на территории Сокольского округа, в том числе среди несовершеннолетних и молодеж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-дение терроризма и экстремизм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включенные в план мероприятий межведомст-венного характера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конкурса рисунков, направленного на предупреждения проявлений экстремизма и терроризма на территории Сокольского муниципального округа среди несовершеннолетних и молодеж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8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роекта: повышение  антитеррористической защищенности, объектов, находящихся в муниципальной собственности или в ведении  органов  местного самоуправления</w:t>
            </w:r>
          </w:p>
        </w:tc>
      </w:tr>
      <w:tr>
        <w:trPr>
          <w:trHeight w:val="315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Оснащение системой экстренного оповещения при угрозе возникновения или возникновении чрезвычайной ситу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профилактика терроризма и экстремизма объектов, находящихся в муниципа-льной собственности или в ведении  органов  местного самоупра-в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-ние бюджетных инвестиций в форме капитальных вложений в объекты муници-пальной собственности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 антитеррористической защищенности объектов образования и учреждений культуры и  спорт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31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 на иные цел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 на иные цели.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XO Thames;Times New Roman" w:hAnsi="XO Thames;Times New Roman" w:cs="XO Thames;Times New Roman"/>
                <w:sz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роведение мероприятий по антитеррористической защищенности мест массового пребывания люд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-ждение и профилактика терроризма и экстремизма объектов, находящихся в муниципаль-ной собственности или в ведении  органов  местного самоуправле-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-ние бюджетных инвестиций в форме капитальных вложений в объекты муниципаль-ной собственности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</w:rPr>
              <w:t>Повышение антитеррористической защищенности мест массового пребывания люде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4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XO Thames;Times New Roman" w:hAnsi="XO Thames;Times New Roman" w:cs="XO Thames;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 на иные цели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 на иные цели.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XO Thames;Times New Roman" w:hAnsi="XO Thames;Times New Roman" w:cs="XO Thames;Times New Roman"/>
                <w:sz w:val="24"/>
                <w:szCs w:val="24"/>
                <w:highlight w:val="yellow"/>
              </w:rPr>
            </w:pPr>
            <w:r>
              <w:rPr>
                <w:rFonts w:cs="XO Thames;Times New Roman" w:ascii="XO Thames;Times New Roman" w:hAnsi="XO Thames;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реализации проекта</w:t>
      </w:r>
    </w:p>
    <w:p>
      <w:pPr>
        <w:pStyle w:val="ConsPlusNormal1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1"/>
        <w:rPr/>
      </w:pPr>
      <w:r>
        <w:rPr>
          <w:rFonts w:cs="Times New Roman" w:ascii="Times New Roman" w:hAnsi="Times New Roman"/>
          <w:sz w:val="28"/>
          <w:szCs w:val="28"/>
        </w:rPr>
        <w:t>Приведено в приложении к паспорту муниципального проекта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расчета показателей проекта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984"/>
        <w:gridCol w:w="851"/>
        <w:gridCol w:w="1559"/>
        <w:gridCol w:w="1230"/>
        <w:gridCol w:w="3873"/>
        <w:gridCol w:w="1957"/>
        <w:gridCol w:w="990"/>
        <w:gridCol w:w="187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 изме-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-ристики показателя (индикатора)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 (индикаторы), используемые в формул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и единица наблюдения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 (индикатору)</w:t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8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огибших на пожарах по отношению к 2021 году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динамика количества погибших на пожарах 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I = </w:t>
            </w:r>
            <w:r>
              <w:fldChar w:fldCharType="begin"/>
            </w:r>
            <w:r>
              <w:rPr>
                <w:position w:val="-21"/>
              </w:rPr>
              <w:instrText xml:space="preserve"> QUOTE _x0001_ </w:instrText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separate"/>
            </w:r>
            <w:r>
              <w:rPr>
                <w:position w:val="-21"/>
              </w:rPr>
            </w:r>
            <w:r>
              <w:rPr>
                <w:position w:val="-21"/>
              </w:rPr>
              <w:drawing>
                <wp:inline distT="0" distB="0" distL="0" distR="0">
                  <wp:extent cx="762000" cy="3143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7" t="-115" r="-4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1"/>
              </w:rPr>
              <w:fldChar w:fldCharType="end"/>
            </w:r>
            <w:r>
              <w:rPr>
                <w:position w:val="-21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тог – количество населения округа, по</w:t>
              <w:softHyphen/>
              <w:t>гибшего на пожарах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-честв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погибших 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11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ОНД и ПР по Сокольскому и Усть - Кубинскому округам)</w:t>
            </w:r>
          </w:p>
        </w:tc>
      </w:tr>
      <w:tr>
        <w:trPr>
          <w:trHeight w:val="511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ч – количество на</w:t>
              <w:softHyphen/>
              <w:t>селения округа, по</w:t>
              <w:softHyphen/>
              <w:t xml:space="preserve">гибшего на пожарах в 2021 году </w:t>
            </w:r>
          </w:p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Nнач = 13 чел.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зарегистрированных преступлений, по отношению к 2021 году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зарегис-трирован-ных преступле-ний по отношению к 2021 год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годно на 1 ян</w:t>
              <w:softHyphen/>
              <w:t>варя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пр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пр2021 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17145</wp:posOffset>
                      </wp:positionV>
                      <wp:extent cx="729615" cy="635"/>
                      <wp:effectExtent l="0" t="0" r="0" b="0"/>
                      <wp:wrapNone/>
                      <wp:docPr id="3" name="Прямая со стрелкой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9" stroked="t" o:allowincell="t" style="position:absolute;margin-left:47.8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=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р202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               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зарегистриро-ванных преступлений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я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87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зарегистриро-ванных преступлений в 2021 году</w:t>
            </w:r>
          </w:p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пр202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613 ед.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преступлений, совершенных несовершеннолетними, по отношению к предыдущему году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1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преступ-лений, совершен-ных несовер-шеннолет-ни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пн   -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пн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пред. г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пн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пред. году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преступлений, совершенных несовершеннолетними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-ления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2245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п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. году - количество преступлений, совершенных несовершеннолетними в предыдущему году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8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количества выявленных административных правонарушений по отношению к предыдущему году с помощью АПК «Безопасный город»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выявленных администра-тивных правонарушений с помощью АПК «Безопасный город»</w:t>
            </w:r>
          </w:p>
        </w:tc>
        <w:tc>
          <w:tcPr>
            <w:tcW w:w="1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/>
              <w:drawing>
                <wp:inline distT="0" distB="0" distL="0" distR="0">
                  <wp:extent cx="2105025" cy="4191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86" r="-1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</w:rPr>
              <w:t>N</w:t>
            </w:r>
            <w:r>
              <w:rPr>
                <w:rFonts w:cs="XO Thames;Times New Roman" w:ascii="XO Thames;Times New Roman" w:hAnsi="XO Thames;Times New Roman"/>
                <w:vertAlign w:val="subscript"/>
              </w:rPr>
              <w:t>отч</w:t>
            </w:r>
            <w:r>
              <w:rPr>
                <w:rFonts w:cs="XO Thames;Times New Roman" w:ascii="XO Thames;Times New Roman" w:hAnsi="XO Thames;Times New Roman"/>
              </w:rPr>
              <w:t xml:space="preserve"> - количество административных правонарушений, выявленных с помощью АПК «Безопасный город» в отчетном году, ед.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я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1636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XO Thames;Times New Roman" w:ascii="XO Thames;Times New Roman" w:hAnsi="XO Thames;Times New Roman"/>
              </w:rPr>
              <w:t>N</w:t>
            </w:r>
            <w:r>
              <w:rPr>
                <w:rFonts w:cs="XO Thames;Times New Roman" w:ascii="XO Thames;Times New Roman" w:hAnsi="XO Thames;Times New Roman"/>
                <w:vertAlign w:val="subscript"/>
              </w:rPr>
              <w:t>пр</w:t>
            </w:r>
            <w:r>
              <w:rPr>
                <w:rFonts w:cs="XO Thames;Times New Roman" w:ascii="XO Thames;Times New Roman" w:hAnsi="XO Thames;Times New Roman"/>
              </w:rPr>
              <w:t xml:space="preserve"> - количество административных правонарушений, выявленных с помощью АПК «Безопасный город» в предыдущем году, ед.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3" w:hanging="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объектов, находящихся в муниципальной собственности или в ведении  органов  местного самоуправления, в которых  запланировано улучшение  условий  антитеррористи-ческой защищенности в отчетном год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7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Динамика колич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,  в которых улучшены  условия  антитеррорис-тической защищен-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–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, находящихся в муниципальной  собственности или в ведении органов местного самоуправления запланированных к проведению  мероприятий  по   улучшению условий  антитеррористи-ческой  защищенности в отчетном году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объектов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11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дел по делам ГОЧС и ОБН Администрации округа (по информ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 культуры, спорта, молодёжной политики и туризма и Управления образования Сокольского муниципального округ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</w:tr>
    </w:tbl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6"/>
      <w:type w:val="nextPage"/>
      <w:pgSz w:orient="landscape" w:w="16838" w:h="11906"/>
      <w:pgMar w:left="1134" w:right="1134" w:gutter="0" w:header="708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XO Thame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154602&amp;date=26.05.2024" TargetMode="External"/><Relationship Id="rId3" Type="http://schemas.openxmlformats.org/officeDocument/2006/relationships/hyperlink" Target="https://login.consultant.ru/link/?req=doc&amp;base=LAW&amp;n=389271&amp;dst=100013&amp;field=134&amp;date=26.05.2024" TargetMode="External"/><Relationship Id="rId4" Type="http://schemas.openxmlformats.org/officeDocument/2006/relationships/hyperlink" Target="https://login.consultant.ru/link/?req=doc&amp;base=LAW&amp;n=389271&amp;dst=100013&amp;field=134&amp;date=26.05.2024" TargetMode="External"/><Relationship Id="rId5" Type="http://schemas.openxmlformats.org/officeDocument/2006/relationships/hyperlink" Target="https://login.consultant.ru/link/?req=doc&amp;base=LAW&amp;n=335627&amp;dst=100013&amp;field=134&amp;date=26.05.2024" TargetMode="External"/><Relationship Id="rId6" Type="http://schemas.openxmlformats.org/officeDocument/2006/relationships/hyperlink" Target="https://login.consultant.ru/link/?req=doc&amp;base=LAW&amp;n=286888&amp;dst=100013&amp;field=134&amp;date=26.05.2024" TargetMode="External"/><Relationship Id="rId7" Type="http://schemas.openxmlformats.org/officeDocument/2006/relationships/hyperlink" Target="https://login.consultant.ru/link/?req=doc&amp;base=LAW&amp;n=353838&amp;dst=100012&amp;field=134&amp;date=26.05.2024" TargetMode="External"/><Relationship Id="rId8" Type="http://schemas.openxmlformats.org/officeDocument/2006/relationships/hyperlink" Target="https://login.consultant.ru/link/?req=doc&amp;base=LAW&amp;n=199976&amp;date=26.05.2024" TargetMode="External"/><Relationship Id="rId9" Type="http://schemas.openxmlformats.org/officeDocument/2006/relationships/hyperlink" Target="https://login.consultant.ru/link/?req=doc&amp;base=RLAW095&amp;n=226288&amp;dst=103437&amp;field=134&amp;date=26.05.2024" TargetMode="External"/><Relationship Id="rId10" Type="http://schemas.openxmlformats.org/officeDocument/2006/relationships/header" Target="header1.xml"/><Relationship Id="rId11" Type="http://schemas.openxmlformats.org/officeDocument/2006/relationships/hyperlink" Target="https://login.consultant.ru/link/?req=doc&amp;base=LAW&amp;n=441135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s://login.consultant.ru/link/?req=doc&amp;base=LAW&amp;n=441135" TargetMode="External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2:44:00Z</dcterms:created>
  <dc:creator>Admin</dc:creator>
  <dc:description/>
  <cp:keywords/>
  <dc:language>en-US</dc:language>
  <cp:lastModifiedBy>User</cp:lastModifiedBy>
  <cp:lastPrinted>2024-06-05T15:30:00Z</cp:lastPrinted>
  <dcterms:modified xsi:type="dcterms:W3CDTF">2024-10-16T08:14:00Z</dcterms:modified>
  <cp:revision>28</cp:revision>
  <dc:subject/>
  <dc:title/>
</cp:coreProperties>
</file>