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Администрации округ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27.02.2024 № 106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ЛАН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основных мероприятий </w:t>
      </w:r>
      <w:r>
        <w:rPr>
          <w:b/>
          <w:sz w:val="32"/>
          <w:szCs w:val="32"/>
        </w:rPr>
        <w:t xml:space="preserve">Сокольского муниципального округа Вологодской области </w:t>
      </w:r>
      <w:r>
        <w:rPr>
          <w:b/>
          <w:color w:val="000000"/>
          <w:sz w:val="32"/>
          <w:szCs w:val="32"/>
        </w:rPr>
        <w:t>в области   гражданской обороны, предупреждения и ликвидации чрезвычайных ситуаций, обеспечения    пожарной безопасности и безопасности людей на водных объектах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на 2024 год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Сокол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2023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: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  <w:gridCol w:w="708"/>
      </w:tblGrid>
      <w:tr>
        <w:trPr>
          <w:tblHeader w:val="true"/>
        </w:trPr>
        <w:tc>
          <w:tcPr>
            <w:tcW w:w="141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</w:t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  <w:sz w:val="23"/>
                <w:szCs w:val="23"/>
              </w:rPr>
              <w:t xml:space="preserve">               </w:t>
            </w:r>
            <w:r>
              <w:rPr>
                <w:b/>
                <w:bCs/>
                <w:sz w:val="23"/>
                <w:szCs w:val="23"/>
              </w:rPr>
              <w:t>Раздел 1. Совершенствование системы нормативно-правового регулирования и координации деятельности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в части, касающейся Сокольского муниципального округа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snapToGrid w:val="false"/>
              <w:spacing w:lineRule="auto" w:line="216"/>
              <w:ind w:firstLine="851"/>
              <w:jc w:val="both"/>
              <w:rPr>
                <w:rStyle w:val="211pt"/>
                <w:sz w:val="24"/>
                <w:szCs w:val="24"/>
                <w:u w:val="singl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ind w:firstLine="851"/>
              <w:jc w:val="both"/>
              <w:rPr>
                <w:b/>
                <w:b/>
                <w:bCs/>
              </w:rPr>
            </w:pPr>
            <w:r>
              <w:rPr>
                <w:rStyle w:val="211pt"/>
                <w:sz w:val="24"/>
                <w:szCs w:val="24"/>
                <w:u w:val="single"/>
              </w:rPr>
              <w:t>Раздел 2.</w:t>
            </w:r>
            <w:r>
              <w:rPr>
                <w:rStyle w:val="211pt"/>
                <w:b w:val="false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Повышение эффективности управления гражданской обороной и единой государственной системой предупреждения и ликвидации чрезвычайных ситуаций в части, касающейся Сокольского муниципального округа 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spacing w:before="0" w:after="0"/>
              <w:ind w:left="-45" w:right="-51" w:hanging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</w:t>
            </w:r>
          </w:p>
          <w:p>
            <w:pPr>
              <w:pStyle w:val="Normal"/>
              <w:spacing w:before="0" w:after="0"/>
              <w:ind w:left="-45" w:right="-51" w:hanging="0"/>
              <w:contextualSpacing/>
              <w:jc w:val="center"/>
              <w:rPr/>
            </w:pPr>
            <w:r>
              <w:rPr>
                <w:b/>
                <w:bCs/>
                <w:iCs/>
              </w:rPr>
              <w:t xml:space="preserve">            </w:t>
            </w:r>
            <w:r>
              <w:rPr>
                <w:b/>
                <w:bCs/>
                <w:iCs/>
              </w:rPr>
              <w:t xml:space="preserve">Раздел 3. </w:t>
            </w:r>
            <w:r>
              <w:rPr>
                <w:rFonts w:cs="XO Thames;Times New Roman" w:ascii="XO Thames;Times New Roman" w:hAnsi="XO Thames;Times New Roman"/>
                <w:b/>
                <w:color w:val="000000"/>
              </w:rPr>
              <w:t xml:space="preserve">Обеспечение поддержания в готовности к применению по предназначению органов управления гражданской обороной, органов управления, сил и средств единой государственной системы предупреждения и ликвидации чрезвычайных ситуаций </w:t>
            </w:r>
            <w:r>
              <w:rPr>
                <w:rFonts w:cs="XO Thames;Times New Roman" w:ascii="XO Thames;Times New Roman" w:hAnsi="XO Thames;Times New Roman"/>
                <w:b/>
              </w:rPr>
              <w:t>в части, касающейся Сокольского муниципального округа Вологодской области</w:t>
            </w:r>
            <w:r>
              <w:rPr>
                <w:b/>
                <w:iCs/>
              </w:rPr>
              <w:t>…………………………..…………..…</w:t>
            </w:r>
            <w:r>
              <w:rPr>
                <w:iCs/>
              </w:rPr>
              <w:t xml:space="preserve">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Раздел 4. </w:t>
            </w:r>
            <w:r>
              <w:rPr>
                <w:b/>
              </w:rPr>
              <w:t>Повышение культуры безопасности жизнедеятельности и подготовка должностных лиц федеральных органов исполнительной власти, органов государственной власти субъектов Российской Федерации, органов местного самоуправления и организаций, населения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в части, касающейся Сокольского муниципального округа Вологодской области……………………………………………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bCs/>
                <w:i/>
                <w:i/>
                <w:color w:val="000000"/>
                <w:highlight w:val="yellow"/>
              </w:rPr>
            </w:pPr>
            <w:r>
              <w:rPr>
                <w:bCs/>
                <w:i/>
                <w:color w:val="000000"/>
                <w:highlight w:val="yellow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highlight w:val="yellow"/>
              </w:rPr>
            </w:pPr>
            <w:r>
              <w:rPr>
                <w:bCs/>
                <w:i/>
                <w:color w:val="000000"/>
                <w:highlight w:val="yellow"/>
              </w:rPr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bCs/>
                <w:i/>
                <w:i/>
                <w:color w:val="000000"/>
                <w:highlight w:val="yellow"/>
              </w:rPr>
            </w:pPr>
            <w:r>
              <w:rPr>
                <w:bCs/>
                <w:i/>
                <w:color w:val="000000"/>
                <w:highlight w:val="yellow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highlight w:val="yellow"/>
              </w:rPr>
            </w:pPr>
            <w:r>
              <w:rPr>
                <w:bCs/>
                <w:i/>
                <w:color w:val="000000"/>
                <w:highlight w:val="yellow"/>
              </w:rPr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bCs/>
                <w:i/>
                <w:i/>
                <w:color w:val="000000"/>
                <w:highlight w:val="yellow"/>
              </w:rPr>
            </w:pPr>
            <w:r>
              <w:rPr>
                <w:bCs/>
                <w:i/>
                <w:color w:val="000000"/>
                <w:highlight w:val="yellow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highlight w:val="yellow"/>
              </w:rPr>
            </w:pPr>
            <w:r>
              <w:rPr>
                <w:bCs/>
                <w:i/>
                <w:color w:val="000000"/>
                <w:highlight w:val="yellow"/>
              </w:rPr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4142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tbl>
      <w:tblPr>
        <w:tblW w:w="1580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638"/>
        <w:gridCol w:w="2015"/>
        <w:gridCol w:w="2405"/>
        <w:gridCol w:w="2683"/>
        <w:gridCol w:w="1487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мероприят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период) проведе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о провед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ечень ответственных исполнителей, участник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</w:t>
            </w:r>
          </w:p>
        </w:tc>
      </w:tr>
      <w:tr>
        <w:trPr/>
        <w:tc>
          <w:tcPr>
            <w:tcW w:w="1580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sz w:val="23"/>
                <w:szCs w:val="23"/>
              </w:rPr>
              <w:t>Раздел 1. Совершенствование системы нормативно-правового регулирования и координации деятельности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в части, касающейся Сокольского муниципального округа</w:t>
            </w:r>
          </w:p>
        </w:tc>
      </w:tr>
      <w:tr>
        <w:trPr>
          <w:trHeight w:val="20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и направление доклада о состоянии гражданской обороны в КГЗ и СБ Вологодской области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Сокольском муниципальном округе Вологодской обла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20 января </w:t>
            </w:r>
            <w:r>
              <w:rPr>
                <w:i/>
                <w:color w:val="000000"/>
              </w:rPr>
              <w:t>(по состоянию на 1 января текущего года)</w:t>
            </w:r>
            <w:r>
              <w:rPr>
                <w:color w:val="000000"/>
              </w:rPr>
              <w:t xml:space="preserve"> до 20 июня </w:t>
            </w:r>
            <w:r>
              <w:rPr>
                <w:i/>
                <w:color w:val="000000"/>
              </w:rPr>
              <w:t>(по состоянию на 1 июня текущего год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по делам ГОЧС и ОБН Администрации округа (далее – отдел ГОЧС округа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5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(корректировка) плана гражданской обороны и защиты населения (плана гражданской обороны)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кольского муниципального округа Вологодской обла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25 января </w:t>
            </w:r>
            <w:r>
              <w:rPr>
                <w:i/>
                <w:color w:val="000000"/>
              </w:rPr>
              <w:t>(по состоянию на 1 января текущего год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ГОЧС округа,  территориальные органы Администрации округа ( далее-территориальные органы), органы местного самоуправления Администрации округа (далее – ОМС), предприятия, организации и учреждения округа (далее - организации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точнение (корректировка) плана приведения в готовность гражданской обороны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кольского муниципального округа Вологодской обла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о 1 февраля </w:t>
            </w:r>
          </w:p>
          <w:p>
            <w:pPr>
              <w:pStyle w:val="Default"/>
              <w:rPr/>
            </w:pPr>
            <w:r>
              <w:rPr>
                <w:i/>
                <w:iCs/>
              </w:rPr>
              <w:t xml:space="preserve">(по состоянию на 1 января текущего года)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ГОЧС округа,  территориальные органы, ОМС, организ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Уточнение (корректировка) плана действий по предупреждению и ликвидации чрезвычайных ситуаций природного и техногенного характера (плана предупреждения ЧС):</w:t>
            </w:r>
          </w:p>
          <w:p>
            <w:pPr>
              <w:pStyle w:val="Normal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color w:val="000000"/>
              </w:rPr>
              <w:t>- Сокольского муниципального округа Вологодской области</w:t>
            </w:r>
          </w:p>
          <w:p>
            <w:pPr>
              <w:pStyle w:val="Default"/>
              <w:jc w:val="both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</w:rPr>
              <w:t>до 01 февраля</w:t>
            </w:r>
          </w:p>
          <w:p>
            <w:pPr>
              <w:pStyle w:val="Default"/>
              <w:rPr>
                <w:rFonts w:ascii="XO Thames;Times New Roman" w:hAnsi="XO Thames;Times New Roman" w:cs="XO Thames;Times New Roman"/>
                <w:i/>
                <w:i/>
              </w:rPr>
            </w:pPr>
            <w:r>
              <w:rPr>
                <w:rFonts w:cs="XO Thames;Times New Roman" w:ascii="XO Thames;Times New Roman" w:hAnsi="XO Thames;Times New Roman"/>
                <w:i/>
              </w:rPr>
              <w:t>(по состоянию на 1 января текущего года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дел ГОЧС округа,  территориальные органы, ОМС, организации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Корректировка (уточнение) паспорта безопасности Сокольского муниципального округа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декабрь ( при необходимости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ЧС и ПБ округа, отдел ГОЧС округа, территориальные органы,  3 ПСО ФПС ГПС ГУ МЧС по Вологодской области( далее 3 ПСО ФПС ГПС), ОНД и ПР по Сокольскомц и Усть-Кубенскому районам ГУ МЧС по Вологодской области (далее ОНД и ПР ) , филиал № 3 КУ ПБ ВО «ПСС»,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2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24" w:hanging="24"/>
              <w:contextualSpacing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направление в ГУ МЧС России по Вологодской области Доклада об организации и итогах подготовки работников ОМС, а также населения в области гражданской обороны и защиты от чрезвычайных ситуаций (1/Обуч-П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25 января ( по состоянию на 1 январ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дел ГОЧС округа,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 и утверждение Плана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Сокольского муниципального округа Вологодской области на 2025 год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25 декабр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ГОЧС окру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ascii="XO Thames;Times New Roman" w:hAnsi="XO Thames;Times New Roman" w:cs="XO Thames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</w:rPr>
              <w:t xml:space="preserve">Направление в ГУ МЧС России по Вологодской области информации по выполнению мероприятий Плана основных мероприятий Сокольского муниципального округа в области гражданской обороны, предупреждения и ликвидации чрезвычайных ситуаций, обеспечения пожарной безопасности и </w:t>
            </w:r>
            <w:r>
              <w:rPr>
                <w:rFonts w:cs="XO Thames;Times New Roman" w:ascii="XO Thames;Times New Roman" w:hAnsi="XO Thames;Times New Roman"/>
                <w:spacing w:val="-2"/>
              </w:rPr>
              <w:t>безопасности людей на водных объектах на 2023 год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jc w:val="center"/>
              <w:rPr>
                <w:rStyle w:val="210pt"/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Style w:val="21"/>
                <w:rFonts w:ascii="XO Thames;Times New Roman" w:hAnsi="XO Thames;Times New Roman" w:cs="XO Thames;Times New Roman"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ЧС окру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"/>
                <w:rFonts w:ascii="XO Thames;Times New Roman" w:hAnsi="XO Thames;Times New Roman" w:cs="XO Thames;Times New Roman"/>
                <w:color w:val="000000"/>
                <w:sz w:val="24"/>
                <w:szCs w:val="24"/>
                <w:highlight w:val="yellow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правление в ГУ МЧС России по Вологодской области информации по фактическому созданию резервов материальных ресурсов для ликвидации чрезвычайных ситуаций природного и техногенного характера на территории Сокольского муниципального округа Вологодской области </w:t>
            </w:r>
            <w:r>
              <w:rPr>
                <w:rFonts w:cs="XO Thames;Times New Roman" w:ascii="XO Thames;Times New Roman" w:hAnsi="XO Thames;Times New Roman"/>
              </w:rPr>
              <w:t>(донесения по форме2 РЕЗ/ЧС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, в течение год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ГОЧС округа, финансово-экономическое управление Сокольского муниципального округа (далее ФЭУ округа) округа, организ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</w:rPr>
              <w:t xml:space="preserve">Проведение мероприятий, направленных на приведение ЕДДС МО  в соответствии с </w:t>
            </w:r>
            <w:hyperlink r:id="rId2">
              <w:r>
                <w:rPr>
                  <w:rStyle w:val="InternetLink"/>
                  <w:rFonts w:cs="XO Thames;Times New Roman" w:ascii="XO Thames;Times New Roman" w:hAnsi="XO Thames;Times New Roman"/>
                </w:rPr>
                <w:t>ГОСТ</w:t>
              </w:r>
            </w:hyperlink>
            <w:hyperlink r:id="rId3">
              <w:r>
                <w:rPr>
                  <w:rStyle w:val="InternetLink"/>
                  <w:rFonts w:cs="XO Thames;Times New Roman" w:ascii="XO Thames;Times New Roman" w:hAnsi="XO Thames;Times New Roman"/>
                  <w:color w:val="000000"/>
                </w:rPr>
                <w:t xml:space="preserve"> Р 22.7.01-2021</w:t>
              </w:r>
            </w:hyperlink>
            <w:r>
              <w:rPr>
                <w:rFonts w:cs="XO Thames;Times New Roman" w:ascii="XO Thames;Times New Roman" w:hAnsi="XO Thames;Times New Roman"/>
              </w:rPr>
              <w:t xml:space="preserve"> «Безопасность в чрезвычайных ситуациях. Единая дежурно-диспетчерская служба. Основные положения» и Примерным положением о единой дежурно - диспетчерской службе муниципального образования, утвержденного протоколом заседания Правительственной комиссии по предупреждению и ликвидации чрезвычайных ситуаций и обеспечению пожарной безопасности от 29 ноября 2022 года № 9. Итоги рассмотреть на заседании КЧС и ПБ ок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/>
              <w:ind w:firstLine="33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в течение года</w:t>
            </w:r>
          </w:p>
          <w:p>
            <w:pPr>
              <w:pStyle w:val="Normal"/>
              <w:keepNext w:val="true"/>
              <w:spacing w:lineRule="auto" w:line="216"/>
              <w:ind w:firstLine="33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  <w:p>
            <w:pPr>
              <w:pStyle w:val="Normal"/>
              <w:keepNext w:val="true"/>
              <w:spacing w:lineRule="auto" w:line="216"/>
              <w:ind w:firstLine="33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  <w:p>
            <w:pPr>
              <w:pStyle w:val="Normal"/>
              <w:keepNext w:val="true"/>
              <w:spacing w:lineRule="auto" w:line="216"/>
              <w:ind w:firstLine="33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  <w:p>
            <w:pPr>
              <w:pStyle w:val="Normal"/>
              <w:keepNext w:val="true"/>
              <w:spacing w:lineRule="auto" w:line="216"/>
              <w:ind w:firstLine="33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  <w:p>
            <w:pPr>
              <w:pStyle w:val="Normal"/>
              <w:keepNext w:val="true"/>
              <w:spacing w:lineRule="auto" w:line="216"/>
              <w:ind w:firstLine="33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  <w:p>
            <w:pPr>
              <w:pStyle w:val="Normal"/>
              <w:keepNext w:val="true"/>
              <w:spacing w:lineRule="auto" w:line="216"/>
              <w:ind w:firstLine="33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  <w:p>
            <w:pPr>
              <w:pStyle w:val="Normal"/>
              <w:keepNext w:val="true"/>
              <w:spacing w:lineRule="auto" w:line="216"/>
              <w:ind w:firstLine="33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  <w:p>
            <w:pPr>
              <w:pStyle w:val="Normal"/>
              <w:keepNext w:val="true"/>
              <w:spacing w:lineRule="auto" w:line="216"/>
              <w:ind w:firstLine="33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  <w:p>
            <w:pPr>
              <w:pStyle w:val="Normal"/>
              <w:keepNext w:val="true"/>
              <w:spacing w:lineRule="auto" w:line="216"/>
              <w:ind w:firstLine="33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Ноябрь-декабрь</w:t>
            </w:r>
          </w:p>
          <w:p>
            <w:pPr>
              <w:pStyle w:val="Normal"/>
              <w:keepNext w:val="true"/>
              <w:spacing w:lineRule="auto" w:line="216"/>
              <w:ind w:firstLine="33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16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ind w:left="-57" w:right="-57" w:hanging="0"/>
              <w:jc w:val="center"/>
              <w:rPr/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  <w:t>ЕДДС Сокольского муниципального округа ( далее-ЕДДС округа), БУ защиты в ЧС СМО «АСС», отдел ГОЧС окру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XO Thames;Times New Roman" w:hAnsi="XO Thames;Times New Roman" w:cs="XO Thames;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частие в разработке (корректировке) расписания выезда подразделений пожарной охраны местного пожарно-спасательного гарнизона для тушения пожаров и проведения аварийно-спасательных работ на территории Сокольского муниципального ок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но не реже 1 раза в три год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ЧС и ПБ округа, отдел ГОЧС округа, территориальные орган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3 ПСО ФПС ГПС, ОНД и ПР, филиал № 3 КУ ПБ ВО «ПСС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 согласованию)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 xml:space="preserve">Разработка проекта целевой программы по вопросам обеспечения пожарной безопасности на территории Сокольского муниципального округа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течение год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ГОЧС, БУ защиты в ЧС СМО «АСС», правовое управление Администрации округа (далее-правовое управле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работка паспортов населенных пунктов подверженных угрозе лесных пожаров, организация мероприятий по обеспечению требований пожарной безопасности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ГОЧС округа, БУ защиты в ЧС СМО «АСС», правовое управление, территориальные орган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</w:rPr>
              <w:t>Проведение заседаний КЧС и ОПБ ок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</w:rPr>
              <w:t>по отдельному план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/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</w:rPr>
              <w:t>Председатель КЧС и ПБ округа, члены КЧС и ПБ, отдел ГОЧС окру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XO Thames;Times New Roman" w:hAnsi="XO Thames;Times New Roman" w:cs="XO Thames;Times New Roman"/>
                <w:b/>
                <w:b/>
                <w:color w:val="000000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заседаний эвакоприемной комиссии ок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/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тдел ГОЧС округа</w:t>
            </w: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XO Thames;Times New Roman" w:hAnsi="XO Thames;Times New Roman" w:cs="XO Thames;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8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антитеррористической комиссии Сокольского муниципального ок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АТК округа, отдел ГОЧС, личный состав АТК округа, заинтересованные лиц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8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заседаний и мероприятий межведомственной рабочей группы при АТК округа по контролю за реализацией НПА в сфере  антитеррористической защиты объектов (территорий), выработки единых организационных подходов для определения перечней таких объектов (территорий), их последующего обследования, категорирования и паспортизац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АТК округа,  отдел ГОЧС, личный состав АТК округа, МРГ при АТК округа, заинтересованные лиц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8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заседаний межведомственной комиссии по профилактике правонарушений, противодействию экстремизму и организации профилактической работы с неформальными молодежными объединениями Сокольского муниципального ок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МВК округа, отдел ГОЧС, личный состав МВК округа, заинтересованные лиц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8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заседаний и мероприятий межведомственной рабочей группы по обеспечению социальной адаптации и реабилитации лиц, отбывших наказание в местах лишения свободы и осужденных к наказаниям, не связанным с лишением свобод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МРГ округа, отдел ГОЧС, личный состав МРГ округа, заинтересованные лиц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8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развития, функционирования АПК «Безопасный город» на территории округ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дение заседаний и мероприятий межведомственной рабочей группы по вопросам, связанным с внедрением и развитием системы АПК «Безопасный город» на территории Сокольского муниципального ок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МРГ округа, отдел ГОЧС, личный состав МРГ округа, территориальный орган АСМО «Город Сокол», </w:t>
            </w:r>
          </w:p>
          <w:p>
            <w:pPr>
              <w:pStyle w:val="Normal"/>
              <w:jc w:val="both"/>
              <w:rPr/>
            </w:pPr>
            <w:r>
              <w:rPr/>
              <w:t>МО МВД России «Сокольский», заинтересованные лица ( 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8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ведение в соответствие с законодательными и (или) нормативными правовыми актами Российской Федерации, законодательными и иными актами Вологодской области нормативно-правовых актов в области гражданской обороны, защиты населения и территории от чрезвычайных ситуаций природного и техногенного характера, обеспечения пожарной безопасности и безопасности людей на водных объектах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ГОЧС округа, правовое управление, ЕДДС окру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5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highlight w:val="yellow"/>
              </w:rPr>
            </w:pPr>
            <w:r>
              <w:rPr>
                <w:b/>
                <w:bCs/>
                <w:sz w:val="23"/>
                <w:szCs w:val="23"/>
              </w:rPr>
              <w:t xml:space="preserve">Раздел 2. Повышение эффективности управления гражданской обороной и единой государственной системой предупреждения и ликвидации чрезвычайных ситуаций в части, касающейся Сокольского муниципального округ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рка готовности органов управления, сил и средств муниципального звена территориальной подсистемы единой государственной системы предупреждения и ликвидации чрезвычайных ситуаций к действиям по ликвидации последствий чрезвычайных ситуаций техногенного характера, а также в паводкоопасный период и в пожароопасный сезон 2023 год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КЧС и ПБ округа, отдел ГОЧС округа, БУ защиты в ЧС СМО «АСС», силы и средства МЗ ТП РСЧС, территориальные органы, ОМС, организации ( 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частие в проведении комплексных проверок готовности муниципальных автоматизированных систем централизованного оповещения населения, (запуск (включение) оконечных средств оповещения, замещение сигналов телеканалов (радиоканалов) вещателей и доведение проверочных сигналов и информации до населения, уточнение паспортов и положений  о муниципальных  автоматизированных системах централизованного оповещения населения, локальных системах оповещени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рт </w:t>
            </w:r>
          </w:p>
          <w:p>
            <w:pPr>
              <w:pStyle w:val="Default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>(5-6 марта),</w:t>
            </w:r>
          </w:p>
          <w:p>
            <w:pPr>
              <w:pStyle w:val="Default"/>
              <w:jc w:val="center"/>
              <w:rPr/>
            </w:pP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iCs/>
                <w:sz w:val="23"/>
                <w:szCs w:val="23"/>
              </w:rPr>
              <w:t xml:space="preserve">(1-2 октября)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окольский муниципальный округ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ГОЧС округа, БУ защиты в ЧС СМО «АСС», территориальные органы, организации ( 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тчетной документации по результатам проверок  МАСЦО (Акт технического состояния системы оповещения, утвержденный Паспорт МАСЦО в соответствии с действующими нормативно-правовыми актами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21"/>
                <w:rFonts w:eastAsia="Calibri"/>
                <w:sz w:val="24"/>
                <w:szCs w:val="24"/>
              </w:rPr>
              <w:t>Уточнение паспорта муниципальной системы оповещения населения Сокольского муниципального округа, в том числе комплексных систем экстренного оповещения насел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жеквартально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оябр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БУ защиты в ЧС СМО «АСС», отдел ГОЧС, ЕДДС округа, территориальные органы, руководители организаций ( 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605" w:leader="none"/>
              </w:tabs>
              <w:spacing w:lineRule="auto" w:line="252"/>
              <w:jc w:val="both"/>
              <w:rPr>
                <w:rFonts w:ascii="XO Thames;Times New Roman" w:hAnsi="XO Thames;Times New Roman" w:cs="XO Thames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color w:val="000000"/>
                <w:sz w:val="24"/>
                <w:szCs w:val="24"/>
              </w:rPr>
              <w:t>Участие в проверках Сокольского муниципального округа Вологодской области по организации работы в области гражданской обороны, оказание методической помощи (по согласованию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34" w:hanging="0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в течение год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jc w:val="center"/>
              <w:rPr>
                <w:rStyle w:val="210pt"/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</w:rPr>
              <w:t>ГУ МЧС России по Вологодской области,</w:t>
            </w:r>
          </w:p>
          <w:p>
            <w:pPr>
              <w:pStyle w:val="Normal"/>
              <w:jc w:val="center"/>
              <w:rPr>
                <w:rStyle w:val="21"/>
                <w:rFonts w:ascii="XO Thames;Times New Roman" w:hAnsi="XO Thames;Times New Roman" w:cs="XO Thames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21"/>
                <w:rFonts w:cs="XO Thames;Times New Roman" w:ascii="XO Thames;Times New Roman" w:hAnsi="XO Thames;Times New Roman"/>
                <w:color w:val="000000"/>
                <w:sz w:val="24"/>
                <w:szCs w:val="24"/>
              </w:rPr>
              <w:t>КГЗ и СБ области (ЦОРБ)</w:t>
            </w:r>
            <w:r>
              <w:rPr>
                <w:rFonts w:cs="XO Thames;Times New Roman" w:ascii="XO Thames;Times New Roman" w:hAnsi="XO Thames;Times New Roman"/>
                <w:i/>
                <w:highlight w:val="white"/>
              </w:rPr>
              <w:t xml:space="preserve"> </w:t>
            </w:r>
            <w:r>
              <w:rPr>
                <w:rStyle w:val="21"/>
                <w:rFonts w:cs="XO Thames;Times New Roman" w:ascii="XO Thames;Times New Roman" w:hAnsi="XO Thames;Times New Roman"/>
                <w:color w:val="000000"/>
                <w:sz w:val="24"/>
                <w:szCs w:val="24"/>
              </w:rPr>
              <w:t xml:space="preserve">ОИГВ, </w:t>
            </w:r>
            <w:r>
              <w:rPr/>
              <w:t>отдел ГОЧС, ЕДДС округа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"/>
                <w:rFonts w:ascii="XO Thames;Times New Roman" w:hAnsi="XO Thames;Times New Roman" w:cs="XO Thames;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</w:rPr>
              <w:t>Участие в проведение проверок (оказанию методической помощи) готовности Сокольского муниципального округа к осуществлению мероприятий гражданской обороны и защиты населения от ЧС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</w:rPr>
              <w:t>по отдельному план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</w:rPr>
              <w:t>ГУ МЧС России по Вологодской области,</w:t>
            </w:r>
          </w:p>
          <w:p>
            <w:pPr>
              <w:pStyle w:val="Normal"/>
              <w:ind w:right="86" w:firstLine="33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</w:rPr>
              <w:t>отдел ГОЧС округа, ЕДДС окру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XO Thames;Times New Roman" w:hAnsi="XO Thames;Times New Roman" w:cs="XO Thames;Times New Roman"/>
                <w:b/>
                <w:b/>
                <w:color w:val="000000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b/>
                <w:color w:val="000000"/>
                <w:highlight w:val="yellow"/>
              </w:rPr>
            </w:r>
          </w:p>
        </w:tc>
      </w:tr>
      <w:tr>
        <w:trPr>
          <w:trHeight w:val="14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</w:rPr>
              <w:t xml:space="preserve">Участие в проведении учебно-методического занятия: </w:t>
            </w:r>
          </w:p>
          <w:p>
            <w:pPr>
              <w:pStyle w:val="Normal"/>
              <w:ind w:firstLine="318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</w:rPr>
              <w:t>«Итоги работы ОМС по выполнению Регламента сбора и обмена информацией в области гражданской обороны ОМС за 2023 год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ind w:left="34" w:hanging="0"/>
              <w:jc w:val="center"/>
              <w:rPr/>
            </w:pPr>
            <w:r>
              <w:rPr>
                <w:rStyle w:val="210pt"/>
                <w:rFonts w:cs="XO Thames;Times New Roman" w:ascii="XO Thames;Times New Roman" w:hAnsi="XO Thames;Times New Roman"/>
                <w:sz w:val="24"/>
                <w:szCs w:val="24"/>
              </w:rPr>
              <w:t>феврал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jc w:val="center"/>
              <w:rPr/>
            </w:pPr>
            <w:r>
              <w:rPr>
                <w:rStyle w:val="210pt"/>
                <w:rFonts w:cs="XO Thames;Times New Roman" w:ascii="XO Thames;Times New Roman" w:hAnsi="XO Thames;Times New Roman"/>
                <w:sz w:val="24"/>
                <w:szCs w:val="24"/>
              </w:rPr>
              <w:t>г. Вологда, (УМЦ по ГО и ЧС ВО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</w:rPr>
              <w:t xml:space="preserve">Отдел ГОЧС округа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XO Thames;Times New Roman" w:hAnsi="XO Thames;Times New Roman" w:cs="XO Thames;Times New Roman"/>
                <w:b/>
                <w:b/>
                <w:color w:val="000000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b/>
                <w:color w:val="000000"/>
                <w:highlight w:val="yellow"/>
              </w:rPr>
            </w:r>
          </w:p>
        </w:tc>
      </w:tr>
      <w:tr>
        <w:trPr>
          <w:trHeight w:val="14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</w:rPr>
              <w:t>Участие в учебно-методическом занятии с председателями эвакуационных и эвакоприемных комиссий ОМС области:</w:t>
            </w:r>
          </w:p>
          <w:p>
            <w:pPr>
              <w:pStyle w:val="Normal"/>
              <w:ind w:firstLine="318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</w:rPr>
              <w:t>«Организация планирования эвакуационных мероприятий на территории области»;</w:t>
            </w:r>
          </w:p>
          <w:p>
            <w:pPr>
              <w:pStyle w:val="Normal"/>
              <w:ind w:firstLine="318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</w:rPr>
              <w:t>«Реализация положений постановления Губернатора области от 06 декабря 2019 года № 32 «Об организации заблаговременной подготовки безопасных районов к проведению эвакуационных мероприятий на территории Вологодской области»</w:t>
            </w:r>
          </w:p>
          <w:p>
            <w:pPr>
              <w:pStyle w:val="Normal"/>
              <w:ind w:firstLine="318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ind w:left="34" w:hanging="0"/>
              <w:jc w:val="center"/>
              <w:rPr/>
            </w:pPr>
            <w:r>
              <w:rPr>
                <w:rStyle w:val="210pt"/>
                <w:rFonts w:cs="XO Thames;Times New Roman" w:ascii="XO Thames;Times New Roman" w:hAnsi="XO Thames;Times New Roman"/>
                <w:sz w:val="24"/>
                <w:szCs w:val="24"/>
              </w:rPr>
              <w:t>мар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jc w:val="center"/>
              <w:rPr/>
            </w:pPr>
            <w:r>
              <w:rPr>
                <w:rStyle w:val="210pt"/>
                <w:rFonts w:cs="XO Thames;Times New Roman" w:ascii="XO Thames;Times New Roman" w:hAnsi="XO Thames;Times New Roman"/>
                <w:sz w:val="24"/>
                <w:szCs w:val="24"/>
              </w:rPr>
              <w:t>на базе Правительства области</w:t>
            </w:r>
          </w:p>
          <w:p>
            <w:pPr>
              <w:pStyle w:val="211"/>
              <w:spacing w:lineRule="auto" w:line="240" w:before="0" w:after="0"/>
              <w:jc w:val="center"/>
              <w:rPr/>
            </w:pPr>
            <w:r>
              <w:rPr>
                <w:rStyle w:val="210pt"/>
                <w:rFonts w:cs="XO Thames;Times New Roman" w:ascii="XO Thames;Times New Roman" w:hAnsi="XO Thames;Times New Roman"/>
                <w:sz w:val="24"/>
                <w:szCs w:val="24"/>
              </w:rPr>
              <w:t>(ВКС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</w:rPr>
              <w:t xml:space="preserve">КГЗ и СБ области </w:t>
            </w:r>
            <w:r>
              <w:rPr>
                <w:rFonts w:cs="XO Thames;Times New Roman" w:ascii="XO Thames;Times New Roman" w:hAnsi="XO Thames;Times New Roman"/>
                <w:i/>
              </w:rPr>
              <w:t>(ЦОРБ)</w:t>
            </w:r>
            <w:r>
              <w:rPr>
                <w:rFonts w:cs="XO Thames;Times New Roman" w:ascii="XO Thames;Times New Roman" w:hAnsi="XO Thames;Times New Roman"/>
              </w:rPr>
              <w:t>,</w:t>
            </w:r>
          </w:p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</w:rPr>
              <w:t>председатель ЭПК окру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XO Thames;Times New Roman" w:hAnsi="XO Thames;Times New Roman" w:cs="XO Thames;Times New Roman"/>
                <w:b/>
                <w:b/>
                <w:color w:val="000000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b/>
                <w:color w:val="000000"/>
                <w:highlight w:val="yellow"/>
              </w:rPr>
            </w:r>
          </w:p>
        </w:tc>
      </w:tr>
      <w:tr>
        <w:trPr>
          <w:trHeight w:val="14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Fonts w:cs="XO Thames;Times New Roman" w:ascii="XO Thames;Times New Roman" w:hAnsi="XO Thames;Times New Roman"/>
              </w:rPr>
              <w:t>Подведение</w:t>
            </w:r>
            <w:r>
              <w:rPr>
                <w:rFonts w:cs="XO Thames;Times New Roman" w:ascii="XO Thames;Times New Roman" w:hAnsi="XO Thames;Times New Roman"/>
                <w:b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</w:rPr>
              <w:t>итогов деятельности муниципального звена территориальных подсистем единой государственной системы предупреждения и ликвидации чрезвычайных ситуаций, выполнению мероприятий гражданской обороны за 2024 год и постановка задач на 2025 год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/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</w:rPr>
              <w:t>Председатель КЧС и ПБ округа, члены КЧС и ПБ, отдел ГОЧС окру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XO Thames;Times New Roman" w:hAnsi="XO Thames;Times New Roman" w:cs="XO Thames;Times New Roman"/>
                <w:b/>
                <w:b/>
                <w:color w:val="000000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b/>
                <w:color w:val="000000"/>
                <w:highlight w:val="yellow"/>
              </w:rPr>
            </w:r>
          </w:p>
        </w:tc>
      </w:tr>
      <w:tr>
        <w:trPr>
          <w:trHeight w:val="14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Участие в специальных (внеочередных) осмотрах, комплексных проверках и инвентаризации ЗС ГО,  работе комиссий по подготовке документации для снятия с учета объектов гражданской оборон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/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</w:rPr>
              <w:t xml:space="preserve">отдел ГОЧС округа, территориальные органы, организации </w:t>
            </w:r>
            <w:r>
              <w:rPr/>
              <w:t>( по согласованию)</w:t>
            </w:r>
            <w:r>
              <w:rPr>
                <w:rFonts w:cs="XO Thames;Times New Roman" w:ascii="XO Thames;Times New Roman" w:hAnsi="XO Thames;Times New Roman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94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Проведение комплекса противопаводковых мероприятий,  </w:t>
            </w:r>
            <w:r>
              <w:rPr>
                <w:rStyle w:val="1"/>
                <w:sz w:val="24"/>
                <w:szCs w:val="24"/>
              </w:rPr>
              <w:t>безопасного пропуска весеннего половодья</w:t>
            </w:r>
            <w:r>
              <w:rPr/>
              <w:t xml:space="preserve"> на территории паводкоопасных районов Сокольского муниципального ок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арт-июнь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</w:rPr>
              <w:t>отдел ГОЧС округа, организации, территориальные органы, БУ защиты в ЧС СМО «АСС»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4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0"/>
              <w:gridCol w:w="239"/>
            </w:tblGrid>
            <w:tr>
              <w:trPr>
                <w:trHeight w:val="385" w:hRule="atLeast"/>
              </w:trPr>
              <w:tc>
                <w:tcPr>
                  <w:tcW w:w="6200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/>
                    <w:t>Контроль за ледовой обстановкой на водных объектах Сокольского муниципального округа,  процессов вскрытия акваторий водных объектов, режимов работы водохранилищ,  формированием среднесрочных и краткосрочных прогнозов.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/>
                    <w:t>Оценка снегозапасов гидрологической, метеорологической и ледовой обстановки, влагосодержания почвы на территории Сокольского муниципального округа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январь-май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ктябрь-декабр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лиал ФГБУ Северное УГМС «Вологодский ЦГМС», </w:t>
            </w:r>
            <w:r>
              <w:rPr>
                <w:color w:val="000000"/>
              </w:rPr>
              <w:t>отдел ГОЧС округа, БУ защиты в ЧС СМО «АСС», ИУ г. Сокол ГИМС МЧС России по Вологодской области (далее –ГИМС), территориальные органы, 3 ПСО ФПС ГПС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4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0"/>
              <w:gridCol w:w="239"/>
            </w:tblGrid>
            <w:tr>
              <w:trPr>
                <w:trHeight w:val="661" w:hRule="atLeast"/>
              </w:trPr>
              <w:tc>
                <w:tcPr>
                  <w:tcW w:w="6200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Организация проведения месячника безопасности на водных объектах Сокольского муниципального округа Вологодской области: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- в зимний период; </w:t>
                  </w:r>
                </w:p>
                <w:p>
                  <w:pPr>
                    <w:pStyle w:val="Default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- в летний период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нварь-апрель, ноябрь-декабр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июнь-август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ГОЧС округа, БУ защиты в ЧС СМО «АСС», территориальные органы, ГИМС, ОМС, организации ( 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оведение комплекса мероприятий по контролю и обеспечению безопасности людей на водоёмах округа в период навигации и купального сез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октябр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b/>
                <w:b/>
                <w:color w:val="C00000"/>
              </w:rPr>
            </w:pPr>
            <w:r>
              <w:rPr>
                <w:rFonts w:cs="XO Thames;Times New Roman" w:ascii="XO Thames;Times New Roman" w:hAnsi="XO Thames;Times New Roman"/>
              </w:rPr>
              <w:t xml:space="preserve">отдел ГОЧС округа, территориальные органы, БУ защиты в ЧС «АСС», ГИМС </w:t>
            </w:r>
            <w:r>
              <w:rPr/>
              <w:t>( 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XO Thames;Times New Roman" w:hAnsi="XO Thames;Times New Roman" w:cs="XO Thames;Times New Roman"/>
                <w:b/>
                <w:b/>
                <w:color w:val="000000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b/>
                <w:color w:val="000000"/>
                <w:highlight w:val="yellow"/>
              </w:rPr>
            </w:r>
          </w:p>
        </w:tc>
      </w:tr>
      <w:tr>
        <w:trPr>
          <w:trHeight w:val="12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3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Участие в проведение месячника по гражданской обороне в ОИГВ, ОМС и организациях Вологодской обла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XO Thames;Times New Roman" w:ascii="XO Thames;Times New Roman" w:hAnsi="XO Thames;Times New Roman"/>
              </w:rPr>
              <w:t xml:space="preserve">КЧС и ПБ,отдел ГОЧС округа, 3ПСО ФПС ГПС </w:t>
            </w:r>
            <w:r>
              <w:rPr/>
              <w:t>( по согласованию)</w:t>
            </w:r>
            <w:r>
              <w:rPr>
                <w:rFonts w:cs="XO Thames;Times New Roman" w:ascii="XO Thames;Times New Roman" w:hAnsi="XO Thames;Times New Roman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rFonts w:ascii="XO Thames;Times New Roman" w:hAnsi="XO Thames;Times New Roman" w:cs="XO Thames;Times New Roman"/>
                <w:b/>
                <w:b/>
                <w:color w:val="C00000"/>
              </w:rPr>
            </w:pPr>
            <w:r>
              <w:rPr>
                <w:rFonts w:cs="XO Thames;Times New Roman" w:ascii="XO Thames;Times New Roman" w:hAnsi="XO Thames;Times New Roman"/>
                <w:b/>
                <w:color w:val="C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XO Thames;Times New Roman" w:hAnsi="XO Thames;Times New Roman" w:cs="XO Thames;Times New Roman"/>
                <w:b/>
                <w:b/>
                <w:color w:val="000000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b/>
                <w:color w:val="000000"/>
                <w:highlight w:val="yellow"/>
              </w:rPr>
            </w:r>
          </w:p>
        </w:tc>
      </w:tr>
      <w:tr>
        <w:trPr>
          <w:trHeight w:val="14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класса пожарной опасности лесных массивов на территории Сокольского муниципального округа</w:t>
            </w:r>
          </w:p>
          <w:p>
            <w:pPr>
              <w:pStyle w:val="Normal"/>
              <w:rPr/>
            </w:pPr>
            <w:r>
              <w:rPr/>
              <w:t xml:space="preserve">Организация контроля за установленным классом пожарной опасности. </w:t>
            </w:r>
            <w:r>
              <w:rPr>
                <w:rStyle w:val="FontStyle29"/>
                <w:sz w:val="24"/>
                <w:szCs w:val="24"/>
              </w:rPr>
              <w:t xml:space="preserve"> П</w:t>
            </w:r>
            <w:r>
              <w:rPr>
                <w:bCs/>
              </w:rPr>
              <w:t>ри установлении высоких классов пожарной опасности</w:t>
            </w:r>
            <w:r>
              <w:rPr>
                <w:rStyle w:val="FontStyle29"/>
                <w:sz w:val="24"/>
                <w:szCs w:val="24"/>
              </w:rPr>
              <w:t xml:space="preserve">  установление особого противопожарного режима на территории округа, введение запрета на сжигание в лесах порубочных остатков, выжигание сухой травы и стерни на полях и территориях, прилегающих к лесам, разведение костров и сжигание мусора на свал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hanging="9"/>
              <w:jc w:val="center"/>
              <w:rPr/>
            </w:pPr>
            <w:r>
              <w:rPr/>
            </w:r>
          </w:p>
          <w:p>
            <w:pPr>
              <w:pStyle w:val="Normal"/>
              <w:ind w:left="9" w:hanging="9"/>
              <w:jc w:val="center"/>
              <w:rPr/>
            </w:pPr>
            <w:r>
              <w:rPr/>
            </w:r>
          </w:p>
          <w:p>
            <w:pPr>
              <w:pStyle w:val="Normal"/>
              <w:ind w:left="9" w:hanging="9"/>
              <w:jc w:val="center"/>
              <w:rPr/>
            </w:pPr>
            <w:r>
              <w:rPr/>
            </w:r>
          </w:p>
          <w:p>
            <w:pPr>
              <w:pStyle w:val="Normal"/>
              <w:ind w:left="9" w:hanging="9"/>
              <w:jc w:val="center"/>
              <w:rPr/>
            </w:pPr>
            <w:r>
              <w:rPr/>
              <w:t>июнь-сентябр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XO Thames;Times New Roman" w:hAnsi="XO Thames;Times New Roman" w:cs="XO Thames;Times New Roman"/>
                <w:b/>
                <w:b/>
                <w:color w:val="C00000"/>
              </w:rPr>
            </w:pPr>
            <w:r>
              <w:rPr/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ГОЧС округа, КЧС и ПБ, территориальные органы,</w:t>
            </w:r>
          </w:p>
          <w:p>
            <w:pPr>
              <w:pStyle w:val="Normal"/>
              <w:ind w:left="-57" w:right="-57" w:hanging="0"/>
              <w:jc w:val="center"/>
              <w:rPr>
                <w:rFonts w:ascii="XO Thames;Times New Roman" w:hAnsi="XO Thames;Times New Roman" w:cs="XO Thames;Times New Roman"/>
                <w:b/>
                <w:b/>
                <w:color w:val="C00000"/>
              </w:rPr>
            </w:pPr>
            <w:r>
              <w:rPr/>
              <w:t>3ПСО ФПС ГПС, филиал №3 КУ ПБ ВО «ППС» ( 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XO Thames;Times New Roman" w:hAnsi="XO Thames;Times New Roman" w:cs="XO Thames;Times New Roman"/>
                <w:b/>
                <w:b/>
                <w:color w:val="000000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b/>
                <w:color w:val="00000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рофилактических операций, </w:t>
            </w:r>
            <w:r>
              <w:rPr>
                <w:color w:val="000000"/>
              </w:rPr>
              <w:t>мероприятий по профилактике пожаров в населенных пунктах округа. Организация обучения населения мерам пожарной безопасности.</w:t>
            </w:r>
            <w:r>
              <w:rPr/>
              <w:t xml:space="preserve"> Распространение памяток среди населения по правилам пожарной безопасности в быту и в лес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следование состояния первичных мер пожарной безопасности в населенных пунктах  Сокольского муниципального округа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январь-декабрь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й-июн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ЧС и ПБ округа,   отдел ГОЧС, БУ защиты в ЧС СМО «АСС», ОМС, УКП территориальных органов,</w:t>
            </w:r>
          </w:p>
          <w:p>
            <w:pPr>
              <w:pStyle w:val="Normal"/>
              <w:jc w:val="both"/>
              <w:rPr/>
            </w:pPr>
            <w:r>
              <w:rPr/>
              <w:t>3 ПСО ФПС ГПС, ОНД и ПР, филиал № 3 КУ ПБ ВО «ПСС», Сокольское ВДПО, старосты населенных пунктов ( 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Проведение мероприятий по обеспечению беспрепятственного проезда пожарной техники к месту пожара, поддержания в надлежащем состоянии пожарных водоемов, организация оповещения населения   и Государственной противопожарной службы о пожаре.</w:t>
            </w:r>
          </w:p>
          <w:p>
            <w:pPr>
              <w:pStyle w:val="Footer"/>
              <w:jc w:val="both"/>
              <w:rPr/>
            </w:pPr>
            <w:r>
              <w:rPr/>
              <w:t>Создание противопожарных разрывов, минерализованных полей на земельных участках, прилегающих к лесам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 - авгус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территориальные органы, пользователи) собственники земельных участков, организации ( 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оперативной обстановки по лесным и торфяным пожарам в пожароопасный сезон 2024 год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оверка готовности лесопожарных формирований, </w:t>
            </w:r>
            <w:r>
              <w:rPr>
                <w:rStyle w:val="FontStyle29"/>
                <w:sz w:val="24"/>
                <w:szCs w:val="24"/>
              </w:rPr>
              <w:t>организаций, лиц, использующих леса, к тушению лесных пожар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Style w:val="FontStyle29"/>
                <w:sz w:val="24"/>
                <w:szCs w:val="24"/>
              </w:rPr>
              <w:t xml:space="preserve">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- октябр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ЧС и ПБ округа</w:t>
            </w:r>
            <w:r>
              <w:rPr>
                <w:bCs/>
              </w:rPr>
              <w:t>,</w:t>
            </w:r>
            <w:r>
              <w:rPr/>
              <w:t xml:space="preserve"> БУ защиты в ЧС СМО «АСС»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кольский лесхоз – филиал САУ л/х ВО «Вологдалесхоз» ( 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нтроль за противопожарным состоянием на полигоне ТКО г. Сокол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й - сентябр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ЧС и ПБ</w:t>
            </w:r>
            <w:r>
              <w:rPr/>
              <w:t xml:space="preserve"> округа, ЕДДС округа, территориальный орган «Город Сокол»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3 ПСО ФПС ГПС ГУ МЧС РФ по ВО, филиал № 3 КУ ПБ ВО «ПСС», обслуживающая организация( 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соблюдения  требований мер пожарной безопасности на объектах проведения летнего отдых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– авгус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ЧС и ПБ округа, отдел ГОЧС, </w:t>
            </w:r>
            <w:r>
              <w:rPr/>
              <w:t>управление образования округа, управление культуры округ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НД и ПР ( 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иторинг (обследования) соблюдения требований пожарной безопасности в образовательных организациях (учреждениях) перед началом нового 2024-2025 учебного года и в течении его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,</w:t>
            </w:r>
          </w:p>
          <w:p>
            <w:pPr>
              <w:pStyle w:val="Normal"/>
              <w:jc w:val="center"/>
              <w:rPr/>
            </w:pPr>
            <w:r>
              <w:rPr/>
              <w:t>сентябрь-декабр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ЧС и ПБ округа, отдел ГОЧС округа, </w:t>
            </w:r>
            <w:r>
              <w:rPr/>
              <w:t>управление образования, руководители образовательных организаций (учреждений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НД и ПР ( по согласованию)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оверки готовности объектов топливно-энергетического комплекса Сокольского муниципального округа  к осенне-зимнему периоду 2024-2025 годов.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>Контроль за обстановкой на объектах ТЭК и ЖКХ на территории Сокольского муниципального округа в течение осенне-зимнего период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-мар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ЧС и ПБ округа, ЕДДС округа, территориальные органы, МКУ СМО «Управление строительства и ЖКХ», </w:t>
            </w:r>
          </w:p>
          <w:p>
            <w:pPr>
              <w:pStyle w:val="Normal"/>
              <w:jc w:val="center"/>
              <w:rPr/>
            </w:pPr>
            <w:r>
              <w:rPr/>
              <w:t>3ПСО ФПС ГПС ГУ , организации ( по согласованию)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4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заимодействия по созданию, развитию,  реконструкции и эксплуатации региональной системы оповещения населения, муниципальных и локальных систем оповещения населения, комплексной системы экстренного оповещения населения (КСЭОН), проводимых в Вологодской области, включая участие в проверках их работоспособности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ым планам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ЧС и ПБ округа, ЕДДС округа, отдел ГОЧС округа, территориальные органы,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( 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5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" w:right="-51" w:hanging="0"/>
              <w:contextualSpacing/>
              <w:jc w:val="center"/>
              <w:rPr>
                <w:rFonts w:ascii="XO Thames;Times New Roman" w:hAnsi="XO Thames;Times New Roman" w:cs="XO Thames;Times New Roman"/>
                <w:b/>
                <w:b/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b/>
                <w:color w:val="000000"/>
              </w:rPr>
              <w:t>Раздел 3. Обеспечение поддержания в готовности к применению по предназначению органов управления гражданской обороной, органов управления, сил и средств единой государственной системы предупреждения и ликвидации чрезвычайных ситуаций</w:t>
            </w:r>
          </w:p>
          <w:p>
            <w:pPr>
              <w:pStyle w:val="Default"/>
              <w:jc w:val="center"/>
              <w:rPr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b/>
              </w:rPr>
              <w:t>в части, касающейся Сокольского муниципального округа Вологод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месячника безопасности на водных объектах Вологодской области:</w:t>
            </w:r>
          </w:p>
          <w:p>
            <w:pPr>
              <w:pStyle w:val="Normal"/>
              <w:ind w:firstLine="318"/>
              <w:rPr/>
            </w:pPr>
            <w:r>
              <w:rPr/>
              <w:t>- в зимний период;</w:t>
            </w:r>
          </w:p>
          <w:p>
            <w:pPr>
              <w:pStyle w:val="Normal"/>
              <w:ind w:right="57" w:hanging="0"/>
              <w:rPr/>
            </w:pPr>
            <w:r>
              <w:rPr/>
              <w:t xml:space="preserve">     </w:t>
            </w:r>
            <w:r>
              <w:rPr/>
              <w:t xml:space="preserve">- в летний период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/>
              <w:jc w:val="center"/>
              <w:rPr/>
            </w:pPr>
            <w:r>
              <w:rPr/>
              <w:t>январь-апрель,  июнь-август ноябрь-декабр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b/>
                <w:b/>
                <w:color w:val="C00000"/>
              </w:rPr>
            </w:pPr>
            <w:r>
              <w:rPr/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b/>
                <w:b/>
                <w:color w:val="C00000"/>
              </w:rPr>
            </w:pPr>
            <w:r>
              <w:rPr>
                <w:rFonts w:cs="XO Thames;Times New Roman" w:ascii="XO Thames;Times New Roman" w:hAnsi="XO Thames;Times New Roman"/>
              </w:rPr>
              <w:t>ГИМС</w:t>
            </w:r>
            <w:r>
              <w:rPr/>
              <w:t>( по согласованию)</w:t>
            </w:r>
            <w:r>
              <w:rPr>
                <w:rFonts w:cs="XO Thames;Times New Roman" w:ascii="XO Thames;Times New Roman" w:hAnsi="XO Thames;Times New Roman"/>
              </w:rPr>
              <w:t>, отдел ГОЧС округа, территориальные органы, БУ защиты в ЧС «АСС»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XO Thames;Times New Roman" w:hAnsi="XO Thames;Times New Roman" w:cs="XO Thames;Times New Roman"/>
                <w:b/>
                <w:b/>
                <w:color w:val="000000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одготовке и проведении командно-штабного учения с органами управления и силами муниципального звена единой государственной системы предупреждения и ликвидации чрезвычайных ситуаций по отработке вопросов обеспечения безаварийного пропуска паводков, а также защиты населенных пунктов, объектов экономики и социальной инфраструктуры от ландшафтных (природных) пожаров в 2024 году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5" w:hanging="0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jc w:val="center"/>
              <w:rPr>
                <w:rStyle w:val="210pt"/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 и ПБ округа, ЕДДС округа, отдел ГОЧС округа, территориальные органы,</w:t>
            </w:r>
            <w:r>
              <w:rPr>
                <w:rStyle w:val="21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</w:rPr>
              <w:t xml:space="preserve">БУ защиты в ЧС СМО «АСС», </w:t>
            </w:r>
          </w:p>
          <w:p>
            <w:pPr>
              <w:pStyle w:val="Normal"/>
              <w:jc w:val="center"/>
              <w:rPr>
                <w:rStyle w:val="21"/>
                <w:color w:val="000000"/>
                <w:sz w:val="24"/>
                <w:szCs w:val="24"/>
              </w:rPr>
            </w:pPr>
            <w:r>
              <w:rPr>
                <w:rStyle w:val="21"/>
                <w:color w:val="000000"/>
                <w:sz w:val="24"/>
                <w:szCs w:val="24"/>
              </w:rPr>
              <w:t xml:space="preserve">3ПСО ФПС ГПС ГУ, </w:t>
            </w:r>
            <w:r>
              <w:rPr/>
              <w:t>организации ( 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"/>
                <w:color w:val="000000"/>
                <w:sz w:val="24"/>
                <w:szCs w:val="24"/>
                <w:highlight w:val="yellow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highlight w:val="yellow"/>
              </w:rPr>
            </w:pPr>
            <w:r>
              <w:rPr/>
              <w:t xml:space="preserve">Участие в подготовке и проведении Всероссийской штабной тренировки по гражданской обороне с практическим выполнением задач гражданской обороны на территории Сокольского муниципального округа Вологодской области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ктябр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jc w:val="center"/>
              <w:rPr>
                <w:rStyle w:val="210pt"/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 и ПБ округа, ЕДДС округа, отдел ГОЧС округа, территориальные органы</w:t>
            </w:r>
            <w:r>
              <w:rPr>
                <w:rStyle w:val="21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 xml:space="preserve">БУ защиты в ЧС СМО «АСС», </w:t>
            </w:r>
          </w:p>
          <w:p>
            <w:pPr>
              <w:pStyle w:val="Normal"/>
              <w:jc w:val="center"/>
              <w:rPr/>
            </w:pPr>
            <w:r>
              <w:rPr>
                <w:rStyle w:val="21"/>
                <w:color w:val="000000"/>
                <w:sz w:val="24"/>
                <w:szCs w:val="24"/>
              </w:rPr>
              <w:t xml:space="preserve">3ПСО ФПС ГПС, </w:t>
            </w:r>
            <w:r>
              <w:rPr/>
              <w:t>организации ( по согласованию)</w:t>
            </w:r>
            <w:r>
              <w:rPr>
                <w:rStyle w:val="21"/>
                <w:color w:val="000000"/>
                <w:sz w:val="24"/>
                <w:szCs w:val="24"/>
              </w:rPr>
              <w:t>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"/>
                <w:color w:val="000000"/>
                <w:sz w:val="24"/>
                <w:szCs w:val="24"/>
                <w:highlight w:val="yellow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XO Thames;Times New Roman" w:ascii="XO Thames;Times New Roman" w:hAnsi="XO Thames;Times New Roman"/>
              </w:rPr>
              <w:t>Участие в проведение инструкторско-методических занятий с территориальными органами федеральных органов исполнительной власти Вологодской области по вопросу «Осуществление мероприятий гражданской обороны на территории Вологодской области»</w:t>
            </w:r>
          </w:p>
          <w:p>
            <w:pPr>
              <w:pStyle w:val="Style20"/>
              <w:tabs>
                <w:tab w:val="clear" w:pos="708"/>
                <w:tab w:val="left" w:pos="459" w:leader="none"/>
              </w:tabs>
              <w:spacing w:before="0" w:after="0"/>
              <w:ind w:left="1287" w:hanging="0"/>
              <w:contextualSpacing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9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</w:rPr>
              <w:t>ежеквартально</w:t>
            </w:r>
          </w:p>
          <w:p>
            <w:pPr>
              <w:pStyle w:val="Normal"/>
              <w:ind w:left="-109" w:right="-107" w:hanging="9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</w:r>
          </w:p>
          <w:p>
            <w:pPr>
              <w:pStyle w:val="Normal"/>
              <w:ind w:left="9" w:hanging="9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</w:r>
          </w:p>
          <w:p>
            <w:pPr>
              <w:pStyle w:val="Normal"/>
              <w:ind w:left="9" w:hanging="9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</w:r>
          </w:p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Вологодская област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Отдел ГОЧС округа</w:t>
            </w:r>
          </w:p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 xml:space="preserve">и </w:t>
            </w:r>
            <w:r>
              <w:rPr/>
              <w:t>организации ( по согласованию)</w:t>
            </w:r>
            <w:r>
              <w:rPr>
                <w:rStyle w:val="21"/>
                <w:color w:val="000000"/>
                <w:sz w:val="24"/>
                <w:szCs w:val="24"/>
              </w:rPr>
              <w:t>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XO Thames;Times New Roman" w:hAnsi="XO Thames;Times New Roman" w:cs="XO Thames;Times New Roman"/>
                <w:color w:val="000000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Организация и проведение тактико-специальных учений по проведению поисково-спасательных работ в природной среде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июн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jc w:val="center"/>
              <w:rPr>
                <w:rStyle w:val="210pt"/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1"/>
                <w:color w:val="000000"/>
                <w:sz w:val="24"/>
                <w:szCs w:val="24"/>
              </w:rPr>
            </w:pPr>
            <w:r>
              <w:rPr/>
              <w:t xml:space="preserve">ЕДДС округа, КЧС и ПБ округа, </w:t>
            </w:r>
            <w:r>
              <w:rPr>
                <w:color w:val="000000"/>
              </w:rPr>
              <w:t xml:space="preserve">БУ защиты в ЧС СМО «АСС», </w:t>
            </w:r>
            <w:r>
              <w:rPr>
                <w:rStyle w:val="21"/>
                <w:color w:val="000000"/>
                <w:sz w:val="24"/>
                <w:szCs w:val="24"/>
              </w:rPr>
              <w:t xml:space="preserve">3ПСО ФПС ГПС </w:t>
            </w:r>
            <w:r>
              <w:rPr/>
              <w:t>( 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"/>
                <w:color w:val="000000"/>
                <w:sz w:val="24"/>
                <w:szCs w:val="24"/>
                <w:highlight w:val="yellow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/>
              <w:t>Участие в смотре-конкурсе на лучшее содержание защитного сооружения гражданской обороны Вологодской обла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XO Thames;Times New Roman" w:hAnsi="XO Thames;Times New Roman" w:cs="XO Thames;Times New Roman"/>
                <w:b/>
                <w:b/>
                <w:color w:val="C00000"/>
              </w:rPr>
            </w:pPr>
            <w:r>
              <w:rPr/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b/>
                <w:b/>
                <w:color w:val="C00000"/>
              </w:rPr>
            </w:pPr>
            <w:r>
              <w:rPr/>
              <w:t>отдел ГОЧС округа, территориальные органы, организации( 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XO Thames;Times New Roman" w:hAnsi="XO Thames;Times New Roman" w:cs="XO Thames;Times New Roman"/>
                <w:b/>
                <w:b/>
                <w:color w:val="000000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мотре-конкурсе на звание «Лучший орган местного самоуправления муниципального образования в области обеспечения безопасности жизнедеятельности населения» на территории Вологодской обла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август-октябр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XO Thames;Times New Roman" w:hAnsi="XO Thames;Times New Roman" w:cs="XO Thames;Times New Roman"/>
                <w:b/>
                <w:b/>
                <w:color w:val="C00000"/>
              </w:rPr>
            </w:pPr>
            <w:r>
              <w:rPr/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b/>
                <w:b/>
                <w:color w:val="C00000"/>
              </w:rPr>
            </w:pPr>
            <w:r>
              <w:rPr/>
              <w:t>отдел ГОЧС округа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XO Thames;Times New Roman" w:hAnsi="XO Thames;Times New Roman" w:cs="XO Thames;Times New Roman"/>
                <w:b/>
                <w:b/>
                <w:color w:val="000000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мотре-конкурсе на лучшую ЕДДС муниципального образования среди муниципальных образований Вологодской обла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октябр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XO Thames;Times New Roman" w:hAnsi="XO Thames;Times New Roman" w:cs="XO Thames;Times New Roman"/>
                <w:b/>
                <w:b/>
                <w:color w:val="C00000"/>
              </w:rPr>
            </w:pPr>
            <w:r>
              <w:rPr/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b/>
                <w:b/>
                <w:color w:val="C00000"/>
              </w:rPr>
            </w:pPr>
            <w:r>
              <w:rPr/>
              <w:t>ЕДДС округа, БУ защиты в ЧС «АСС», отдел ГОЧС округа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XO Thames;Times New Roman" w:hAnsi="XO Thames;Times New Roman" w:cs="XO Thames;Times New Roman"/>
                <w:b/>
                <w:b/>
                <w:color w:val="000000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605" w:leader="none"/>
              </w:tabs>
              <w:spacing w:lineRule="auto" w:line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ие в проведении смотров-конкурсов «Лучшая добровольная пожарная команда» и «Лучший добровольный пожарный»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5" w:hanging="0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ind w:left="-52" w:right="-65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итоги — декабрь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ab/>
              <w:t>отдел ГОЧС округа, территориальные органы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3ПСО ФПС ГПС ГУ, филиал №3 КУ ПБ ВО «ППС»,</w:t>
              <w:tab/>
            </w:r>
            <w:r>
              <w:rPr>
                <w:i/>
              </w:rPr>
              <w:t xml:space="preserve"> </w:t>
            </w:r>
            <w:r>
              <w:rPr/>
              <w:t>ВДПО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/>
              <w:t xml:space="preserve">( по согласованию)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/>
              <w:jc w:val="both"/>
              <w:rPr>
                <w:color w:val="000000"/>
                <w:sz w:val="24"/>
                <w:szCs w:val="24"/>
              </w:rPr>
            </w:pPr>
            <w:r>
              <w:rPr/>
              <w:t>Участие в объектовых учениях и тренировках проводимых руководителями потенциально-опасных объектов и объектов экономики, расположенных на территории Сокольского муниципального ок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отдельному план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jc w:val="center"/>
              <w:rPr>
                <w:rStyle w:val="210pt"/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отдел ГОЧС округа, 3ПСО ФПС ГПС, филиал №3 КУ ПБ ВО «ППС»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рганизации ( 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частие в штабной тренировке по подготовке к обеспечению безаварийного пропуска весеннего половодья и защите населенных пунктов, объектов экономики и социальной инфраструктуры от природных пожаро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евраль-мар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дел ГОЧС округа, территориальные органы, ОМС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и </w:t>
            </w:r>
            <w:r>
              <w:rPr/>
              <w:t>( 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мотр готовности сил и средств Сокольского МЗ ТП РСЧС Вологодской области к осуществлению мероприятий по безаварийному пропуску весеннего половодья и пожароопасного периода на территории Сокольского муниципального ок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-апрел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ЧС и ПБ округа, отдел ГОЧС округа, БУ защиты в ЧС СМО «АСС», </w:t>
            </w:r>
            <w:r>
              <w:rPr/>
              <w:t>ОМС, силы и средства</w:t>
            </w:r>
            <w:r>
              <w:rPr>
                <w:color w:val="000000"/>
              </w:rPr>
              <w:t xml:space="preserve"> Сокольского МЗ ТП РСЧС, территориальные органы,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и</w:t>
            </w:r>
            <w:r>
              <w:rPr/>
              <w:t>( 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верка сил постоянной готовности Сокольского МЗ ТП РСЧС к проведению мероприятий по ликвидации и локализации чрезвычайных ситуаций природного и техногенного характе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едседатель КЧС и ПБ округа, отдел ГОЧС, БУ защиты в ЧС СМО «АСС», силы и средства ПГ Сокольского МЗ ТП РСЧС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мотр готовности сил и средств БУ защиты в ЧС СМО «АСС» к выполнению задач по предназначению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firstLine="33"/>
              <w:jc w:val="both"/>
              <w:rPr/>
            </w:pPr>
            <w:r>
              <w:rPr/>
              <w:t>председатель КЧС и ПБ округа, отдел ГОЧС, БУ защиты в ЧС СМО «АСС», силы и средства Сокольского МЗ ТП РСЧС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частие в организация и проведение тактико-специальных учений по проведению поисково-спасательных работ в природной сред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ологодская область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У защиты в ЧС СМО «АСС», отдел ГОЧС округа,</w:t>
            </w:r>
            <w:r>
              <w:rPr/>
              <w:t xml:space="preserve"> ОМС,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частие в тренировках по действиям при проведении различных аварийно-спасательных и других неотложных работ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 защиты в ЧС СМО «АСС», отдел ГОЧС округа,</w:t>
            </w:r>
            <w:r>
              <w:rPr/>
              <w:t xml:space="preserve"> ОМС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частие в проведении тактико-специальных занятий по действиям при ликвидации последствий чрезвычайных ситуаций техногенного и природного характер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 защиты в ЧС СМО «АСС», отдел ГОЧС округа,</w:t>
            </w:r>
            <w:r>
              <w:rPr/>
              <w:t xml:space="preserve"> ОМС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частие в учениях и тренировках проводимых ГУ МЧС России по Вологодской области </w:t>
            </w:r>
            <w:r>
              <w:rPr/>
              <w:t>и Комитетом гражданской защиты и социальной безопасности Вологодской области</w:t>
            </w:r>
            <w:r>
              <w:rPr>
                <w:bCs/>
              </w:rPr>
              <w:t xml:space="preserve"> с привлечением сил и средств Сокольского муниципального звена ТП РСЧС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декабрь (при необходимости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седатель КЧС и ПБ, отдел ГОЧС, </w:t>
            </w:r>
            <w:r>
              <w:rPr>
                <w:color w:val="000000"/>
              </w:rPr>
              <w:t xml:space="preserve">силы и средства Сокольского МЗ ТП РСЧС, </w:t>
            </w:r>
            <w:r>
              <w:rPr>
                <w:bCs/>
              </w:rPr>
              <w:t xml:space="preserve">территориальные органы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рганизации</w:t>
            </w:r>
            <w:r>
              <w:rPr/>
              <w:t>( 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5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Раздел 4. Повышение культуры безопасности жизнедеятельности и подготовка должностных лиц федеральных органов исполнительной власти, органов государственной власти субъектов Российской Федерации, органов местного самоуправления и организаций, населения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в части, касающейся Сокольского муниципального округа Вологод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Направление в МЧС России заявок на обучение в области гражданской обороны и защиты от чрезвычайных ситуаций руководителей (их заместителей), должностных лиц функциональной подсистемы и территориальной подсистемы единой государственной системы предупреждения и ликвидации чрезвычайных ситуаций, работников гражданской обороны в федеральном государственном бюджетном военном образовательном учреждении высшего образования «Академия гражданской защиты МЧС России» в очередном году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до 15 март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ГОЧС округа, территориальные органы, ОМС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  <w:tab w:val="left" w:pos="5554" w:leader="none"/>
                <w:tab w:val="left" w:pos="6994" w:leader="none"/>
                <w:tab w:val="left" w:pos="9959" w:leader="none"/>
                <w:tab w:val="left" w:pos="11579" w:leader="none"/>
                <w:tab w:val="left" w:pos="13197" w:leader="none"/>
              </w:tabs>
              <w:rPr>
                <w:b/>
                <w:b/>
              </w:rPr>
            </w:pPr>
            <w:r>
              <w:rPr/>
              <w:t>Организация и проведение соревнований по многоборью спасателей поисково-спасательных формирований Вологодской области на «Кубок памяти А. Малышева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  <w:tab w:val="left" w:pos="5554" w:leader="none"/>
                <w:tab w:val="left" w:pos="6994" w:leader="none"/>
                <w:tab w:val="left" w:pos="9959" w:leader="none"/>
                <w:tab w:val="left" w:pos="11579" w:leader="none"/>
                <w:tab w:val="left" w:pos="13197" w:leader="none"/>
              </w:tabs>
              <w:jc w:val="center"/>
              <w:rPr>
                <w:b/>
                <w:b/>
              </w:rPr>
            </w:pPr>
            <w:r>
              <w:rPr/>
              <w:t xml:space="preserve">июнь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логодская област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У защиты в ЧС «АСС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частие в смотре-конкурсе на звание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«Лучший руководитель ГО муниципального образования» на территории Вологодской области в 2024 году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ind w:left="34" w:hanging="0"/>
              <w:jc w:val="center"/>
              <w:rPr/>
            </w:pPr>
            <w:r>
              <w:rPr>
                <w:rStyle w:val="210pt"/>
                <w:sz w:val="24"/>
                <w:szCs w:val="24"/>
              </w:rPr>
              <w:t>декабр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jc w:val="center"/>
              <w:rPr/>
            </w:pPr>
            <w:r>
              <w:rPr>
                <w:rStyle w:val="210pt"/>
                <w:sz w:val="24"/>
                <w:szCs w:val="24"/>
              </w:rPr>
              <w:t>г. Вологд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дел ГОЧС окру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частие в смотре-конкурсе на звание «Лучшая учебно-материальная база в области гражданской обороны и защиты от чрезвычайных ситуаций учебно-консультационного пункта по гражданской обороне и чрезвычайным ситуациям органов местного самоуправления Вологодской области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нтябрь-октябр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логодская област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дел ГОЧС округа, территориальные органы,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частие в смотре-конкурсе на звание «Лучшая учебно-материальная база гражданской обороны и защиты от чрезвычайных ситуаций образовательных организаций Вологодской области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нтябрь-октябр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логодская область</w:t>
            </w:r>
          </w:p>
          <w:p>
            <w:pPr>
              <w:pStyle w:val="BodyText23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округа, отдел ГОЧС округа,</w:t>
            </w:r>
          </w:p>
          <w:p>
            <w:pPr>
              <w:pStyle w:val="BodyText23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2502" w:leader="none"/>
                <w:tab w:val="left" w:pos="4058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</w:t>
              <w:tab/>
              <w:t>культуры</w:t>
              <w:tab/>
              <w:t>безопасности</w:t>
            </w:r>
          </w:p>
          <w:p>
            <w:pPr>
              <w:pStyle w:val="Style21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знедеятельности, в том числе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napToGrid w:val="false"/>
              <w:ind w:left="-57" w:right="-57" w:hanging="0"/>
              <w:jc w:val="center"/>
              <w:rPr>
                <w:rFonts w:ascii="XO Thames;Times New Roman" w:hAnsi="XO Thames;Times New Roman" w:cs="XO Thames;Times New Roman"/>
                <w:color w:val="C00000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color w:val="C0000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XO Thames;Times New Roman" w:hAnsi="XO Thames;Times New Roman" w:cs="XO Thames;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12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мещение в средствах массовой информации заметок, статей </w:t>
            </w:r>
            <w:r>
              <w:rPr/>
              <w:t xml:space="preserve">по обеспечению  безопасности населения при ведении ГО, в условиях ЧС природного и техногенного характера, правилам пожарной безопасности, безопасности в период паводка (половодья), безопасности на водных объекта, правил поведения в пожароопасный сезон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ind w:left="-57" w:right="-57" w:hanging="0"/>
              <w:jc w:val="center"/>
              <w:rPr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ЧС округа, БУ защиты в ЧС «АСС», отдел пресс-службы окру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605" w:leader="none"/>
              </w:tabs>
              <w:spacing w:lineRule="auto" w:line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проведение всероссийских мероприятий по формированию в молодежной среде культуры безопасности, экологической культуры, ценностей здорового образа жизни, созданию условий для физического развития молодежи, повышению уровня культуры безопасности жизнедеятельности молодеж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образования округа, управление культуры спорта, молодежной политики и туризма (далее – управление культуры) отдел ГОЧС округа, БУ защиты в ЧС СМО «АСС»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ПСО ФПС ГПС, филиал № 3 КУ ПБ ВО «ПСС», ОНД и ПР ( 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605" w:leader="none"/>
              </w:tabs>
              <w:spacing w:lineRule="auto" w:line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о Всероссийских открытых уроках по основам безопасности жизнедеятельности в Вологодской обла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211"/>
              <w:keepNext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образования, управление культуры, отдел ГОЧС округа, БУ защиты в ЧС СМО «АСС»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 ПСО ФПС ГПС, филиал № 3 КУ ПБ ВО «ПСС», ОНД и ПР </w:t>
            </w:r>
            <w:r>
              <w:rPr/>
              <w:t>( 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605" w:leader="none"/>
              </w:tabs>
              <w:spacing w:lineRule="auto" w:line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о Всероссийских открытых уроках культуры безопасности в субъектах Российской Федерац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 октябр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образования, управление культуры, отдел ГОЧС округа, БУ защиты в ЧС СМО «АСС»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 ПСО ФПС ГПС, КУ ПБ ВО «ПСС», ОНД и ПР </w:t>
            </w:r>
            <w:r>
              <w:rPr/>
              <w:t>( 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605" w:leader="none"/>
              </w:tabs>
              <w:spacing w:lineRule="auto" w:line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о Всероссийской акции «Мои безопасные каникулы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, управление культуры, отдел ГОЧС округа, БУ защиты в ЧС СМО «АСС»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 ПСО ФПС ГПС, филиал № 3 КУ ПБ ВО «ПСС», ОНД и ПР </w:t>
            </w:r>
            <w:r>
              <w:rPr/>
              <w:t>( 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дготовки работающего населения в области ГО и защиты от ЧС природного и техногенного характера в соответствии с примерной программой обуч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ГОЧС, ОМС, БУ защиты в ЧС СМО «АСС»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и </w:t>
            </w:r>
            <w:r>
              <w:rPr/>
              <w:t>( 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ая помощь по организации подготовки всех категорий населения в области ГО и ЧС, на предприятиях, в организациях и на УКП Сокольского муниципального ок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6" w:hanging="0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ГОЧС, территориальные органы,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и( 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ическое занятие с руководителями учебно - консультационных пунктов (УКП) территориальных органов  Сокольского муниципального округа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ГОЧС, УКП территориальных органов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орско-методическое занятие с начальниками спасательных служб ГО и Сокольского МЗ ТП РСЧС, с уполномоченными по ГОЧС подведомственных организац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ГОЧС, начальники спасательных служб ГО и Сокольского МЗ ТП РСЧС( 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оведение дней открытых дверей в пожарно-спасательных подразделениях, открытых уроков в учебных заведениях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 ПСО ФПС ГПС, отдел ГОЧС округа, БУ защиты в ЧС СМО «АСС»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лиал № 3 КУ ПБ ВО «ПСС»</w:t>
            </w:r>
            <w:r>
              <w:rPr/>
              <w:t xml:space="preserve"> ( 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казание практической помощи, обучение волонтеров,  представителей региональных добровольных поисково-спасательных отрядо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-декабр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 защиты в ЧС СМО «АСС»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ПСО ФПС ГПС, филиал № 3 КУ ПБ ВО «ПСС»</w:t>
            </w:r>
            <w:r>
              <w:rPr/>
              <w:t xml:space="preserve"> ( 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ведение мероприятий по созданию на территории Сокольского муниципального округа ДПД ( ДПК), оснащению их необходимым оборудованием, проведение обучения, практических тренировок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года </w:t>
            </w:r>
            <w:r>
              <w:rPr>
                <w:bCs/>
              </w:rPr>
              <w:t>по планам территориальных отделов</w:t>
            </w:r>
          </w:p>
          <w:p>
            <w:pPr>
              <w:pStyle w:val="Normal"/>
              <w:keepNext w:val="true"/>
              <w:ind w:left="-75" w:right="-9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ЧС и ПБ округа, отдел ГОЧС, </w:t>
            </w:r>
            <w:r>
              <w:rPr/>
              <w:t>территориальные органы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ПСО ФПС ГПС</w:t>
            </w:r>
            <w:r>
              <w:rPr/>
              <w:t>, ДПД поселений ( 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надзорно - профилактических мероприятиях  проводимых ОНД и ПР по Сокольскому и Усть-Кубинскому районам УНД ГУ МЧС России по Вологодской области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ЧС и ПБ округа, отдел ГОЧС, территориальные органы, </w:t>
            </w:r>
          </w:p>
          <w:p>
            <w:pPr>
              <w:pStyle w:val="Normal"/>
              <w:jc w:val="both"/>
              <w:rPr/>
            </w:pPr>
            <w:r>
              <w:rPr/>
              <w:t>МО МВД «Сокольский»</w:t>
            </w:r>
            <w:r>
              <w:rPr>
                <w:color w:val="000000"/>
              </w:rPr>
              <w:t xml:space="preserve"> </w:t>
            </w:r>
            <w:r>
              <w:rPr/>
              <w:t>( 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ставление отчетности, по табелю донесений ответы на дополнительные запрос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ЧС и ПБ, отдел ГОЧС, ЕДДС окру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ием и рассмотрение писем, жалоб и заявлений граждан, поступающих в отдел по делам ГОЧС и ОБН Администрации Сокольского муниципального ок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кольский муниципальный окр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 ГОЧС, </w:t>
            </w:r>
            <w:r>
              <w:rPr>
                <w:bCs/>
              </w:rPr>
              <w:t>БУ защиты в ЧС СМО «АСС»</w:t>
            </w:r>
          </w:p>
          <w:p>
            <w:pPr>
              <w:pStyle w:val="Normal"/>
              <w:jc w:val="both"/>
              <w:rPr/>
            </w:pPr>
            <w:r>
              <w:rPr/>
              <w:t>3 ПСО ФПС ГПС, филиал №3 КУ ПБ ВО «ПС ВО», ОНД и ПР ( по согласован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ind w:left="-1134" w:right="-173" w:hanging="0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1"/>
    <w:family w:val="roman"/>
    <w:pitch w:val="default"/>
  </w:font>
  <w:font w:name="XO Tha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20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FontStyle44">
    <w:name w:val="Font Style44"/>
    <w:qFormat/>
    <w:rPr>
      <w:rFonts w:ascii="Times New Roman" w:hAnsi="Times New Roman" w:cs="Times New Roman"/>
      <w:sz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71">
    <w:name w:val="Основной текст (2) + 71"/>
    <w:qFormat/>
    <w:rPr>
      <w:b/>
      <w:bCs/>
      <w:i/>
      <w:iCs/>
      <w:sz w:val="15"/>
      <w:szCs w:val="15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sz w:val="20"/>
      <w:szCs w:val="20"/>
      <w:u w:val="none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4">
    <w:name w:val="Основной текст_"/>
    <w:qFormat/>
    <w:rPr>
      <w:sz w:val="19"/>
      <w:szCs w:val="19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с отступом Знак"/>
    <w:qFormat/>
    <w:rPr>
      <w:color w:val="000000"/>
      <w:sz w:val="28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center"/>
    </w:pPr>
    <w:rPr>
      <w:sz w:val="28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6"/>
      <w:szCs w:val="20"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z w:val="28"/>
      <w:szCs w:val="28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/>
    </w:pPr>
    <w:rPr>
      <w:sz w:val="19"/>
      <w:szCs w:val="19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главление (2)"/>
    <w:basedOn w:val="Normal"/>
    <w:qFormat/>
    <w:pPr>
      <w:widowControl w:val="false"/>
      <w:spacing w:lineRule="atLeast" w:line="240" w:before="300" w:after="60"/>
      <w:jc w:val="both"/>
    </w:pPr>
    <w:rPr>
      <w:i/>
      <w:color w:val="000000"/>
      <w:sz w:val="26"/>
      <w:szCs w:val="20"/>
    </w:rPr>
  </w:style>
  <w:style w:type="paragraph" w:styleId="TextBodyIndent">
    <w:name w:val="Body Text Indent"/>
    <w:basedOn w:val="Normal"/>
    <w:pPr>
      <w:ind w:left="1701" w:hanging="1701"/>
      <w:jc w:val="both"/>
    </w:pPr>
    <w:rPr>
      <w:color w:val="000000"/>
      <w:sz w:val="28"/>
      <w:szCs w:val="20"/>
    </w:rPr>
  </w:style>
  <w:style w:type="paragraph" w:styleId="11">
    <w:name w:val="Основной текст Знак1"/>
    <w:basedOn w:val="Normal"/>
    <w:qFormat/>
    <w:pPr/>
    <w:rPr>
      <w:rFonts w:ascii="Arial" w:hAnsi="Arial" w:cs="Arial"/>
      <w:b/>
      <w:color w:val="000000"/>
      <w:sz w:val="16"/>
      <w:szCs w:val="20"/>
    </w:rPr>
  </w:style>
  <w:style w:type="paragraph" w:styleId="12">
    <w:name w:val="Гиперссылка1"/>
    <w:basedOn w:val="Normal"/>
    <w:qFormat/>
    <w:pPr/>
    <w:rPr>
      <w:color w:val="0066CC"/>
      <w:sz w:val="20"/>
      <w:szCs w:val="20"/>
      <w:u w:val="single"/>
    </w:rPr>
  </w:style>
  <w:style w:type="paragraph" w:styleId="Standard">
    <w:name w:val="Standard"/>
    <w:qFormat/>
    <w:pPr>
      <w:widowControl/>
      <w:bidi w:val="0"/>
      <w:spacing w:before="0" w:after="16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295pt">
    <w:name w:val="Основной текст (2) + 9;5 p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9"/>
      <w:szCs w:val="20"/>
      <w:highlight w:val="white"/>
      <w:lang w:val="ru-RU" w:bidi="ar-SA" w:eastAsia="zh-CN"/>
    </w:rPr>
  </w:style>
  <w:style w:type="paragraph" w:styleId="Style21">
    <w:name w:val="Другое"/>
    <w:basedOn w:val="Normal"/>
    <w:qFormat/>
    <w:pPr>
      <w:widowControl w:val="false"/>
      <w:jc w:val="center"/>
    </w:pPr>
    <w:rPr>
      <w:color w:val="000000"/>
      <w:sz w:val="22"/>
      <w:szCs w:val="20"/>
    </w:rPr>
  </w:style>
  <w:style w:type="paragraph" w:styleId="2115pt">
    <w:name w:val="Основной текст (2) + 11;5 pt;Не полужирный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3"/>
      <w:szCs w:val="20"/>
      <w:highlight w:val="white"/>
      <w:lang w:val="ru-RU" w:bidi="ar-SA" w:eastAsia="zh-CN"/>
    </w:rPr>
  </w:style>
  <w:style w:type="paragraph" w:styleId="2115pt1">
    <w:name w:val="Основной текст (2) + 11;5 pt;Не полужирный;Курсив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3"/>
      <w:szCs w:val="20"/>
      <w:highlight w:val="white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yset.ru/nb/&#1043;&#1054;&#1057;&#1058; &#1056; 22.7.01-99.php" TargetMode="External"/><Relationship Id="rId3" Type="http://schemas.openxmlformats.org/officeDocument/2006/relationships/hyperlink" Target="http://www.polyset.ru/nb/&#1043;&#1054;&#1057;&#1058; &#1056; 22.7.01-99.ph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1:52:00Z</dcterms:created>
  <dc:creator>Администратор</dc:creator>
  <dc:description/>
  <cp:keywords/>
  <dc:language>en-US</dc:language>
  <cp:lastModifiedBy>User</cp:lastModifiedBy>
  <cp:lastPrinted>2024-03-01T08:17:00Z</cp:lastPrinted>
  <dcterms:modified xsi:type="dcterms:W3CDTF">2024-03-01T08:14:00Z</dcterms:modified>
  <cp:revision>93</cp:revision>
  <dc:subject/>
  <dc:title>СОГЛАСОВАНО</dc:title>
</cp:coreProperties>
</file>