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</w:rPr>
            </w:pPr>
            <w:r>
              <w:rPr>
                <w:b/>
                <w:bCs/>
                <w:color w:val="000000"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 утверждении Перечня муни-ципального </w:t>
            </w:r>
            <w:r>
              <w:rPr/>
              <w:t> </w:t>
            </w:r>
            <w:r>
              <w:rPr>
                <w:szCs w:val="28"/>
              </w:rPr>
              <w:t>имущества, пред-назначенного для передачи во владение и (или) пользование субъектам малого и среднего предпринимательства и органи-зациям, образующим инфра-структуру поддержки субъектов малого  и  среднего предпри-нимательства, и физическим лицам, не являющимся инди-видуальными  предпринима-телями и применяющим специ-альный налоговый режим «Налог на профессиональный доход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 xml:space="preserve">Федеральным законом от 24.07.2007 № 209-ФЗ «О развитии малого и среднего предпринимательства в Российской Федерации», </w:t>
      </w:r>
      <w:r>
        <w:rPr>
          <w:szCs w:val="28"/>
        </w:rPr>
        <w:t>р</w:t>
      </w:r>
      <w:r>
        <w:rPr>
          <w:bCs/>
          <w:szCs w:val="28"/>
          <w:shd w:fill="FFFFFF" w:val="clear"/>
        </w:rPr>
        <w:t xml:space="preserve">ешением Муниципального Собрания Сокольского муниципального округа от 29.09.2022 № 17 "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", </w:t>
      </w:r>
      <w:r>
        <w:rPr>
          <w:szCs w:val="28"/>
        </w:rPr>
        <w:t xml:space="preserve">Положением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м решением Муниципального Собрания Сокольского муниципального района от 29.04.2021 № 16, </w:t>
      </w:r>
      <w:r>
        <w:rPr>
          <w:b/>
          <w:color w:val="000000"/>
          <w:szCs w:val="28"/>
        </w:rPr>
        <w:t>АДМИНИСТРАЦИЯ ПОСТАНОВЛЯЕТ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szCs w:val="28"/>
        </w:rPr>
        <w:t>Утвердить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согласно приложению, к настоящему решению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szCs w:val="28"/>
        </w:rPr>
        <w:t>Признать утратившими силу постановления Администрации Сокольского муниципального района: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10.11.2011 № 511 «Об утверждении перечня имущества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07.08.2012 № 318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Cs w:val="28"/>
        </w:rPr>
        <w:t>- от 04.04.2013 № 133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15.11.2013 № 449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13.04.2015 № 134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20.05.2015 № 181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29.03.2017 № 375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07.03.2018 № 261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17.04.2018 № 373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04.07.2018 № 737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31.10.2018 № 1088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11.12.2018 № 1210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22.09.2017 № 1111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29.07.2019 № 831 «О внесении изменений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tLeast" w:line="100"/>
        <w:ind w:firstLine="360"/>
        <w:jc w:val="both"/>
        <w:rPr>
          <w:szCs w:val="28"/>
        </w:rPr>
      </w:pPr>
      <w:r>
        <w:rPr>
          <w:szCs w:val="28"/>
        </w:rPr>
        <w:t>- от 27.10.2020 № 979 «О внесении изменений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szCs w:val="28"/>
        </w:rPr>
        <w:t>- от 05.09.2022 № 979 «О внесении изменений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Ю.А. Васин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454" w:top="1440" w:footer="454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28:00Z</dcterms:created>
  <dc:creator>1</dc:creator>
  <dc:description/>
  <cp:keywords/>
  <dc:language>en-US</dc:language>
  <cp:lastModifiedBy>User</cp:lastModifiedBy>
  <cp:lastPrinted>2023-08-02T12:23:00Z</cp:lastPrinted>
  <dcterms:modified xsi:type="dcterms:W3CDTF">2023-08-02T09:23:00Z</dcterms:modified>
  <cp:revision>46</cp:revision>
  <dc:subject/>
  <dc:title>№</dc:title>
</cp:coreProperties>
</file>