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района информирует о разработке проекта постановления Администрации Сокольского муниципального округа «О внесении изменений в муниципальную программу «Развитие информационного общества в Сокольском муниципальном округе на 2023-2027 годы»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райо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Общественное обсуждение проекта проводится в течение 15 (пятнадцати) календарных дней, со дня, следующего за днем размещения проекта на сайте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Предполагаемая дата принятия постановления  - 19.08.2024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8:00Z</dcterms:created>
  <dc:creator>1</dc:creator>
  <dc:description/>
  <cp:keywords/>
  <dc:language>en-US</dc:language>
  <cp:lastModifiedBy>РусецкаяНВ</cp:lastModifiedBy>
  <cp:lastPrinted>2024-02-02T09:24:00Z</cp:lastPrinted>
  <dcterms:modified xsi:type="dcterms:W3CDTF">2024-08-09T08:25:00Z</dcterms:modified>
  <cp:revision>11</cp:revision>
  <dc:subject/>
  <dc:title>№</dc:title>
</cp:coreProperties>
</file>