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03.09.2024 №757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81 500 (</w:t>
      </w:r>
      <w:r>
        <w:rPr>
          <w:bCs/>
          <w:iCs/>
          <w:sz w:val="28"/>
          <w:szCs w:val="28"/>
        </w:rPr>
        <w:t>Двести восемьдесят одна тысяча пятьсот</w:t>
      </w:r>
      <w:r>
        <w:rPr>
          <w:color w:val="000000"/>
          <w:spacing w:val="1"/>
          <w:sz w:val="28"/>
          <w:szCs w:val="28"/>
        </w:rPr>
        <w:t>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здание – 50 500 (Пятьдесят тысяч пятьсот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31 000 (Двести тридцать одна тысяча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8 150 (Двадцать восемь тысяч сто пят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4 075 (Четырнадцать тысяч семьдесят п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bCs/>
          <w:sz w:val="28"/>
          <w:szCs w:val="28"/>
        </w:rPr>
        <w:t xml:space="preserve"> сентябр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октябр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Контактный телефон: 8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1 октября 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11</w:t>
      </w:r>
      <w:r>
        <w:rPr>
          <w:bCs/>
          <w:sz w:val="28"/>
          <w:szCs w:val="28"/>
        </w:rPr>
        <w:t xml:space="preserve"> октября</w:t>
      </w:r>
      <w:r>
        <w:rPr>
          <w:sz w:val="28"/>
          <w:szCs w:val="28"/>
        </w:rPr>
        <w:t xml:space="preserve"> 2024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1. Наименование имущества и его характеристика: 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аукционы, назначенные на 25.06.2020, 20.08.2021, 05.08.2022, 09.08.2023, 04.07.2024 признаны несостоявшимися в связи с отсутствием заявок на участие в аукционе, публичные предложения, назначенные на 28.08.2020, 15.10.2020, 15.10.2021, 17.12.2021, 14.10.2022, 05.10.2023, 15.08.2024 признаны не состоявшимися в связи с отсутствием заявок.</w:t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4-09-03T16:59:00Z</cp:lastPrinted>
  <dcterms:modified xsi:type="dcterms:W3CDTF">2024-09-03T14:01:00Z</dcterms:modified>
  <cp:revision>35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