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Муниципального Собра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коль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внесении изменений в решение Муниципального Собрания Сокольского муниципального округа от 15 декабря 2022 года № 73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сессию ноябрь 2023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ение изменений в решение Муниципального Собрания Сокольского муниципального округа от 15 декабря 2022 года № 73 “О бюджете Сокольского муниципального округа Вологодской области на 2023 год и плановый период 2024 и 2025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внесение изменений в текстовую часть решения, а также приложения: 1, 2, 3, 4, 5,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 учетом предлагаемых изменений уточненный бюджет Сокольского муниципального округа на 2023 год определен: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доходам  в сумме 2 537 267,2 тыс. рублей;</w:t>
      </w:r>
    </w:p>
    <w:p>
      <w:pPr>
        <w:pStyle w:val="ConsPlus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2 685 699,6 тыс. рублей;</w:t>
      </w:r>
    </w:p>
    <w:p>
      <w:pPr>
        <w:pStyle w:val="ConsPlus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округа в сумме 148432,4 тыс. рублей, или 45,0% от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араметры бюджета (доходы, расходы, дефицит (профицит)) в плановом периоде 2024 и 2025 годов остаются неизменны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Проектом решения предполагается корректировка данных приложения 1 «Источники внутреннего финансирования дефицита бюджета округа на 2023 год и плановый период 2024 и 2025 годов», в связи с изменением параметров бюджета округа в 2023 году и плановом периоде 2024 и 2025 годов. 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ектом решения предполагается корректировка  данных приложения 2 «Объем доходов бюджета округа, формируемый</w:t>
        <w:tab/>
        <w:t xml:space="preserve"> за счет налоговых и неналоговых доходов, а также безвозмездных поступлений на 2023 год и плановый период 2024 и 2025 годов», в связи с изменением сумм налоговых и неналоговых доходов.</w:t>
      </w:r>
    </w:p>
    <w:p>
      <w:pPr>
        <w:pStyle w:val="Header"/>
        <w:tabs>
          <w:tab w:val="clear" w:pos="4677"/>
          <w:tab w:val="clear" w:pos="9355"/>
        </w:tabs>
        <w:spacing w:before="0" w:after="120"/>
        <w:jc w:val="both"/>
        <w:rPr/>
      </w:pPr>
      <w:r>
        <w:rPr>
          <w:b/>
          <w:szCs w:val="28"/>
        </w:rPr>
        <w:t xml:space="preserve">          </w:t>
      </w:r>
      <w:r>
        <w:rPr/>
        <w:t xml:space="preserve">        </w:t>
      </w:r>
      <w:r>
        <w:rPr/>
        <w:t>Проектом решения предполагается внесение изменений в приложения 4-6 в связи с изменением параметров бюджета округа по расходам на 2023 год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>ДОХОДЫ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ом уточненный бюджет округа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на 2023 год составляет 2 537 267,2 тыс. рублей, произведена корректировка доходов за счет налоговых и неналоговых доходов, которые уточнены с учетом фактических поступлений доходов, а также ожидаемого поступления до конца 2023 года. Объем налоговых и неналоговых доходов увеличен на 13 725,0 тыс. руб.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 1 590,5 тыс. руб. – налог на имущество физически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1 126,9 тыс. руб. –доходы от оказания платных услуг и компенсации затрат государ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+</w:t>
      </w:r>
      <w:r>
        <w:rPr/>
        <w:t xml:space="preserve"> </w:t>
      </w:r>
      <w:r>
        <w:rPr>
          <w:sz w:val="28"/>
          <w:szCs w:val="28"/>
        </w:rPr>
        <w:t>9 130,8 тыс. руб. доходы от продажи материальных и нематериальных активов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+ 1 876,8 тыс. руб. штрафы, санкции, возмещение ущерба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очненный бюджет </w:t>
      </w:r>
      <w:r>
        <w:rPr>
          <w:b/>
          <w:sz w:val="28"/>
          <w:szCs w:val="28"/>
        </w:rPr>
        <w:t>по расходам</w:t>
      </w:r>
      <w:r>
        <w:rPr>
          <w:sz w:val="28"/>
          <w:szCs w:val="28"/>
        </w:rPr>
        <w:t xml:space="preserve"> на 2023 год составляет         </w:t>
      </w:r>
      <w:r>
        <w:rPr/>
        <w:t xml:space="preserve"> </w:t>
      </w:r>
      <w:r>
        <w:rPr>
          <w:sz w:val="28"/>
          <w:szCs w:val="28"/>
        </w:rPr>
        <w:t xml:space="preserve">2 685 699,6 тыс. рублей. Предполагается увеличение расходов бюджета округа  на сумму – 13725,0 тыс. рублей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Изменение бюджетных ассигнований (с учетом заключенных соглашений, необходимого объема софинансирования расходных обязательств, расчетной потребности в средствах на 2023 год) в разрезе муниципальных программ составляет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" Обеспечение населения Сокольского муниципального округа доступным жильем и создание благоприятных условий проживания на 2023-2027 годы", увеличены бюджетные ассигнования в сумме +13725,0 тыс. руб.</w:t>
      </w:r>
    </w:p>
    <w:sectPr>
      <w:type w:val="nextPage"/>
      <w:pgSz w:w="11906" w:h="16838"/>
      <w:pgMar w:left="1644" w:right="851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3">
    <w:name w:val=" Знак Знак Знак Знак1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1:19:00Z</dcterms:created>
  <dc:creator>cena_2</dc:creator>
  <dc:description/>
  <cp:keywords/>
  <dc:language>en-US</dc:language>
  <cp:lastModifiedBy>fonh_2</cp:lastModifiedBy>
  <cp:lastPrinted>2023-11-02T16:38:00Z</cp:lastPrinted>
  <dcterms:modified xsi:type="dcterms:W3CDTF">2023-11-02T13:38:00Z</dcterms:modified>
  <cp:revision>389</cp:revision>
  <dc:subject/>
  <dc:title>Пояснительная записка</dc:title>
</cp:coreProperties>
</file>