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5 декабря 2022 года №73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56"/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spacing w:lineRule="auto" w:line="256"/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ями Муниципального Собрания Сокольского муниципального округа от 16 февраля 2023 года №100, от 27 апреля 2023 года №117, от 29 июня 2023 года №157, от 28.09.2023 №178) следующие изменения: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>в подпункте 1 цифры «2523542,2» заменить цифрами «2537267,2»;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>в подпункте 2 цифры «2671974,6» заменить цифрами «2685699,6»;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>в подпункте 3 цифры «47,0» заменить цифрами «45,0».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 xml:space="preserve">2) пункт 2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зложить в следующей редакции:</w:t>
      </w:r>
    </w:p>
    <w:p>
      <w:pPr>
        <w:pStyle w:val="ConsPlusNormal"/>
        <w:widowControl/>
        <w:spacing w:lineRule="auto" w:line="256"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23415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791,3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3791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  <w:r>
        <w:rPr/>
        <w:t>».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>
          <w:szCs w:val="28"/>
        </w:rPr>
        <w:t>3) приложения</w:t>
      </w:r>
      <w:r>
        <w:rPr/>
        <w:t xml:space="preserve"> 1, 2, 3, 4, 5, 6 изложить в новой редакции согласно приложениям 1, 2, 3, 4, 5, 6 к настоящему решению.</w:t>
      </w:r>
    </w:p>
    <w:p>
      <w:pPr>
        <w:pStyle w:val="Normal"/>
        <w:autoSpaceDE w:val="false"/>
        <w:spacing w:lineRule="auto" w:line="256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Каштановы</cp:lastModifiedBy>
  <cp:lastPrinted>2023-11-02T15:57:00Z</cp:lastPrinted>
  <dcterms:modified xsi:type="dcterms:W3CDTF">2023-11-16T20:22:00Z</dcterms:modified>
  <cp:revision>84</cp:revision>
  <dc:subject/>
  <dc:title>№</dc:title>
</cp:coreProperties>
</file>